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FIȘA DISCIPLIN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1. Date despre program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1. Instituția de învățământ superior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V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. Facultat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tiințe Politice, Filosofie și Științe ale Comunicării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. Departamentu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tiințe Politic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. Domeni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lații internaționale și studii europene, linia german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. Cicl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cenț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Date despre disciplină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436"/>
        <w:gridCol w:w="1562"/>
        <w:gridCol w:w="424"/>
        <w:gridCol w:w="2252"/>
        <w:gridCol w:w="326"/>
        <w:gridCol w:w="2394"/>
        <w:gridCol w:w="424"/>
      </w:tblGrid>
      <w:tr>
        <w:trPr/>
        <w:tc>
          <w:tcPr>
            <w:tcW w:w="4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. Denumirea disciplinei</w:t>
            </w:r>
          </w:p>
        </w:tc>
        <w:tc>
          <w:tcPr>
            <w:tcW w:w="58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egociere și conflict în relațiile internaționale</w:t>
            </w:r>
          </w:p>
        </w:tc>
      </w:tr>
      <w:tr>
        <w:trPr/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. Titularul activităților de curs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ect.univ.dr. Cristiana Budac</w:t>
            </w:r>
          </w:p>
        </w:tc>
      </w:tr>
      <w:tr>
        <w:trPr/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2.3. Titularul activităților de seminar 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r. Raluca Colojoară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. Anul de studi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. Semestru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. Tipul de evaluar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. Regimul discipline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 Timpul total estimat (ore pe semestru al activităților didactic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76"/>
        <w:gridCol w:w="140"/>
        <w:gridCol w:w="560"/>
        <w:gridCol w:w="2095"/>
        <w:gridCol w:w="505"/>
        <w:gridCol w:w="2311"/>
        <w:gridCol w:w="522"/>
      </w:tblGrid>
      <w:tr>
        <w:trPr/>
        <w:tc>
          <w:tcPr>
            <w:tcW w:w="3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1. Număr de ore pe săptămână 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n care: 3.2 curs 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3. seminar/laborator 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4. Total ore din planul de învățământ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. seminar/laborato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Distribuția fondului de timp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  <w:t>*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udiu după manual, suport de curs, bibliografie și notițe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cumentare suplimentară în bibliotecă, pe platformele electronice de specialitate/pe teren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/laboratoare, teme, referate, portofolii și eseur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inăr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at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inăr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ți ..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7. Total ore studiu individual 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50</w:t>
            </w:r>
          </w:p>
        </w:tc>
        <w:tc>
          <w:tcPr>
            <w:tcW w:w="6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3.8. Total ore pe semestr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06</w:t>
            </w:r>
          </w:p>
        </w:tc>
        <w:tc>
          <w:tcPr>
            <w:tcW w:w="6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9. Număr de credi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6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4. Precondiții (acolo unde e cazul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. de curriculum</w:t>
            </w:r>
          </w:p>
        </w:tc>
        <w:tc>
          <w:tcPr>
            <w:tcW w:w="6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4.2. de competențe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- cunoașterea limbii german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5. Condiții (acolo unde e cazul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5.1. de desfășurarea a cursului</w:t>
            </w:r>
          </w:p>
        </w:tc>
        <w:tc>
          <w:tcPr>
            <w:tcW w:w="5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otată cu proiector, laptop și mijloace audio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5.2. de desfășurare a seminarului/laboratorului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lă de seminar dotată cu proiector, laptop și mijloace audio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6. Competențe specifice acumulat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țe profesionale</w:t>
            </w:r>
          </w:p>
        </w:tc>
        <w:tc>
          <w:tcPr>
            <w:tcW w:w="5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milarea unor noţiuni fundamentale necesare studiului aprofundat al problematicii discipline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20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familiarizarea cu noțiunile disciplinei și aplicarea lor în contexte adecva</w:t>
            </w:r>
            <w:r>
              <w:rPr>
                <w:color w:val="000000"/>
                <w:sz w:val="22"/>
                <w:szCs w:val="22"/>
              </w:rPr>
              <w:t>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petențe transversale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numPr>
                <w:ilvl w:val="0"/>
                <w:numId w:val="6"/>
              </w:numPr>
              <w:spacing w:lineRule="auto" w:line="360" w:before="0" w:after="27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ezvoltarea aptitudinilor şi competenţelor pentru efectuarea de analize şi evaluări după criteriile specifice fiecărei discipline în vederea continuării şi aprofundării cercetărilor de specialitate şi de perfecţionare profesional – ştiinţifică ulterioară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Obiectivele disciplinei (reieșind din grila competențelor specifice acumulate)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. Obiectivul general al disciplinei</w:t>
            </w:r>
          </w:p>
        </w:tc>
        <w:tc>
          <w:tcPr>
            <w:tcW w:w="5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Aprofundarea noțiunilor fundamentale ale discipline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7.2. Obiectivele specifice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abilităților analitice specifice disciplin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8. Conținutur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992"/>
        <w:gridCol w:w="3089"/>
      </w:tblGrid>
      <w:tr>
        <w:trPr/>
        <w:tc>
          <w:tcPr>
            <w:tcW w:w="3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. Cur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ți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Curs introduct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lictele internaționale. Trecut și prez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B05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rategii de negocie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O analiză a conflictelor internaționale din perspectiva teoriei jocur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Conflictul israeliano-palestinian și Acordul de la O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Criza din Balcani. Războaiele din fosta Iugoslavi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Idealism si realism: anexarea Crimeei. Relațiile dintre SUA, U.E și Rus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Războaiele droguri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Terorismul internaț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, activități interactiv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ibliografie: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lbrecht K., Bendiek A., Reinhard M., Wagner S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Konfliktregelung und Friedenssicherung im internationalen System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VS Verlag fuer Sozialwissenschaften, Wiesbaden, 2009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ldstein, Joshua,. Pevehouse, John C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lațiile internațion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olirom, 2008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rnández, Anabe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rcoland. The Mexican Drug Lords and their Godfath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erso, 2013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dt, Ton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appraisals. Reflections on the Forgotten Twentieth Centu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enguin, 2008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fetsch, Frank R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Verhandeln in Konflikte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VSVerlag für Sozialwissenschaften, Wiesbaden, 2006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ace Research Institute Oslo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prio.org/</w:t>
              </w:r>
            </w:hyperlink>
          </w:p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Rittberger, V., Zangl, B., Kruck , A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Internationale Organisationen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,  VSVerlag für Sozialwissenschaften, Wiesbaden, 2013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elling, T.C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ms and Influ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Yale University Press, New Haven, 20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. Seminar/laborator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ți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introductiv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area materiei și a cerințelor pentru seminar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Toate seminariile vor fi conduse în baza unor documente trimise anterior studențilo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nstrumente de negocier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 și discuții în baza materialului da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olul instituțiilor internaționale în cadrul conflictelo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 și discuții în baza materialului da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Iugoslavia și Pactul de la Dayton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lictul din Kosovo – de ce nu se ajunge la un consen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uanda, un conflict puțin cunoscu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frica și conflictele sale - introducer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zentare generală a situației din Africa – trecut, prezent, viitor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flictul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lictul din Republica Central Africană și influența statelor graniț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rfur/Sudan – un Președinte, un conflic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eptul Internațional Penal și oprirea unui conflict – moștenirea Tribunalului pentru fosta Iugoslavie și cel pentru Ruanda, viitorul Curții penale Internațional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erorismul, un altfel de conflict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B050"/>
                <w:sz w:val="18"/>
                <w:szCs w:val="18"/>
                <w:lang w:val="ro-RO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Bibliografie:</w:t>
            </w:r>
          </w:p>
          <w:p>
            <w:pPr>
              <w:pStyle w:val="Normal"/>
              <w:spacing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- Frank R. Pfetsch, </w:t>
            </w:r>
            <w:r>
              <w:rPr>
                <w:rFonts w:cs="Times New Roman" w:ascii="Times New Roman" w:hAnsi="Times New Roman"/>
                <w:i/>
                <w:lang w:val="de-DE"/>
              </w:rPr>
              <w:t>Verhandeln in Konflikten</w:t>
            </w:r>
            <w:r>
              <w:rPr>
                <w:rFonts w:cs="Times New Roman" w:ascii="Times New Roman" w:hAnsi="Times New Roman"/>
                <w:lang w:val="de-DE"/>
              </w:rPr>
              <w:t>, VS Verlag für Sozialwissenschaften, Wiesbaden 2006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- P.Imbusch, R. Zoll, </w:t>
            </w:r>
            <w:r>
              <w:rPr>
                <w:rFonts w:cs="Times New Roman" w:ascii="Times New Roman" w:hAnsi="Times New Roman"/>
                <w:i/>
                <w:lang w:val="de-DE"/>
              </w:rPr>
              <w:t>Friedens und Konfliktforschung</w:t>
            </w:r>
            <w:r>
              <w:rPr>
                <w:rFonts w:cs="Times New Roman" w:ascii="Times New Roman" w:hAnsi="Times New Roman"/>
                <w:lang w:val="de-DE"/>
              </w:rPr>
              <w:t>, GWV Wiesbaden 2010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har and Sluiter, </w:t>
            </w:r>
            <w:r>
              <w:rPr>
                <w:rFonts w:cs="Times New Roman" w:ascii="Times New Roman" w:hAnsi="Times New Roman"/>
                <w:i/>
              </w:rPr>
              <w:t>International criminal Law</w:t>
            </w:r>
            <w:r>
              <w:rPr>
                <w:rFonts w:cs="Times New Roman" w:ascii="Times New Roman" w:hAnsi="Times New Roman"/>
              </w:rPr>
              <w:t>, Oxford University Press, 2008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ascii="Times New Roman" w:hAnsi="Times New Roman" w:cs="Times New Roman"/>
                <w:i/>
                <w:i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- Kathrin Ahlbrecht, Annegret Bendiek, Reinhard Meyers, Sabine Wagner, </w:t>
            </w:r>
            <w:r>
              <w:rPr>
                <w:rFonts w:cs="Times New Roman" w:ascii="Times New Roman" w:hAnsi="Times New Roman"/>
                <w:i/>
                <w:lang w:val="de-DE"/>
              </w:rPr>
              <w:t xml:space="preserve">Konfliktregelung und Friedenssicherung im internationalen System, </w:t>
            </w:r>
            <w:r>
              <w:rPr>
                <w:rFonts w:cs="Times New Roman" w:ascii="Times New Roman" w:hAnsi="Times New Roman"/>
                <w:lang w:val="de-DE"/>
              </w:rPr>
              <w:t>VS Verlag für Sozialwissenschaften, Wiesbaden 2009</w:t>
            </w:r>
          </w:p>
          <w:p>
            <w:pPr>
              <w:pStyle w:val="Normal"/>
              <w:spacing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Pentru o înțelegere mai bună a conflictelor, vor fi utilizate diferite cauze judecate de Tribunalul Penal Internațional pentru fost Yugoslavie, Tribunalul Penal Internațional pentru Ruanda și Curtea Penală Internațională, ca de exemplu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T.P.I.I., </w:t>
            </w:r>
            <w:r>
              <w:rPr>
                <w:rFonts w:cs="Times New Roman" w:ascii="Times New Roman" w:hAnsi="Times New Roman"/>
                <w:i/>
                <w:lang w:val="ro-RO"/>
              </w:rPr>
              <w:t>Procuror c. Tadi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ć</w:t>
            </w:r>
            <w:r>
              <w:rPr>
                <w:rFonts w:cs="Times New Roman" w:ascii="Times New Roman" w:hAnsi="Times New Roman"/>
                <w:lang w:val="ro-RO"/>
              </w:rPr>
              <w:t xml:space="preserve">, cauza nr. IT-94-1, T.P.I.I., </w:t>
            </w:r>
            <w:r>
              <w:rPr>
                <w:rFonts w:cs="Times New Roman" w:ascii="Times New Roman" w:hAnsi="Times New Roman"/>
                <w:i/>
                <w:lang w:val="ro-RO"/>
              </w:rPr>
              <w:t>Procuror c. Tadi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ć</w:t>
            </w:r>
            <w:r>
              <w:rPr>
                <w:rFonts w:cs="Times New Roman" w:ascii="Times New Roman" w:hAnsi="Times New Roman"/>
                <w:lang w:val="ro-RO"/>
              </w:rPr>
              <w:t xml:space="preserve">, cauza nr. IT-94-1-A,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T.P.I.I., </w:t>
            </w:r>
            <w:r>
              <w:rPr>
                <w:i/>
              </w:rPr>
              <w:t>Procuror c.</w:t>
            </w:r>
            <w:r>
              <w:rPr/>
              <w:t xml:space="preserve"> </w:t>
            </w:r>
            <w:r>
              <w:rPr>
                <w:i/>
              </w:rPr>
              <w:t>Haradinaj et al.</w:t>
            </w:r>
            <w:r>
              <w:rPr/>
              <w:t xml:space="preserve"> , cauza nr. IT-04-84bis-T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T.P.I.I, </w:t>
            </w:r>
            <w:r>
              <w:rPr>
                <w:i/>
              </w:rPr>
              <w:t xml:space="preserve">Procuror c. </w:t>
            </w:r>
            <w:r>
              <w:rPr>
                <w:bCs/>
                <w:i/>
                <w:iCs/>
              </w:rPr>
              <w:t xml:space="preserve">Popović et al, </w:t>
            </w:r>
            <w:r>
              <w:rPr/>
              <w:t xml:space="preserve">cauza nr. IT-05-88-T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T.P.I.I., </w:t>
            </w:r>
            <w:r>
              <w:rPr>
                <w:i/>
                <w:iCs/>
              </w:rPr>
              <w:t>Procuror c. Gotovina</w:t>
            </w:r>
            <w:r>
              <w:rPr/>
              <w:t xml:space="preserve">, cauza nr. IT-06-90-T,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.P.I.R., </w:t>
            </w:r>
            <w:r>
              <w:rPr>
                <w:i/>
                <w:sz w:val="24"/>
                <w:szCs w:val="24"/>
              </w:rPr>
              <w:t>Procuror c. Semanza</w:t>
            </w:r>
            <w:r>
              <w:rPr>
                <w:sz w:val="24"/>
                <w:szCs w:val="24"/>
              </w:rPr>
              <w:t xml:space="preserve">, cauza nr. ICTR-97-20-T,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T.P.I.R., </w:t>
            </w:r>
            <w:r>
              <w:rPr>
                <w:i/>
                <w:sz w:val="24"/>
                <w:szCs w:val="24"/>
              </w:rPr>
              <w:t>Procuror c. Rutagand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shd w:fill="FFFFFF" w:val="clear"/>
              </w:rPr>
              <w:t>cauza nr. ICTR-96-3</w:t>
            </w:r>
            <w:r>
              <w:rPr>
                <w:sz w:val="24"/>
                <w:szCs w:val="24"/>
              </w:rPr>
              <w:t xml:space="preserve">-T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T.P.I.R., </w:t>
            </w:r>
            <w:r>
              <w:rPr>
                <w:i/>
              </w:rPr>
              <w:t>Procuror c. Akayesu</w:t>
            </w:r>
            <w:r>
              <w:rPr/>
              <w:t>, ICTR-96-4-A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T.P.I.R. </w:t>
            </w:r>
            <w:r>
              <w:rPr>
                <w:i/>
                <w:iCs/>
              </w:rPr>
              <w:t xml:space="preserve">Procuror c. Bagilishema , </w:t>
            </w:r>
            <w:r>
              <w:rPr>
                <w:iCs/>
              </w:rPr>
              <w:t xml:space="preserve">cauza nr. ICTR-95-1A-T,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C.I.P., </w:t>
            </w:r>
            <w:r>
              <w:rPr>
                <w:i/>
                <w:sz w:val="24"/>
                <w:szCs w:val="24"/>
              </w:rPr>
              <w:t>Procuror c. Lubanga</w:t>
            </w:r>
            <w:r>
              <w:rPr>
                <w:sz w:val="24"/>
                <w:szCs w:val="24"/>
              </w:rPr>
              <w:t>, cauza nr.. ICC-01/04-01/06, Camera Preliminară, 29 Ianuarie 2007,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C.I.P., </w:t>
            </w:r>
            <w:r>
              <w:rPr>
                <w:i/>
                <w:sz w:val="24"/>
                <w:szCs w:val="24"/>
              </w:rPr>
              <w:t>Procuror c. Lubanga</w:t>
            </w:r>
            <w:r>
              <w:rPr>
                <w:sz w:val="24"/>
                <w:szCs w:val="24"/>
              </w:rPr>
              <w:t xml:space="preserve">, cauza nr.. ICC-01/04-01/06, Hot. Primei Instanțe, 12 March  2012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C.I.P., </w:t>
            </w:r>
            <w:r>
              <w:rPr>
                <w:i/>
                <w:sz w:val="24"/>
                <w:szCs w:val="24"/>
              </w:rPr>
              <w:t xml:space="preserve">Procuror c. </w:t>
            </w:r>
            <w:r>
              <w:rPr>
                <w:sz w:val="24"/>
                <w:szCs w:val="24"/>
              </w:rPr>
              <w:t xml:space="preserve">Bemba , cauza nr. </w:t>
            </w:r>
            <w:r>
              <w:rPr>
                <w:b/>
                <w:bCs/>
                <w:sz w:val="24"/>
                <w:szCs w:val="24"/>
              </w:rPr>
              <w:t xml:space="preserve">ICC-01/05-01/08-424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C.I.P., </w:t>
            </w:r>
            <w:r>
              <w:rPr>
                <w:i/>
              </w:rPr>
              <w:t xml:space="preserve">Procuror c. </w:t>
            </w:r>
            <w:r>
              <w:rPr/>
              <w:t xml:space="preserve">Katanga, cauza nr. </w:t>
            </w:r>
            <w:r>
              <w:rPr>
                <w:b/>
                <w:bCs/>
                <w:color w:val="333333"/>
                <w:shd w:fill="FFFFFF" w:val="clear"/>
              </w:rPr>
              <w:t>ICC-01/04-01/07</w:t>
            </w:r>
            <w:r>
              <w:rPr/>
              <w:t xml:space="preserve">,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I.P., </w:t>
            </w:r>
            <w:r>
              <w:rPr>
                <w:i/>
                <w:sz w:val="24"/>
                <w:szCs w:val="24"/>
              </w:rPr>
              <w:t xml:space="preserve">Procuror c. </w:t>
            </w:r>
            <w:r>
              <w:rPr>
                <w:sz w:val="24"/>
                <w:szCs w:val="24"/>
              </w:rPr>
              <w:t xml:space="preserve">Katanga and Ngudjolo Chui , 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I.P., </w:t>
            </w:r>
            <w:r>
              <w:rPr>
                <w:i/>
                <w:sz w:val="24"/>
                <w:szCs w:val="24"/>
              </w:rPr>
              <w:t xml:space="preserve">Procuror c. </w:t>
            </w:r>
            <w:r>
              <w:rPr>
                <w:sz w:val="24"/>
                <w:szCs w:val="24"/>
              </w:rPr>
              <w:t>Al Bashir , ICC (PTC), decision of 4 March 2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9. Coroborarea conținuturilor disciplinei cu așteptările reprezentanților comunității epistemice, asociațiilor profesionale și angajatorilor reprezentativi din domeniul aferent programului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ținutul disciplinei a fost elaborat în conformitate cu aşteptările reprezentanţilor comunităţii epistemice, și cu cerințele asociaţiilor profesionale şi ale angajatori reprezentativi din domeniul aferent programului.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ro-RO"/>
              </w:rPr>
              <w:t>Cursul şi seminarul încearcă un demers în conformitate cu tendinţele dominante din prezentul disciplin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 Evaluare</w:t>
      </w:r>
      <w:r>
        <w:rPr>
          <w:rFonts w:cs="Times New Roman" w:ascii="Times New Roman" w:hAnsi="Times New Roman"/>
          <w:b/>
          <w:color w:val="0070C0"/>
          <w:sz w:val="18"/>
          <w:szCs w:val="18"/>
          <w:lang w:val="ro-RO"/>
        </w:rPr>
        <w:t>*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3402"/>
        <w:gridCol w:w="1813"/>
      </w:tblGrid>
      <w:tr>
        <w:trPr/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Tip de activita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.1. Criterii de evaluar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.2. Metode de evaluare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.3. Pondere din nota final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.5. Seminar/laborat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ctivitate la seminar și prezenț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5% din 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Referat fi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5% din 50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10.6. Standard minim de performanță: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cluderea tuturor componentelor cu referire la lucrarea de disertație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participarea activă la orele de semina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la evaluarea finală, studenţii trebuie să dovedească că au înţeles suficient materia predată şi că şi-au însuşit principiile teoretice si metodologice studiate si utilizat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inteligibilitate, stil adecvat, citare corectă a surselor bibliografice</w:t>
            </w:r>
          </w:p>
          <w:p>
            <w:pPr>
              <w:pStyle w:val="Normal"/>
              <w:spacing w:lineRule="auto" w:line="240" w:before="0" w:after="0"/>
              <w:ind w:left="862" w:hanging="0"/>
              <w:jc w:val="both"/>
              <w:rPr>
                <w:rFonts w:ascii="Times New Roman" w:hAnsi="Times New Roman" w:cs="Times New Roman"/>
                <w:color w:val="0070C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70C0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ata completăr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>Semnătura titularului de curs</w:t>
        <w:tab/>
        <w:tab/>
        <w:t xml:space="preserve">Semnătura titularului de seminar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 xml:space="preserve">Semnătura directorului de departam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</w:t>
      </w:r>
    </w:p>
    <w:sectPr>
      <w:headerReference w:type="default" r:id="rId3"/>
      <w:type w:val="nextPage"/>
      <w:pgSz w:w="12240" w:h="15840"/>
      <w:pgMar w:left="1440" w:right="1440" w:gutter="0" w:header="720" w:top="19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855" w:leader="none"/>
      </w:tabs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06070</wp:posOffset>
          </wp:positionH>
          <wp:positionV relativeFrom="paragraph">
            <wp:posOffset>-151130</wp:posOffset>
          </wp:positionV>
          <wp:extent cx="2314575" cy="593725"/>
          <wp:effectExtent l="0" t="0" r="0" b="0"/>
          <wp:wrapNone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37715</wp:posOffset>
              </wp:positionH>
              <wp:positionV relativeFrom="paragraph">
                <wp:posOffset>27940</wp:posOffset>
              </wp:positionV>
              <wp:extent cx="4448810" cy="470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  <w:t>FACULTATEA DE LITERE, ISTORIE ȘI TEOLOGIE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16"/>
                            </w:rPr>
                            <w:t>.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0070C0"/>
                              <w:spacing w:val="-10"/>
                              <w:sz w:val="16"/>
                              <w:szCs w:val="16"/>
                            </w:rPr>
                            <w:t>DEPARTAMENTUL DE STUDII ROMÂNEȘTI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8"/>
                              <w:szCs w:val="1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37.05pt;mso-wrap-distance-left:9.05pt;mso-wrap-distance-right:9.05pt;mso-wrap-distance-top:0pt;mso-wrap-distance-bottom:0pt;margin-top:2.2pt;mso-position-vertical-relative:text;margin-left:16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16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18"/>
                      </w:rPr>
                      <w:t>FACULTATEA DE LITERE, ISTORIE ȘI TEOLOGIE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16"/>
                      </w:rPr>
                      <w:t>.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0070C0"/>
                        <w:spacing w:val="-10"/>
                        <w:sz w:val="16"/>
                        <w:szCs w:val="16"/>
                      </w:rPr>
                      <w:t>DEPARTAMENTUL DE STUDII ROMÂNEȘTI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8"/>
                        <w:szCs w:val="18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t29lispan">
    <w:name w:val="ct-29-li-span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belxc">
    <w:name w:val="label xc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io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9:00Z</dcterms:created>
  <dc:creator>user</dc:creator>
  <dc:description/>
  <cp:keywords/>
  <dc:language>en-US</dc:language>
  <cp:lastModifiedBy>Windows User</cp:lastModifiedBy>
  <cp:lastPrinted>2014-10-31T08:21:00Z</cp:lastPrinted>
  <dcterms:modified xsi:type="dcterms:W3CDTF">2018-02-25T10:48:00Z</dcterms:modified>
  <cp:revision>12</cp:revision>
  <dc:subject/>
  <dc:title/>
</cp:coreProperties>
</file>