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Ştiinţe Administrativ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i universitare de 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Licenţ</w:t>
            </w:r>
            <w:r>
              <w:rPr>
                <w:rFonts w:cs="Times New Roman" w:ascii="Times New Roman" w:hAnsi="Times New Roman"/>
                <w:i/>
              </w:rPr>
              <w:t xml:space="preserve">iat </w:t>
            </w:r>
            <w:r>
              <w:rPr>
                <w:rFonts w:cs="Times New Roman" w:ascii="Times New Roman" w:hAnsi="Times New Roman"/>
                <w:i/>
                <w:lang w:val="ro-RO"/>
              </w:rPr>
              <w:t>în Administraţie Public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1944"/>
        <w:gridCol w:w="684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Statistică aplicat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univ.dr. Adrian Basarab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Iris Miha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Timpul total estimat (ore pe semestru al activităţilor didactice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6"/>
        <w:gridCol w:w="435"/>
        <w:gridCol w:w="105"/>
        <w:gridCol w:w="2160"/>
        <w:gridCol w:w="540"/>
        <w:gridCol w:w="1080"/>
        <w:gridCol w:w="72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1 Număr de ore pe săptămân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2 Total ore din planul de învăţămân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3 Distribuţia fondului de timp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, teme, referate, portofolii şi ese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4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8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5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6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18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area adecvată a metodele statistice în realizarea unor rapoarte de cercet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aliza si interpretarea rezultatelor unor sondaje de opi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olosirea eficientă a instrumentului statistic în analiza datelor socio-politice </w:t>
            </w:r>
          </w:p>
        </w:tc>
      </w:tr>
      <w:tr>
        <w:trPr>
          <w:trHeight w:val="19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Gestionarea informaţiilor specifice rezolvării sarcinilor complexe în context (receptarea, transmiterea, prelucrarea, stocarea infromaţiilor în documente de profil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laborarea de proiecte profesionale cu utilizarea unor principii şi metode consacrate în domen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area adecvată de criterii şi metode standard de evaluare, pentru a aprecia calitatea, meritele şi limitele unor procese, programe, proiecte, concepte, metode şi  teori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>Disciplina îşi propune să ofere studenţilor cunoştinţe elementare pentru analiza cantitativă a fenomenelor politice şi pentru a fi consumatori competenţi de analize statistice legate de fenomene politic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/>
            </w:pPr>
            <w:r>
              <w:rPr>
                <w:rFonts w:cs="Times New Roman" w:ascii="Times New Roman" w:hAnsi="Times New Roman"/>
                <w:lang w:val="ro-RO"/>
              </w:rPr>
              <w:t>Să înţeleagă noţiunile specifice şi a regulilor de operare.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utilizeze adecvat metodele şi tehnicile de cercetare cantitative în realizarea unor proiecte de cercetare în ştiinţele sociale şi politice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28"/>
        <w:gridCol w:w="2292"/>
        <w:gridCol w:w="396"/>
        <w:gridCol w:w="3549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predar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i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introductiv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lang w:val="ro-RO"/>
              </w:rPr>
              <w:t>Cadrul didactic comunică cerinţele cursului, metoda de evaluare şi temele ce urmează a fi discutate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racteristici şi variabile statistice. Teoria scalării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erii statistice: grupare, tabelare şi reprezentare grafică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dicatorii tendinţei centrale ai unei serii statistic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dicatorii de dispersie ai unei serii statistic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dicatorii formei distribuţiei: indicatori de oblicitate şi de boltir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tribuţia normală şi standardizarea valorilor unei serii statistic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pulaţie şi eşantion. Proceduri clasice de eşantionar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rcetări selective. Determinarea mărimii şi reprezentativităţii eşantionului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rcetări selective. Estimarea mediilor şi proporţiilor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ocierea caracteristicilor dihotomice. Asocierea variabilelor nominal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ocierea variabilelor ordinal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relaţia variabilelor cantitativ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gresia liniară simplă a două variabil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ANDREI, Tudorel, STANCU, Steli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ă – teorie şi aplicaţii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All, Bucureşti, 19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AN, Claudiu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Statistică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aplicată în ştiinţele sociale</w:t>
            </w:r>
            <w:r>
              <w:rPr>
                <w:rFonts w:cs="Times New Roman" w:ascii="Times New Roman" w:hAnsi="Times New Roman"/>
                <w:i/>
                <w:lang w:val="ro-RO"/>
              </w:rPr>
              <w:t>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Institutul European, Iaşi, 20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CRAMER, D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Introducing Statistics for Social Research, </w:t>
            </w:r>
            <w:r>
              <w:rPr>
                <w:rFonts w:cs="Times New Roman" w:ascii="Times New Roman" w:hAnsi="Times New Roman"/>
                <w:bCs/>
                <w:lang w:val="ro-RO"/>
              </w:rPr>
              <w:t>Routledge, London &amp; New York, 1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DROESBEKE, J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Elements de statisti</w:t>
            </w:r>
            <w:r>
              <w:rPr>
                <w:rFonts w:cs="Times New Roman" w:ascii="Times New Roman" w:hAnsi="Times New Roman"/>
                <w:bCs/>
                <w:i/>
                <w:iCs/>
                <w:lang w:val="fr-FR"/>
              </w:rPr>
              <w:t>que</w:t>
            </w:r>
            <w:r>
              <w:rPr>
                <w:rFonts w:cs="Times New Roman" w:ascii="Times New Roman" w:hAnsi="Times New Roman"/>
                <w:bCs/>
                <w:lang w:val="fr-FR"/>
              </w:rPr>
              <w:t>, Ellipse, Paris, 199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ELIFSON, K. W., RUNYON, R. P., HABER, A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Fundamentals of social statistics</w:t>
            </w:r>
            <w:r>
              <w:rPr>
                <w:rFonts w:cs="Times New Roman" w:ascii="Times New Roman" w:hAnsi="Times New Roman"/>
                <w:bCs/>
                <w:lang w:val="ro-RO"/>
              </w:rPr>
              <w:t>, McGraw-Hill, Boston, 19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 xml:space="preserve">JABA, Elisabeta, </w:t>
            </w:r>
            <w:r>
              <w:rPr>
                <w:rFonts w:cs="Times New Roman" w:ascii="Times New Roman" w:hAnsi="Times New Roman"/>
                <w:bCs/>
                <w:i/>
                <w:iCs/>
                <w:lang w:val="it-IT"/>
              </w:rPr>
              <w:t>Statistica</w:t>
            </w:r>
            <w:r>
              <w:rPr>
                <w:rFonts w:cs="Times New Roman" w:ascii="Times New Roman" w:hAnsi="Times New Roman"/>
                <w:bCs/>
                <w:lang w:val="it-IT"/>
              </w:rPr>
              <w:t>, Editura Economică, Bucureşti, 20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ROTARIU, Traian (coord.)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, Metode statistice aplicate în ştiinţe sociale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199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RUGHINIŞ, Cosima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Măsurarea sociologică:teorii şi practici ale cuantificării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STRĂINESCU, Io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a în cercetarea sociolog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Universităţii din Bucureşti, Bucureşti, 2010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TREBICI, Vladimir (coord.)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Mică enciclopedie de statist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. Ştiinţifică şi enciclopedică, Bucureşti, 1985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o-RO"/>
              </w:rPr>
              <w:t>Seminar introductiv. Aplicaţii privind gruparea, tabelarea şi reprezentarea grafică a seriilor statistic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calculul indicatorilor tendinţei centrale ai unei serii statistic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calculul indicatorilor de dispersie ai unei serii statistic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asocierea caracteristicilor dihotomice, respectiv asocierea variabilelor nominale (categoriale)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asocierea variabilelor ordinal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corelaţia variabilelor cantitative şi regresia liniară simplă a două variabil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recapitulative pentru pregătirea examenului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ANDREI, Tudorel, STANCU, Steli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ă – teorie şi aplicaţii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All, Bucureşti, 19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AN, Claudiu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Statistică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aplicată în ştiinţele sociale</w:t>
            </w:r>
            <w:r>
              <w:rPr>
                <w:rFonts w:cs="Times New Roman" w:ascii="Times New Roman" w:hAnsi="Times New Roman"/>
                <w:i/>
                <w:lang w:val="ro-RO"/>
              </w:rPr>
              <w:t>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Institutul European, Iaşi, 20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CRAMER, D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Introducing Statistics for Social Research, </w:t>
            </w:r>
            <w:r>
              <w:rPr>
                <w:rFonts w:cs="Times New Roman" w:ascii="Times New Roman" w:hAnsi="Times New Roman"/>
                <w:bCs/>
                <w:lang w:val="ro-RO"/>
              </w:rPr>
              <w:t>Routledge, London &amp; New York, 1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DROESBEKE, J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Elements de statisti</w:t>
            </w:r>
            <w:r>
              <w:rPr>
                <w:rFonts w:cs="Times New Roman" w:ascii="Times New Roman" w:hAnsi="Times New Roman"/>
                <w:bCs/>
                <w:i/>
                <w:iCs/>
                <w:lang w:val="fr-FR"/>
              </w:rPr>
              <w:t>que</w:t>
            </w:r>
            <w:r>
              <w:rPr>
                <w:rFonts w:cs="Times New Roman" w:ascii="Times New Roman" w:hAnsi="Times New Roman"/>
                <w:bCs/>
                <w:lang w:val="fr-FR"/>
              </w:rPr>
              <w:t>, Ellipse, Paris, 199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ELIFSON, K. W., RUNYON, R. P., HABER, A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Fundamentals of social statistics</w:t>
            </w:r>
            <w:r>
              <w:rPr>
                <w:rFonts w:cs="Times New Roman" w:ascii="Times New Roman" w:hAnsi="Times New Roman"/>
                <w:bCs/>
                <w:lang w:val="ro-RO"/>
              </w:rPr>
              <w:t>, McGraw-Hill, Boston, 19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 xml:space="preserve">JABA, Elisabeta, </w:t>
            </w:r>
            <w:r>
              <w:rPr>
                <w:rFonts w:cs="Times New Roman" w:ascii="Times New Roman" w:hAnsi="Times New Roman"/>
                <w:bCs/>
                <w:i/>
                <w:iCs/>
                <w:lang w:val="it-IT"/>
              </w:rPr>
              <w:t>Statistica</w:t>
            </w:r>
            <w:r>
              <w:rPr>
                <w:rFonts w:cs="Times New Roman" w:ascii="Times New Roman" w:hAnsi="Times New Roman"/>
                <w:bCs/>
                <w:lang w:val="it-IT"/>
              </w:rPr>
              <w:t>, Editura Economică, Bucureşti, 20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ROTARIU, Traian (coord.)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, Metode statistice aplicate în ştiinţe sociale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199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RUGHINIŞ, Cosima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Măsurarea sociologică:teorii şi practici ale cuantificării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STRĂINESCU, Io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a în cercetarea sociolog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Universităţii din Bucureşti, Bucureşti, 2010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TREBICI, Vladimir (coord.)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Mică enciclopedie de statist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. Ştiinţifică şi enciclopedică, Bucureşti, 1985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nţinutul disciplinei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Statistică aplicată </w:t>
            </w:r>
            <w:r>
              <w:rPr>
                <w:rFonts w:cs="Times New Roman" w:ascii="Times New Roman" w:hAnsi="Times New Roman"/>
                <w:lang w:val="ro-RO"/>
              </w:rPr>
              <w:t>are un nivel ridicat de coroborare cu aşteptările reprezentanţilor comunităţii epistemice, asociaţiilor profesionale şi angajatorilor reprezentativi din domeniul aferent programului, permiţând utilizarea adecvată a datelor statistice în fundamentarea unor propuneri de politici publice, în studii comparative internaţionale sau în analiza comportamentului electora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Evaluare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893"/>
        <w:gridCol w:w="1951"/>
        <w:gridCol w:w="2263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iterii de 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evalua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ndere din nota finală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1 Cur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de aplicaţii specifice tematic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0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2 Seminar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ţa activă la discuţ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oral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%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3 Standard minim de performanţă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a cel putin jumatate din aplicaţiile specifice tematicii propuse la examenul scris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.02.2018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erReference w:type="default" r:id="rId2"/>
      <w:type w:val="nextPage"/>
      <w:pgSz w:w="12240" w:h="15840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eastAsia="Calibri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center" w:pos="4153" w:leader="none"/>
        <w:tab w:val="right" w:pos="8306" w:leader="none"/>
      </w:tabs>
      <w:spacing w:lineRule="auto" w:line="240" w:before="0" w:after="0"/>
      <w:ind w:left="360" w:hanging="360"/>
    </w:pPr>
    <w:rPr>
      <w:rFonts w:ascii="Times New Roman" w:hAnsi="Times New Roman" w:eastAsia="Calibri" w:cs="Times New Roman"/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0:02:00Z</dcterms:created>
  <dc:creator>ramona.puiu</dc:creator>
  <dc:description/>
  <cp:keywords/>
  <dc:language>en-US</dc:language>
  <cp:lastModifiedBy>home</cp:lastModifiedBy>
  <cp:lastPrinted>2017-02-22T02:55:00Z</cp:lastPrinted>
  <dcterms:modified xsi:type="dcterms:W3CDTF">2018-02-25T17:29:00Z</dcterms:modified>
  <cp:revision>7</cp:revision>
  <dc:subject/>
  <dc:title>FIŞA DISCIPLINEI</dc:title>
</cp:coreProperties>
</file>