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16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Relaţii Internaţionale şi Studii Europen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Licenţiat în Relaţii Internaţionale şi Studii Europen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1944"/>
        <w:gridCol w:w="684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ologii de cercetare în ştiinţele social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univ.dr. Adrian Basarab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Iris Mih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Timpul total estimat (ore pe semestru al activităţilor didactic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6"/>
        <w:gridCol w:w="435"/>
        <w:gridCol w:w="105"/>
        <w:gridCol w:w="2160"/>
        <w:gridCol w:w="540"/>
        <w:gridCol w:w="1080"/>
        <w:gridCol w:w="7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2 Total ore din planul de învăţămâ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3 Distribuţia fondului de timp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9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5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5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12"/>
      </w:tblGrid>
      <w:tr>
        <w:trPr>
          <w:trHeight w:val="15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aşterea, înţelegerea conceptelor, teoriilor şi metodelor de bază ale domeniului şi ale ariei de specializare; utilizarea lor adecvată în comunicarea profesiona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it-IT"/>
              </w:rPr>
              <w:t xml:space="preserve">Analiza unei situaţii date prin aplicarea unor principii, teorii şi metode fundamentale din domeniul ştiinţelor politic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Utilizarea conceptelor findamentale din ştiinţele politice în descrierea şi explicarea unor evenimente sau proces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t>Gestionarea informaţiilor specifice rezolvării sarcinilor complexe în context  (receptarea, transmiterea, prelucrarea, stocarea infromaţiilor în documente de profil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a de proiecte profesionale cu utilizarea unor principii şi metode consacrate în dome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adecvată de criterii şi metode standard de evaluare, pentru a aprecia calitatea, meritele şi limitele unor procese, programe, proiecte, concepte, metode şi  teori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38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669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Înţeleg metodele şi tehnicile de cercetare folosite în analiza fenomenelor politice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corectă a metodelor şi tehnicilor de cercetare în ştiinţele sociale şi politice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înţeleagă noţiunile specifice şi a regulilor de operare.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utilizeze adecvat metodele şi tehnicile de cercetare în realizarea unor proiecte de cercetar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80"/>
        <w:gridCol w:w="46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 – probleme generale (2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comunică cerinţele cursului, metoda de evaluare şi temele ce urmează a fi discutate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apele cercetării în ştiinţele sociale şi politice (6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cheta: specificul metodei şi tehnicile sale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rori şi surse de erori în anchete (6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viul: specificul metodei şi tehnicile sale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a şi studiul de caz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recapitulativ pentru pregătirea examenului (2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BRADBURN, Norman M., </w:t>
            </w:r>
            <w:r>
              <w:rPr>
                <w:rFonts w:cs="Times New Roman" w:ascii="Times New Roman" w:hAnsi="Times New Roman"/>
                <w:i/>
                <w:lang w:val="ro-RO"/>
              </w:rPr>
              <w:t>Asking questions : the definitive guide to questionnaire design—for market research, political polls, and social and health  questionnaires</w:t>
            </w:r>
            <w:r>
              <w:rPr>
                <w:rFonts w:cs="Times New Roman" w:ascii="Times New Roman" w:hAnsi="Times New Roman"/>
                <w:lang w:val="ro-RO"/>
              </w:rPr>
              <w:t>, Published by Jossey-Bass, San Francisco, 200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HELCEA, Septimiu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Metodologia cercetării sociologice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Economică, Bucureşti, 20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LEMAN, J.S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Foundations of Social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heory, </w:t>
            </w:r>
            <w:r>
              <w:rPr>
                <w:rFonts w:cs="Times New Roman" w:ascii="Times New Roman" w:hAnsi="Times New Roman"/>
              </w:rPr>
              <w:t>Harvard University Press, 199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LTON, David, </w:t>
            </w:r>
            <w:r>
              <w:rPr>
                <w:rFonts w:cs="Times New Roman" w:ascii="Times New Roman" w:hAnsi="Times New Roman"/>
                <w:i/>
              </w:rPr>
              <w:t>Designing and Constructing Instruments for Social Research and Evaluation</w:t>
            </w:r>
            <w:r>
              <w:rPr>
                <w:rFonts w:cs="Times New Roman" w:ascii="Times New Roman" w:hAnsi="Times New Roman"/>
              </w:rPr>
              <w:t>, Published by Jossey-Bass, San Francisco, 200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ILUŢ, Petr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Abordarea calitativă a socio-umanului,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RTON, Rebecca, </w:t>
            </w:r>
            <w:r>
              <w:rPr>
                <w:rFonts w:cs="Times New Roman" w:ascii="Times New Roman" w:hAnsi="Times New Roman"/>
                <w:i/>
                <w:iCs/>
              </w:rPr>
              <w:t>Methods and Models – A Guide to the Empirical Analysis of Formal Models in Political Sciences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ridge University Press, 1999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MURCHISON, Julian M, </w:t>
            </w:r>
            <w:r>
              <w:rPr>
                <w:rFonts w:cs="Times-Roman;Times New Roman" w:ascii="Times-Roman;Times New Roman" w:hAnsi="Times-Roman;Times New Roman"/>
                <w:i/>
              </w:rPr>
              <w:t xml:space="preserve">Ethnography Essentials: Designing, Conducting, and Presenting Your Research, </w:t>
            </w:r>
            <w:r>
              <w:rPr>
                <w:rFonts w:cs="Times-Roman;Times New Roman" w:ascii="Times-Roman;Times New Roman" w:hAnsi="Times-Roman;Times New Roman"/>
              </w:rPr>
              <w:t>Published by Jossey-Bass, San Francisco, 201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</w:t>
            </w:r>
            <w:r>
              <w:rPr>
                <w:rFonts w:cs="Times New Roman" w:ascii="Times New Roman" w:hAnsi="Times New Roman"/>
                <w:i/>
              </w:rPr>
              <w:t>Curs de metode de cercetare sociologică,</w:t>
            </w:r>
            <w:r>
              <w:rPr>
                <w:rFonts w:cs="Times New Roman" w:ascii="Times New Roman" w:hAnsi="Times New Roman"/>
              </w:rPr>
              <w:t xml:space="preserve"> Editura Universitatea </w:t>
            </w:r>
            <w:r>
              <w:rPr>
                <w:rFonts w:cs="Times New Roman" w:ascii="Times New Roman" w:hAnsi="Times New Roman"/>
                <w:lang w:val="ro-RO"/>
              </w:rPr>
              <w:t>„</w:t>
            </w:r>
            <w:r>
              <w:rPr>
                <w:rFonts w:cs="Times New Roman" w:ascii="Times New Roman" w:hAnsi="Times New Roman"/>
              </w:rPr>
              <w:t>Babe</w:t>
            </w:r>
            <w:r>
              <w:rPr>
                <w:rFonts w:cs="Times New Roman" w:ascii="Times New Roman" w:hAnsi="Times New Roman"/>
                <w:lang w:val="ro-RO"/>
              </w:rPr>
              <w:t xml:space="preserve">ş-Bolyai”, </w:t>
            </w:r>
            <w:r>
              <w:rPr>
                <w:rFonts w:cs="Times New Roman" w:ascii="Times New Roman" w:hAnsi="Times New Roman"/>
              </w:rPr>
              <w:t>Cluj-Napoca, 199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TARIU, Traian, ILUŢ, Petre, </w:t>
            </w:r>
            <w:r>
              <w:rPr>
                <w:rFonts w:cs="Times New Roman" w:ascii="Times New Roman" w:hAnsi="Times New Roman"/>
                <w:i/>
              </w:rPr>
              <w:t>Ancheta sociologică şi sondajul de opinie,</w:t>
            </w:r>
            <w:r>
              <w:rPr>
                <w:rFonts w:cs="Times New Roman" w:ascii="Times New Roman" w:hAnsi="Times New Roman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EIN, R. M. and VONNAHME, G., </w:t>
            </w:r>
            <w:r>
              <w:rPr>
                <w:rFonts w:cs="Times New Roman" w:ascii="Times New Roman" w:hAnsi="Times New Roman"/>
                <w:i/>
              </w:rPr>
              <w:t>When, Where, and How We Vote: Does it Matter?</w:t>
            </w:r>
            <w:r>
              <w:rPr>
                <w:rFonts w:cs="Times New Roman" w:ascii="Times New Roman" w:hAnsi="Times New Roman"/>
              </w:rPr>
              <w:t>, Social Science Quarterly, vol. 93, 201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REIMAN Donald J., </w:t>
            </w:r>
            <w:r>
              <w:rPr>
                <w:rFonts w:cs="Times New Roman" w:ascii="Times New Roman" w:hAnsi="Times New Roman"/>
                <w:i/>
              </w:rPr>
              <w:t>Qualitative Data Analysis: Doing Social Research to Test Ideas</w:t>
            </w:r>
            <w:r>
              <w:rPr>
                <w:rFonts w:cs="Times New Roman" w:ascii="Times New Roman" w:hAnsi="Times New Roman"/>
              </w:rPr>
              <w:t>, Published by Jossey-Bass, San Francisco, 2009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 introductiv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comunică cerinţele seminarului, metodele de evaluare şi temele ce urmează a fi discutate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uri de cercetare ştiinţifică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principalele tipuri de cercetare cu obiectivele specifice, demersurile de investigare aferente şi obiectivele urmărite; foloseşte un videoproiector şi un laptop;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hestionarul: specificul metodei şi tehnicile sale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hillips 6-6, brainstorming, 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foloseşte un videoproiector şi un laptop; colectivul de studenţi este împărţit pe grupe mic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ulegerea, prelucrarea şi analiza datelor obţinute prin aplicarea chestionarelo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particularităţile fiecărei etape ale unei cercetări cantitative; foloseşte un videoproiector şi un laptop;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Analiza de conţinut: </w:t>
            </w:r>
            <w:r>
              <w:rPr>
                <w:rFonts w:cs="Times New Roman" w:ascii="Times New Roman" w:hAnsi="Times New Roman"/>
                <w:lang w:val="ro-RO"/>
              </w:rPr>
              <w:t>specificul metodei şi tehnicile sale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hillips 6-6, brainstorming, 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foloseşte un videoproiector şi un laptop; colectivul de studenţi este împărţit pe grupe mici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e caz. Aplicabilitate şi limitări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studiul de caz ca metodă de cercetare; foloseşte un videoproiector şi un laptop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apele procesului de cercetare ipotetico-deductiv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etapele procesului ipotetico-deductiv cu particularităţile lor; foloseşte un videoproiector şi un laptop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apitularea informaţiilor pentru pregătirea examenului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ezolvarea de teste grilă 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trebările testului grilă sunt formulate pe baza bibliografiei utilizate şi cursurilor anterior predate.</w:t>
            </w:r>
          </w:p>
        </w:tc>
      </w:tr>
      <w:tr>
        <w:trPr/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RADBURN, Norman M., </w:t>
            </w:r>
            <w:r>
              <w:rPr>
                <w:rFonts w:cs="Times New Roman" w:ascii="Times New Roman" w:hAnsi="Times New Roman"/>
                <w:i/>
                <w:lang w:val="ro-RO"/>
              </w:rPr>
              <w:t>Asking questions : the definitive guide to questionnaire design—for market research, political polls, and social and health  questionnaires</w:t>
            </w:r>
            <w:r>
              <w:rPr>
                <w:rFonts w:cs="Times New Roman" w:ascii="Times New Roman" w:hAnsi="Times New Roman"/>
                <w:lang w:val="ro-RO"/>
              </w:rPr>
              <w:t>, Published by Jossey-Bass, San Francisco, 200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HELCEA, Septimiu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Metodologia cercetării sociologice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Economică, Bucureşti, 20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LEMAN, J.S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Foundations of Social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heory, </w:t>
            </w:r>
            <w:r>
              <w:rPr>
                <w:rFonts w:cs="Times New Roman" w:ascii="Times New Roman" w:hAnsi="Times New Roman"/>
              </w:rPr>
              <w:t>Harvard University Press, 199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LTON, David, </w:t>
            </w:r>
            <w:r>
              <w:rPr>
                <w:rFonts w:cs="Times New Roman" w:ascii="Times New Roman" w:hAnsi="Times New Roman"/>
                <w:i/>
              </w:rPr>
              <w:t>Designing and Constructing Instruments for Social Research and Evaluation</w:t>
            </w:r>
            <w:r>
              <w:rPr>
                <w:rFonts w:cs="Times New Roman" w:ascii="Times New Roman" w:hAnsi="Times New Roman"/>
              </w:rPr>
              <w:t>, Published by Jossey-Bass, San Francisco, 200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LUŢ, Petru, </w:t>
            </w:r>
            <w:r>
              <w:rPr>
                <w:rFonts w:cs="Times New Roman" w:ascii="Times New Roman" w:hAnsi="Times New Roman"/>
                <w:i/>
                <w:iCs/>
                <w:lang w:val="en-GB"/>
              </w:rPr>
              <w:t>Abordarea calitativă a socio-umanului,</w:t>
            </w:r>
            <w:r>
              <w:rPr>
                <w:rFonts w:cs="Times New Roman" w:ascii="Times New Roman" w:hAnsi="Times New Roman"/>
                <w:lang w:val="en-GB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RTON, Rebecca, </w:t>
            </w:r>
            <w:r>
              <w:rPr>
                <w:rFonts w:cs="Times New Roman" w:ascii="Times New Roman" w:hAnsi="Times New Roman"/>
                <w:i/>
                <w:iCs/>
              </w:rPr>
              <w:t>Methods and Models – A Guide to the Empirical Analysis of Formal Models in Political Sciences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ridge University Press, 1999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URCHISON, Julian M, </w:t>
            </w:r>
            <w:r>
              <w:rPr>
                <w:rFonts w:cs="Times New Roman" w:ascii="Times New Roman" w:hAnsi="Times New Roman"/>
                <w:i/>
              </w:rPr>
              <w:t xml:space="preserve">Ethnography Essential : Designing, Conducting, and Presenting Your Research, </w:t>
            </w:r>
            <w:r>
              <w:rPr>
                <w:rFonts w:cs="Times New Roman" w:ascii="Times New Roman" w:hAnsi="Times New Roman"/>
              </w:rPr>
              <w:t>Published by Jossey-Bass, San Francisco, 201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</w:t>
            </w:r>
            <w:r>
              <w:rPr>
                <w:rFonts w:cs="Times New Roman" w:ascii="Times New Roman" w:hAnsi="Times New Roman"/>
                <w:i/>
              </w:rPr>
              <w:t>Curs de metode de cercetare sociologică,</w:t>
            </w:r>
            <w:r>
              <w:rPr>
                <w:rFonts w:cs="Times New Roman" w:ascii="Times New Roman" w:hAnsi="Times New Roman"/>
              </w:rPr>
              <w:t xml:space="preserve"> Editura Universitatea </w:t>
            </w:r>
            <w:r>
              <w:rPr>
                <w:rFonts w:cs="Times New Roman" w:ascii="Times New Roman" w:hAnsi="Times New Roman"/>
                <w:lang w:val="ro-RO"/>
              </w:rPr>
              <w:t>„</w:t>
            </w:r>
            <w:r>
              <w:rPr>
                <w:rFonts w:cs="Times New Roman" w:ascii="Times New Roman" w:hAnsi="Times New Roman"/>
              </w:rPr>
              <w:t>Babe</w:t>
            </w:r>
            <w:r>
              <w:rPr>
                <w:rFonts w:cs="Times New Roman" w:ascii="Times New Roman" w:hAnsi="Times New Roman"/>
                <w:lang w:val="ro-RO"/>
              </w:rPr>
              <w:t xml:space="preserve">ş-Bolyai”, </w:t>
            </w:r>
            <w:r>
              <w:rPr>
                <w:rFonts w:cs="Times New Roman" w:ascii="Times New Roman" w:hAnsi="Times New Roman"/>
              </w:rPr>
              <w:t>Cluj-Napoca, 199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ILUŢ, Petre, </w:t>
            </w:r>
            <w:r>
              <w:rPr>
                <w:rFonts w:cs="Times New Roman" w:ascii="Times New Roman" w:hAnsi="Times New Roman"/>
                <w:i/>
              </w:rPr>
              <w:t>Ancheta sociologică şi sondajul de opinie,</w:t>
            </w:r>
            <w:r>
              <w:rPr>
                <w:rFonts w:cs="Times New Roman" w:ascii="Times New Roman" w:hAnsi="Times New Roman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EIN, R. M. and VONNAHME, G., </w:t>
            </w:r>
            <w:r>
              <w:rPr>
                <w:rFonts w:cs="Times New Roman" w:ascii="Times New Roman" w:hAnsi="Times New Roman"/>
                <w:i/>
              </w:rPr>
              <w:t>When, Where, and How We Vote: Does it Matter?</w:t>
            </w:r>
            <w:r>
              <w:rPr>
                <w:rFonts w:cs="Times New Roman" w:ascii="Times New Roman" w:hAnsi="Times New Roman"/>
              </w:rPr>
              <w:t>, Social Science Quarterly, vol. 93, 201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REIMAN Donald J., </w:t>
            </w:r>
            <w:r>
              <w:rPr>
                <w:rFonts w:cs="Times New Roman" w:ascii="Times New Roman" w:hAnsi="Times New Roman"/>
                <w:i/>
              </w:rPr>
              <w:t>Qualitative Data Analysis: Doing Social Research to Test Ideas</w:t>
            </w:r>
            <w:r>
              <w:rPr>
                <w:rFonts w:cs="Times New Roman" w:ascii="Times New Roman" w:hAnsi="Times New Roman"/>
              </w:rPr>
              <w:t>, Published by Jossey-Bass, San Francisco, 2009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Metodologii de cercetare în ştiinţe sociale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, permiţând utilizarea adecvată a metodelor de cercetare în fundamentarea unor propuneri de politici publice, în studii comparative internaţionale sau în analiza comportamentului electoral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 </w:t>
      </w:r>
      <w:r>
        <w:rPr/>
        <w:t>Evaluare</w:t>
      </w:r>
    </w:p>
    <w:tbl>
      <w:tblPr>
        <w:tblW w:w="10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636"/>
        <w:gridCol w:w="2844"/>
        <w:gridCol w:w="2328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1 Cur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ţelegerea noţiunilor şi regulilor de operare folosi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%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curgerea bibliografiei recomanda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en scris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%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2 Semina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a activă la discuţi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oral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proiectelo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rea proiectelor realiza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%</w:t>
            </w:r>
          </w:p>
        </w:tc>
      </w:tr>
      <w:tr>
        <w:trPr/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3 Standard minim de performanţă</w:t>
            </w:r>
          </w:p>
        </w:tc>
      </w:tr>
      <w:tr>
        <w:trPr/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a cel puţin jumătate din întrebările specifice tematicii propuse la examenul scri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.02.2018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erReference w:type="default" r:id="rId2"/>
      <w:type w:val="nextPage"/>
      <w:pgSz w:w="12240" w:h="15840"/>
      <w:pgMar w:left="1140" w:right="114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Calibri"/>
      <w:lang w:val="en-AU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153" w:leader="none"/>
        <w:tab w:val="right" w:pos="8306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8:11:00Z</dcterms:created>
  <dc:creator>ramona.puiu</dc:creator>
  <dc:description/>
  <cp:keywords/>
  <dc:language>en-US</dc:language>
  <cp:lastModifiedBy>home</cp:lastModifiedBy>
  <cp:lastPrinted>2012-09-18T11:35:00Z</cp:lastPrinted>
  <dcterms:modified xsi:type="dcterms:W3CDTF">2018-02-25T18:17:00Z</dcterms:modified>
  <cp:revision>4</cp:revision>
  <dc:subject/>
  <dc:title>FIŞA DISCIPLINEI</dc:title>
</cp:coreProperties>
</file>