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Anexa nr 2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FIŞA DISCIPLINEI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e despre program</w:t>
      </w:r>
    </w:p>
    <w:tbl>
      <w:tblPr>
        <w:tblW w:w="9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19"/>
        <w:gridCol w:w="5896"/>
      </w:tblGrid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stituţia de învăţământ superior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versitatea de Vest din Timişoara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2 Facultatea 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Ştiinţe Politice, Filosofie şi Ştiinţe ale Comunicării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3 Departamentul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ilosofie şi Ştiinţe ale Comunicării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4 Domeniul de studii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ilosofie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5 Ciclul de studii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icență</w:t>
            </w:r>
          </w:p>
        </w:tc>
      </w:tr>
      <w:tr>
        <w:trPr/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6 Programul de studii / Calificarea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ilosofie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e despre disciplină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87"/>
        <w:gridCol w:w="414"/>
        <w:gridCol w:w="2082"/>
        <w:gridCol w:w="404"/>
        <w:gridCol w:w="2113"/>
        <w:gridCol w:w="401"/>
        <w:gridCol w:w="2999"/>
      </w:tblGrid>
      <w:tr>
        <w:trPr/>
        <w:tc>
          <w:tcPr>
            <w:tcW w:w="4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1 Denumire disciplina</w:t>
            </w:r>
          </w:p>
        </w:tc>
        <w:tc>
          <w:tcPr>
            <w:tcW w:w="5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5"/>
              <w:rPr>
                <w:lang w:val="de-DE"/>
              </w:rPr>
            </w:pPr>
            <w:r>
              <w:rPr>
                <w:color w:val="000000"/>
              </w:rPr>
              <w:t xml:space="preserve">Filosofia limbajului </w:t>
            </w:r>
            <w:r>
              <w:rPr>
                <w:color w:val="000000"/>
                <w:sz w:val="20"/>
                <w:szCs w:val="20"/>
                <w:lang w:val="de-DE"/>
              </w:rPr>
              <w:t>F1F2208</w:t>
            </w:r>
          </w:p>
        </w:tc>
      </w:tr>
      <w:tr>
        <w:trPr/>
        <w:tc>
          <w:tcPr>
            <w:tcW w:w="4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2 Titular activităţi de curs</w:t>
            </w:r>
          </w:p>
        </w:tc>
        <w:tc>
          <w:tcPr>
            <w:tcW w:w="5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ctor Adrian Briciu</w:t>
            </w:r>
          </w:p>
        </w:tc>
      </w:tr>
      <w:tr>
        <w:trPr/>
        <w:tc>
          <w:tcPr>
            <w:tcW w:w="4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3 Titular activităţi de seminar</w:t>
            </w:r>
          </w:p>
        </w:tc>
        <w:tc>
          <w:tcPr>
            <w:tcW w:w="5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ctor Adrian Briciu</w:t>
            </w:r>
          </w:p>
        </w:tc>
      </w:tr>
      <w:tr>
        <w:trPr/>
        <w:tc>
          <w:tcPr>
            <w:tcW w:w="4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4 Titular activităţi de laborator/lucrari</w:t>
            </w:r>
          </w:p>
        </w:tc>
        <w:tc>
          <w:tcPr>
            <w:tcW w:w="5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u e cazul 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5 Anul de studiu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I</w:t>
            </w:r>
          </w:p>
        </w:tc>
        <w:tc>
          <w:tcPr>
            <w:tcW w:w="2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6 Semestrul</w:t>
            </w:r>
          </w:p>
        </w:tc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115" w:hanging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7 Tipul de evaluare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</w:t>
            </w:r>
          </w:p>
        </w:tc>
        <w:tc>
          <w:tcPr>
            <w:tcW w:w="2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115" w:hanging="4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8 Regimul disciplinei: DO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mpul total estimat (ore pe semestru al activităţilor didactice)</w:t>
      </w:r>
    </w:p>
    <w:tbl>
      <w:tblPr>
        <w:tblW w:w="104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81"/>
        <w:gridCol w:w="1087"/>
        <w:gridCol w:w="1234"/>
        <w:gridCol w:w="495"/>
        <w:gridCol w:w="1626"/>
        <w:gridCol w:w="540"/>
        <w:gridCol w:w="1064"/>
        <w:gridCol w:w="1447"/>
        <w:gridCol w:w="1107"/>
        <w:gridCol w:w="574"/>
      </w:tblGrid>
      <w:tr>
        <w:trPr>
          <w:trHeight w:val="120" w:hRule="atLeast"/>
        </w:trPr>
        <w:tc>
          <w:tcPr>
            <w:tcW w:w="360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1 Număr de ore pe săptămână</w:t>
            </w:r>
          </w:p>
        </w:tc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n care ore curs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minar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borator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2. Numar ore pe semestru</w:t>
            </w:r>
          </w:p>
        </w:tc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n care ore curs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minar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borator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3.Distribuţia fondului de timp: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87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7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cumentare suplimentară în bibliotecă, pe platformele electronice de specialitate / pe teren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gătire seminarii / laboratoare, teme, referate, portofolii şi eseuri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utoriat 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Examinări 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lte activităţi……………………………………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4 Total ore studiu individual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.5 Total ore pe semestru </w:t>
            </w:r>
            <w:hyperlink w:anchor="sdfootnote1sym">
              <w:bookmarkStart w:id="0" w:name="sdfootnote1anc"/>
              <w:r>
                <w:rPr>
                  <w:rStyle w:val="InternetLink"/>
                  <w:rFonts w:eastAsia="Times New Roman" w:cs="Calibri"/>
                  <w:color w:val="0000FF"/>
                  <w:sz w:val="14"/>
                  <w:szCs w:val="14"/>
                  <w:u w:val="single"/>
                  <w:vertAlign w:val="superscript"/>
                  <w:lang w:val="en-US"/>
                </w:rPr>
                <w:t>1</w:t>
              </w:r>
            </w:hyperlink>
            <w:bookmarkEnd w:id="0"/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6 Numărul de credite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condiţii (acolo unde este cazul)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36"/>
        <w:gridCol w:w="8364"/>
      </w:tblGrid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1 de curriculum</w:t>
            </w:r>
          </w:p>
        </w:tc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u este cazul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2 de competenţe</w:t>
            </w:r>
          </w:p>
        </w:tc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u este cazul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diţii (acolo unde este cazul)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56"/>
        <w:gridCol w:w="5844"/>
      </w:tblGrid>
      <w:tr>
        <w:trPr/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1 de desfăşurare a cursului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ală cu proiector funcțional</w:t>
            </w:r>
          </w:p>
        </w:tc>
      </w:tr>
      <w:tr>
        <w:trPr/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2 de desfăşurare a seminarului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3 de desfăşurare a laboratorului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etenţele specifice acumulate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57"/>
        <w:gridCol w:w="8543"/>
      </w:tblGrid>
      <w:tr>
        <w:trPr>
          <w:trHeight w:val="2490" w:hRule="atLeast"/>
        </w:trPr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mpetenţe profesionale</w:t>
            </w:r>
          </w:p>
        </w:tc>
        <w:tc>
          <w:tcPr>
            <w:tcW w:w="8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obândirea unor concepte de bază din analiza logica a limbilor natural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pacitatea de a a aplica metode logice în analiza limbilor natural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pacitatea de recupera structura logica a expresiilor limbilor naturale </w:t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iectivele disciplinei (reieşind din grila competenţelor specifice acumulate)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22"/>
        <w:gridCol w:w="6878"/>
      </w:tblGrid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1 Obiectivul general al disciplinei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Însușirea noțiunilor, metodelor și instrumentelor fundamentale din filozofia limbajului și semantica formal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iza câtorva concepte fundamentale din filozofia limbajului și semantica formală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2. Obiective specifice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uțirea unor metode de analiză formală a limbajului natur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licarea unor instrumente ale logicii simbolice in modelarea limbajului natur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zbateri libere pe marginea temelor prezentate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nţinuturi</w:t>
      </w:r>
    </w:p>
    <w:tbl>
      <w:tblPr>
        <w:tblW w:w="104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6"/>
        <w:gridCol w:w="2272"/>
        <w:gridCol w:w="3132"/>
      </w:tblGrid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1. Curs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tode de predar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Ce este studiul filozofic al semnificatiei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um modelăm semnificația în limbile naturale?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ificație, referință și condiții de adevăr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mente de bază: numele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xpresii de bază: predicatele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5. Cum combinăm expresiile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poziționalitate și reguli semantic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>
          <w:trHeight w:val="1515" w:hRule="atLeast"/>
        </w:trPr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Modelarea dependenței contextuale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 privire înspre pragmatică: actele de limbaj și folosirea limbii.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10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280" w:after="28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M. Devitt &amp; K. Sterelny: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Limbaj și realitat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Polirom, București, 2000.</w:t>
            </w:r>
          </w:p>
          <w:p>
            <w:pPr>
              <w:pStyle w:val="Normal"/>
              <w:spacing w:lineRule="auto" w:line="240" w:before="280" w:after="0"/>
              <w:ind w:left="7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280" w:after="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L. Wittgenste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Caietul albastr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Humanitas, Bucuresti, 200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L. Wittgenstein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Cercetări filosofic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Humanitas, Bucuresti, 2004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L. Wittgenstein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Tractatus Logico-Philosophicus, Humanita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Bucuresti 199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G. Frege, “Sens şi semnificaţie”, în Al. Boboc (ed.)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Semiotică şi filosofi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Editura Didactică şi Pedagogică, Bucureşti , 1998, pp. 47-54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B. Russell, „Despre denotare”, (traducere M.R. Solcan)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ANNALS of the University of Bucharest, Philosophy Serie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Vol. LIV, no.1, 2005, pp. 3 – 17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S. Kripke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Numire și necessitat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editura ALL, 2002. (cap 1 &amp;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H. Putnam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atiune, Adevăr și Istorie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Editura Tehnică, București, 2005 (cap.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J. Aust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Cum să faci lucruri cu vorbe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ditura Paralela 45, București, 200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Reboul &amp; J. Moeschler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Pragmatica az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Editura Echinox, Cluj, 200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O. Sacks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ăzând glasur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Humanitas, București, 2013 (cap. 3)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Introduceri generale în română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280" w:after="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E. Ionescu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Adevăr și limbă natural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editura ALL, 1997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. Vasiliu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, Elemente de teorie semantică a limbilor natural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București, Editura Academiei, 197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ind w:left="7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E. Vasiliu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Preliminarii logice la semantica fraze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București, Editura Științifică și Enciclopedică, 197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Introduceri generale în engleză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Bach,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Informal Lectures in Formal Semantic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SUNY University Press, 1988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P. Portner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What is Meani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?, Blackwell, Oxford 2005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. Kolbel, O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bjectivity, Relativism and Context-Dependenc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(cap 1 &amp; 2) , Fernuniversität in Hagen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cursul se găsește onli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S. Soames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Philosophy of Languag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Princeton University Press, 201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M. Kolbel &amp; M. Garcia-Carpintero (eds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The Continuum Companion to The Philosophy of Languag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Continuum, London, 2002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W. Lycan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Philosophy of Language: A Contemporary Introducti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Routlege, New York, London, 2000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McGinn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Philosophy of Language: The Classics Explain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MIT Press, Cambridge, Mass. 2015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Miller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The Philosophy of Language, (The Fundamentals of Philosoph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, Routlege, New York, London, 1998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Lepore, Ernest &amp; Smith, Barry C. (eds.)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The Oxford Handbook to the Philosophy of Languag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Oxford University Press, Oxford, 200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6"/>
        <w:gridCol w:w="2272"/>
        <w:gridCol w:w="3132"/>
      </w:tblGrid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2. Seminar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tode de predar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Ce este studiul filozofic al semnificatiei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um modelăm semnificația în limbile naturale?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Exerciții &amp; dialog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ificație, referință și condiții de adevăr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 &amp; dialog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mente de bază: numele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 &amp; dialog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xpresii de bază: predicatele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 &amp; dialog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5. Cum combinăm expresiile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poziționalitate și reguli semantic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 &amp; dialog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>
          <w:trHeight w:val="1515" w:hRule="atLeast"/>
        </w:trPr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Modelarea dependenței contextuale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 &amp; dialog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1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ă</w:t>
            </w:r>
          </w:p>
        </w:tc>
      </w:tr>
      <w:tr>
        <w:trPr/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 privire înspre pragmatică: actele de limbaj și folosirea limbii.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iză de text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ră</w:t>
            </w:r>
          </w:p>
        </w:tc>
      </w:tr>
      <w:tr>
        <w:trPr/>
        <w:tc>
          <w:tcPr>
            <w:tcW w:w="10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. Devitt &amp; K Sterelny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Limbaj și realita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Polirom, București, 2000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. Ionescu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Adevăr și limbă natural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editura ALL, 1997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E. Vasiliu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Elemente de teorie semantică a limbilor natur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București, Editura Academiei, 197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E. Vasiliu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Preliminarii logice la semantica fraze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București, Editura Științifică și Enciclopedică, 1978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. Wittgenste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aietul albast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Humanitas, Bucuresti, 200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mmon Bach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Informal Lectures in Formal Semantic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SUNY University Press, 1988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. Portner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What is Mean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?, Blackwell, Oxford 2005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. Kolbel, O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bjectivity, Relativism and Context-Depende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cap 1 &amp; 2 , Fernuniversität in Hagen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cursul se găsește onli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. Soames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Philosophy of Langu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Princeton University Press, 201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. Kolbel &amp; D. Byrne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Arguing about Langu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Routlege, 201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. Austin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Cum să faci lucruri cu vorb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ura Paralela 45, 200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. Reboul &amp; J. Moeschler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Pragmatica A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Editura Echinox, Cluj</w:t>
            </w:r>
          </w:p>
          <w:p>
            <w:pPr>
              <w:pStyle w:val="Normal"/>
              <w:spacing w:lineRule="auto" w:line="240" w:before="280" w:after="115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valuar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6"/>
        <w:gridCol w:w="231"/>
        <w:gridCol w:w="554"/>
        <w:gridCol w:w="1570"/>
        <w:gridCol w:w="1335"/>
        <w:gridCol w:w="371"/>
        <w:gridCol w:w="1692"/>
        <w:gridCol w:w="1361"/>
        <w:gridCol w:w="285"/>
        <w:gridCol w:w="15"/>
      </w:tblGrid>
      <w:tr>
        <w:trPr/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ip activitate</w:t>
            </w:r>
          </w:p>
        </w:tc>
        <w:tc>
          <w:tcPr>
            <w:tcW w:w="3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riterii de evaluare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tode de evaluare</w:t>
            </w:r>
          </w:p>
        </w:tc>
        <w:tc>
          <w:tcPr>
            <w:tcW w:w="16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ndere din nota finală</w:t>
            </w:r>
          </w:p>
        </w:tc>
      </w:tr>
      <w:tr>
        <w:trPr/>
        <w:tc>
          <w:tcPr>
            <w:tcW w:w="247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1 Curs</w:t>
            </w:r>
          </w:p>
        </w:tc>
        <w:tc>
          <w:tcPr>
            <w:tcW w:w="3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est grilă cu itemi din curs. 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0% din ponderea notei finale va fi dată de activitatea de seminar </w:t>
            </w:r>
          </w:p>
        </w:tc>
        <w:tc>
          <w:tcPr>
            <w:tcW w:w="16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%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4 Standard minim de performanţă</w:t>
            </w:r>
          </w:p>
        </w:tc>
      </w:tr>
      <w:tr>
        <w:trPr/>
        <w:tc>
          <w:tcPr>
            <w:tcW w:w="9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Înțelegerea unor concept de bază precum: referința, condiții de adevăr, evaluarea semantică, predicație, compoziționalitate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 29.09.2017</w:t>
            </w:r>
          </w:p>
        </w:tc>
        <w:tc>
          <w:tcPr>
            <w:tcW w:w="74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1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09.2017</w:t>
            </w:r>
          </w:p>
        </w:tc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24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a titularului de seminar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1" w:type="dxa"/>
            <w:gridSpan w:val="4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a avizării în departament,</w:t>
            </w:r>
          </w:p>
        </w:tc>
        <w:tc>
          <w:tcPr>
            <w:tcW w:w="4759" w:type="dxa"/>
            <w:gridSpan w:val="4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a Directorului de Departament</w:t>
            </w:r>
          </w:p>
        </w:tc>
        <w:tc>
          <w:tcPr>
            <w:tcW w:w="2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hyperlink w:anchor="sdfootnote1anc">
        <w:bookmarkStart w:id="1" w:name="sdfootnote1sym"/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1</w:t>
        </w:r>
      </w:hyperlink>
      <w:bookmarkEnd w:id="1"/>
      <w:r>
        <w:rPr>
          <w:rFonts w:eastAsia="Times New Roman" w:cs="Times New Roman" w:ascii="Times New Roman" w:hAnsi="Times New Roman"/>
          <w:sz w:val="20"/>
          <w:szCs w:val="20"/>
        </w:rPr>
        <w:t>Numărul total de ore nu trebuie să depăşească valoarea (Număr credite) x 27 or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22:00Z</dcterms:created>
  <dc:creator>Adi</dc:creator>
  <dc:description/>
  <cp:keywords/>
  <dc:language>en-US</dc:language>
  <cp:lastModifiedBy>Adi</cp:lastModifiedBy>
  <dcterms:modified xsi:type="dcterms:W3CDTF">2018-03-21T06:37:00Z</dcterms:modified>
  <cp:revision>20</cp:revision>
  <dc:subject/>
  <dc:title/>
</cp:coreProperties>
</file>