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exa nr. 2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ŞA DISCIPLINEI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program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90"/>
        <w:gridCol w:w="5755"/>
      </w:tblGrid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stituţia de învăţământ superior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iversitatea de Vest din Timișoara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 Facultatea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cultatea de Științe Politice, Filosofie și Științe ale Comunicării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 Departamentul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 și Științe ale Comunicării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 Domeniul de studii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 Ciclul de studii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cență</w:t>
            </w:r>
          </w:p>
        </w:tc>
      </w:tr>
      <w:tr>
        <w:trPr/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 Programul de studii/Calificarea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osofi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despre disciplină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16"/>
        <w:gridCol w:w="388"/>
        <w:gridCol w:w="1632"/>
        <w:gridCol w:w="358"/>
        <w:gridCol w:w="1928"/>
        <w:gridCol w:w="376"/>
        <w:gridCol w:w="3047"/>
      </w:tblGrid>
      <w:tr>
        <w:trPr/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 Denumirea disciplinei</w:t>
            </w:r>
          </w:p>
        </w:tc>
        <w:tc>
          <w:tcPr>
            <w:tcW w:w="5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Logică filosofică F1F2201</w:t>
            </w:r>
          </w:p>
        </w:tc>
      </w:tr>
      <w:tr>
        <w:trPr/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 Titularul activităţilor de curs</w:t>
            </w:r>
          </w:p>
        </w:tc>
        <w:tc>
          <w:tcPr>
            <w:tcW w:w="5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 Titularul(-ii) activităţilor de seminar</w:t>
            </w:r>
          </w:p>
        </w:tc>
        <w:tc>
          <w:tcPr>
            <w:tcW w:w="5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ctor Adrian Briciu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 Anul de studiu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 Semestrul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 Tipul de evaluare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-115" w:hanging="4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 Regimul disciplinei DS/ DI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mpul total estimat (ore pe semestru al activităţilor didactice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0"/>
        <w:gridCol w:w="1834"/>
        <w:gridCol w:w="448"/>
        <w:gridCol w:w="1635"/>
        <w:gridCol w:w="499"/>
        <w:gridCol w:w="3041"/>
        <w:gridCol w:w="528"/>
      </w:tblGrid>
      <w:tr>
        <w:trPr/>
        <w:tc>
          <w:tcPr>
            <w:tcW w:w="3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 Număr de ore pe săptămână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n care: 3.2 curs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 seminar/laborator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 Total ore din planul de învăţământ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n care: 3.5 curs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 seminar/laborator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stribuţia fondului de timp: 1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cumentare suplimentară în bibliotecă, pe platformele electronice de specialitate / pe teren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gătire seminarii/laboratoare, teme, referate, portofolii şi eseuri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utoriat 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xaminări 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te activităţi: participare la cercuri studențești tematice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7 Total ore studiu individual</w:t>
            </w:r>
          </w:p>
        </w:tc>
        <w:tc>
          <w:tcPr>
            <w:tcW w:w="7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8 Total ore pe semestru</w:t>
            </w:r>
          </w:p>
        </w:tc>
        <w:tc>
          <w:tcPr>
            <w:tcW w:w="7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9 Numărul de credite</w:t>
            </w:r>
          </w:p>
        </w:tc>
        <w:tc>
          <w:tcPr>
            <w:tcW w:w="7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Precondiţi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colo unde este cazul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7675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 de curriculum</w:t>
            </w:r>
          </w:p>
        </w:tc>
        <w:tc>
          <w:tcPr>
            <w:tcW w:w="7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udenții au parcurs, deja, cursul de logică simbolică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 de competenţe</w:t>
            </w:r>
          </w:p>
        </w:tc>
        <w:tc>
          <w:tcPr>
            <w:tcW w:w="7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Logica propozițională și logica predicatelor </w:t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ondiţi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colo unde este cazul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7"/>
        <w:gridCol w:w="5358"/>
      </w:tblGrid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 de desfăşurare a cursului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u este cazul;</w:t>
            </w:r>
          </w:p>
        </w:tc>
      </w:tr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 de desfăşurare a seminarului/laboratorului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putere functionale, conexiune la internet functională pentru a accesa platformele online de logică.</w:t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etenţele acumulate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9"/>
        <w:gridCol w:w="7886"/>
      </w:tblGrid>
      <w:tr>
        <w:trPr>
          <w:trHeight w:val="3450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petente profesionale</w:t>
            </w:r>
          </w:p>
        </w:tc>
        <w:tc>
          <w:tcPr>
            <w:tcW w:w="7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petente in identificarea de probleme modale in diferite domenii filozofice: filozofia limbajului, filozofia mintii, metafizi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ţe în operarea cu conceptele logicii mod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ţe în operarea cu calcul mod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te in diferite sisteme de logica moda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te in analiza argumentelor cu operatori modali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mpetente transversale </w:t>
            </w:r>
          </w:p>
        </w:tc>
        <w:tc>
          <w:tcPr>
            <w:tcW w:w="7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ţe în aprecierea adevărului şi validităţii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saspetenţe de comunicare şi argumentare.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etente in rationare cu modalitati, rationare contrafactuala, rationare conditionala, rationar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Obiectivele discipline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reieşind din grila competenţelor specifice acumulate)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7"/>
        <w:gridCol w:w="7218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 Obiectivul general al disciplinei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iţierea studenţilor în fundamentele logicii modale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 Obiectivele specifice</w:t>
            </w:r>
          </w:p>
        </w:tc>
        <w:tc>
          <w:tcPr>
            <w:tcW w:w="7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ţinuturi 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75"/>
        <w:gridCol w:w="1058"/>
        <w:gridCol w:w="5227"/>
      </w:tblGrid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1 Curs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ţii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oră 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1: Introducere: Recapitulare logică propozițională &amp; logica predicatelor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ndout + cap 2 &amp; cap 4 din Sider 2010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2: Noțiuni fundamentale: Adevăr, modalitate, lumi posibile, modelul standard - principii, caracterizări, generalizări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Handout 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cap 1, sectiunea 2, din Chellas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3: Logica modală propozițională: sintaxa &amp; semantica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Handout + cap 6, sect. 1, 2,3  din Sider 2010 &amp; 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4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gica modală propozițională: sisteme axiomatice: tautologii, validitate, corectitudine, modelele K, D, S5.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ndout + cap 6, sect. 4 &amp;5  din Sider 2010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5: Logica modală propozițională: substitutie si reductie modală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ndout + cap 6 sectiunea 6 din Sider 2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6: Interpretări non-aletice ale logicii modale: logica temporală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Handout + cap 7, sectiunea 1 din Sider 2010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7: Logică modală bi-dimensională: aspecte de bază și aplicații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legere interactivă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Handout + cap 10 din Sider 2010</w:t>
            </w:r>
          </w:p>
        </w:tc>
      </w:tr>
      <w:tr>
        <w:trPr/>
        <w:tc>
          <w:tcPr>
            <w:tcW w:w="9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ibliografie selectivă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xte principale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Brian Chellas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Modal Logic: An introduction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Cambridge University Press, 199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Theodor Sider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Logic for Philosophy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Oxford University Press, 201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0"/>
                <w:szCs w:val="20"/>
              </w:rPr>
              <w:t>Texte suport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J. van Bentham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Manual of Intensional Logic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CSLI Publications, Stanford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van Bentham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Modal Logic for Open Min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cture Notes), CSLI Publications, Stanford, 201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E. Zalta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Basic Concepts in Modal Logic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CSLI Publications, Stanford,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0"/>
                <w:szCs w:val="20"/>
                <w:u w:val="single"/>
              </w:rPr>
              <w:t>publicația se găsește online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P. Blackburn, J. van Benthem, F. Wolter (eds.) (2007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Handbook of Modal Logic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. Elsevier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G. Hughes and M. Cresswell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e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Introduction to Mod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London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utlege, 19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E. J. Lemmo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n Introduction to Mod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Oxford: Blackwell, 1977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. Gobl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Blackwell Guide to Philosophic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Blacwell, 200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. Jaquete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A companion to Philosophic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Oxford University Press, 200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. Burges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hilosophic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Princeton University Press, 200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. Priest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n Introduction to Non-Classic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mbridge University Press, 200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. Vier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Încercări de logic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itura Paideia, București, 199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esurse online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vances in Modal Logic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aiml.net/</w:t>
              </w:r>
            </w:hyperlink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dal logic playground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A1A1A"/>
                  <w:sz w:val="20"/>
                  <w:szCs w:val="20"/>
                  <w:u w:val="single"/>
                </w:rPr>
                <w:t>https://rkirsling.github.io/modallogic/</w:t>
              </w:r>
            </w:hyperlink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Stephen Yablo: Course on Modal Logic/ MIT Courseware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A1A1A"/>
                  <w:sz w:val="20"/>
                  <w:szCs w:val="20"/>
                  <w:u w:val="single"/>
                </w:rPr>
                <w:t>https://ocw.mit.edu/courses/linguistics-and-philosophy/24-244-modal-logic-spring-2015/</w:t>
              </w:r>
            </w:hyperlink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75"/>
        <w:gridCol w:w="1058"/>
        <w:gridCol w:w="5227"/>
      </w:tblGrid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7.1 Seminar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ţii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oră 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1: Exercitii recapitulare logică propozițională &amp; logica predicatelor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2: Exerciții: modelul standard - principii, caracterizări, generalizări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3: Logica modală propozițională: sintaxa &amp; semantica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4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gica modală propozițională: sisteme axiomatice: tautologii, validitate, corectitudine, modelele K, D, S5.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5: Logica modală propozițională: substitutie si reductie modală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6: Interpretări non-aletice ale logicii modale: logica temporală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7: Logică modală bi-dimensională: aspecte de bază și aplicații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erciții</w:t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erciții din Sider 2010, Chellas 1995 și  Creswell 1995</w:t>
            </w:r>
          </w:p>
        </w:tc>
      </w:tr>
      <w:tr>
        <w:trPr/>
        <w:tc>
          <w:tcPr>
            <w:tcW w:w="9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ibliografie selectivă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Texte pentru exerciții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Brian Chellas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Modal Logic: An introduction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Cambridge University Press, 199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Theodor Sider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Logic for Philosophy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, Oxford University Press, 201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G. Hughes and M. Cresswell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e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Introduction to Modal Log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London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utlege, 1996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Symbol" w:hAnsi="Symbol"/>
                <w:sz w:val="20"/>
                <w:szCs w:val="20"/>
              </w:rPr>
              <w:t></w:t>
            </w:r>
            <w:r>
              <w:rPr>
                <w:rFonts w:eastAsia="Times New Roman" w:cs="Symbol" w:ascii="Symbol" w:hAnsi="Symbol"/>
                <w:sz w:val="20"/>
                <w:szCs w:val="20"/>
              </w:rPr>
              <w:t>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ciplinele logice predate sunt în acord cu cerinţele ARACIS, cu programele celorlalte facultăţi de profil din ţară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valuare</w:t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0"/>
        <w:gridCol w:w="1617"/>
        <w:gridCol w:w="4434"/>
        <w:gridCol w:w="1924"/>
      </w:tblGrid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p activitate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 Criterii de evaluare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 Metode de evaluare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4 Curs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xamen de tip grilă cu itemi, dar şi cu situaţii problematice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% din nota finală</w:t>
            </w:r>
          </w:p>
        </w:tc>
      </w:tr>
      <w:tr>
        <w:trPr/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amenul are următoarea structură: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milarea conceptelor, limbajelor şi a metodelor logicii simbolice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aminare scrisă şi orală. : 25%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pacitatea de aplicare practică a cunoştinţelor dobândite. Exercitii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aminare scrisă şi orală.: 75%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andard minim de performanţă</w:t>
            </w:r>
          </w:p>
          <w:p>
            <w:pPr>
              <w:pStyle w:val="Normal"/>
              <w:spacing w:lineRule="auto" w:line="240" w:before="280" w:after="115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pacitatea de-a explica şi reproduce temele preda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i a efectua 50 % din exercitiile examenului</w:t>
            </w:r>
          </w:p>
        </w:tc>
      </w:tr>
      <w:tr>
        <w:trPr/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entru a fi considerată promovată prima lucrare, studentul trebui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să obțină o notă mai mare sau cel puțin egală cu 5 (cinci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1"/>
        <w:gridCol w:w="1570"/>
        <w:gridCol w:w="1335"/>
        <w:gridCol w:w="3424"/>
      </w:tblGrid>
      <w:tr>
        <w:trPr/>
        <w:tc>
          <w:tcPr>
            <w:tcW w:w="303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09.2017</w:t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 avizării în departament,</w:t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a Directorului de Departamen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ml.net/" TargetMode="External"/><Relationship Id="rId3" Type="http://schemas.openxmlformats.org/officeDocument/2006/relationships/hyperlink" Target="https://rkirsling.github.io/modallogic/" TargetMode="External"/><Relationship Id="rId4" Type="http://schemas.openxmlformats.org/officeDocument/2006/relationships/hyperlink" Target="https://ocw.mit.edu/courses/linguistics-and-philosophy/24-244-modal-logic-spring-201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47:00Z</dcterms:created>
  <dc:creator>Adi</dc:creator>
  <dc:description/>
  <cp:keywords/>
  <dc:language>en-US</dc:language>
  <cp:lastModifiedBy>Adi</cp:lastModifiedBy>
  <dcterms:modified xsi:type="dcterms:W3CDTF">2018-03-21T06:37:00Z</dcterms:modified>
  <cp:revision>9</cp:revision>
  <dc:subject/>
  <dc:title/>
</cp:coreProperties>
</file>