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3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Universitatea de Vest din Timișoara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Facultatea de Științe Politice, Filosofie și Științe ale comunicării 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și Științ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tiințe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ț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rnalism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Tehnici de lucru specializate. Jurnalism on-lin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-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ect. Dr. Anamaria Filimon-Bene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    Lect. Dr. Anamaria Filimon-Bene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284"/>
        <w:gridCol w:w="708"/>
        <w:gridCol w:w="849"/>
        <w:gridCol w:w="546"/>
        <w:gridCol w:w="1417"/>
        <w:gridCol w:w="545"/>
        <w:gridCol w:w="1298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4</w:t>
            </w:r>
          </w:p>
        </w:tc>
        <w:tc>
          <w:tcPr>
            <w:tcW w:w="52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0</w:t>
            </w:r>
          </w:p>
        </w:tc>
        <w:tc>
          <w:tcPr>
            <w:tcW w:w="52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</w:t>
            </w:r>
          </w:p>
        </w:tc>
        <w:tc>
          <w:tcPr>
            <w:tcW w:w="52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9" w:type="dxa"/>
        <w:jc w:val="left"/>
        <w:tblInd w:w="-152" w:type="dxa"/>
        <w:tblLayout w:type="fixed"/>
        <w:tblCellMar>
          <w:top w:w="11" w:type="dxa"/>
          <w:left w:w="0" w:type="dxa"/>
          <w:bottom w:w="0" w:type="dxa"/>
          <w:right w:w="131" w:type="dxa"/>
        </w:tblCellMar>
      </w:tblPr>
      <w:tblGrid>
        <w:gridCol w:w="4396"/>
        <w:gridCol w:w="830"/>
        <w:gridCol w:w="4983"/>
      </w:tblGrid>
      <w:tr>
        <w:trPr>
          <w:trHeight w:val="53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.1 de desfăşurare a cursului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4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Sală cu proiector, laptop, internet, tablă</w:t>
            </w:r>
          </w:p>
        </w:tc>
      </w:tr>
      <w:tr>
        <w:trPr>
          <w:trHeight w:val="522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4" w:hanging="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</w:tr>
      <w:tr>
        <w:trPr>
          <w:trHeight w:val="279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eastAsia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5.2 de desfăşurare a seminarului/laboratorului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left="144" w:hanging="0"/>
              <w:rPr>
                <w:rFonts w:eastAsia="Times New Roman"/>
              </w:rPr>
            </w:pPr>
            <w:r>
              <w:rPr>
                <w:rFonts w:eastAsia="Segoe UI Symbol" w:cs="Segoe UI Symbol" w:ascii="Segoe UI Symbol" w:hAnsi="Segoe UI 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9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Sală de seminar, proiector, laptop, internet, tablă. </w:t>
            </w:r>
          </w:p>
        </w:tc>
      </w:tr>
      <w:tr>
        <w:trPr>
          <w:trHeight w:val="1533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44" w:hanging="0"/>
              <w:rPr>
                <w:rFonts w:eastAsia="Times New Roman"/>
              </w:rPr>
            </w:pPr>
            <w:r>
              <w:rPr>
                <w:rFonts w:eastAsia="Segoe UI Symbol" w:cs="Segoe UI Symbol" w:ascii="Segoe UI Symbol" w:hAnsi="Segoe UI 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Managementul Grupului: telefoanele mobile pe modul silent; Se face prezența la începutul fiecărui seminar. Bibliografia de seminar va fi împărțită între studenți spre lectură pentru fiecare seminar în parte.  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Identificarea și utilizarea limbajului şi cunoştintelor de specialitate din domeniul jurnalistic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Utilizarea noilor tehnologii de informare şi comunicare 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>Managementul informaţiei de presă, cu ajutorul noilor media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Identificarea și utilizarea elementelor specifice de deontologie, în mediul online, a jurnalistului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Producţia unui conţinut jurnalistic (text, video, audio şi foto) special pentru mediul online și publicarea acestuia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Rezolvarea în mod realist – cu argumentare atât teoretică, cât şi practică – a unor situaţii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ofesionale uzuale, în vederea soluţionării eficiente şi deontologice a acestora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plicarea tehnicilor de muncă eficientă în echipa multidisciplinară cu îndeplinirea anumitor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arcini pe paliere ierarhice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utoevaluarea nevoii de formare profesională în scopul inserţiei şi a adaptării la cerinţele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ieţei muncii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720" w:hanging="687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Cursul oferă studenţilor cunoştinţele necesare pentru elaborarea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esionistă a unor produse de jurnalism onli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</w:rPr>
              <w:t>Să familiarizere studenţii cu conceptul de jurnalism online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Să își dezvolte abilităţile de documentare folosind Internetul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>Să înţeleagă caracteristicile scriiturii pentru web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Să conceapă un produs jurnalistic destinat publicării pe Internet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onţinuturi </w:t>
      </w:r>
    </w:p>
    <w:tbl>
      <w:tblPr>
        <w:tblW w:w="10000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68" w:type="dxa"/>
        </w:tblCellMar>
      </w:tblPr>
      <w:tblGrid>
        <w:gridCol w:w="2895"/>
        <w:gridCol w:w="2693"/>
        <w:gridCol w:w="4412"/>
      </w:tblGrid>
      <w:tr>
        <w:trPr>
          <w:trHeight w:val="26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1 Cur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Metode de predare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9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Observaţii </w:t>
            </w:r>
          </w:p>
        </w:tc>
      </w:tr>
      <w:tr>
        <w:trPr>
          <w:trHeight w:val="26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Tipuri de conținut în mediul onli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Explicați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26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firstLine="1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fr-FR"/>
              </w:rPr>
              <w:t>2. Scriitura pentru web: caracteristi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Explicați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26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firstLine="1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3. Interactivitate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Explicați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26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firstLine="1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4. Titlu, teaser, şapo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Explicați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26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firstLine="1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5. Jurnalism online versus jurnalism tradiț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Explicați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26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firstLine="1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fr-FR"/>
              </w:rPr>
              <w:t>6. Jurnalismul online și rețelele de socializ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Explicați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26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7. Jurnalism </w:t>
            </w:r>
            <w:r>
              <w:rPr>
                <w:rFonts w:eastAsia="Times New Roman" w:cs="Times New Roman" w:ascii="Times New Roman" w:hAnsi="Times New Roman"/>
              </w:rPr>
              <w:t>cetățenes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Explicați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26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  <w:r>
              <w:rPr/>
              <w:t xml:space="preserve"> Newsletter-ul ca produs jurnalist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Explicați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26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9.Blog-ul. Vlog-u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Explicați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10.Tehnici de documentare online: e-mail, liste de discuţii, mesagerie instant, navigare, motoare de căut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Explicați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spacing w:before="0" w:after="200"/>
              <w:ind w:right="36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11. Programe de navigare pe Intern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Explicați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  <w:p>
            <w:pPr>
              <w:pStyle w:val="Normal"/>
              <w:spacing w:before="0" w:after="200"/>
              <w:ind w:right="36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Publicitatea onli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Explicați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spacing w:before="0" w:after="200"/>
              <w:ind w:right="36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 Web documentarul, gen jurnalistic exclusiv online 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Explicați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before="0" w:after="200"/>
              <w:ind w:right="36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14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eb documentarul, gen jurnalistic exclusiv online 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Explicați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before="0" w:after="200"/>
              <w:ind w:right="36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00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62" w:type="dxa"/>
        </w:tblCellMar>
      </w:tblPr>
      <w:tblGrid>
        <w:gridCol w:w="2328"/>
        <w:gridCol w:w="2552"/>
        <w:gridCol w:w="5120"/>
      </w:tblGrid>
      <w:tr>
        <w:trPr>
          <w:trHeight w:val="701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Bibliografie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an, Stuart. Online news: Journalism and the Internet. McGraw-Hill Education (UK), 2006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radshaw, Paul. "Online Journalism: The Essential Guide." Digital Journalism ahead-of-print (2014): 1-2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radshaw, Paul, and Liisa Rohumaa. The online journalism handbook: skills to survive and thrive in the digital age. Routledge, 2013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uze, M., The web and its journalisms: Considering the consequences of different types of newsmedia online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New Media and Socie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2003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brescu, P., Bârgăoanu, A., Mass media si societatea, București, ed. Comunicare.ro, 2003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Dominick, Joseph R., Ipostazele comunicării de mas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dia in era digital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comunicare.ro, Bucarest, 2009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vinson, P., Marshall McLuhan – În era digitală, Ed. Antet, 2001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onaghan, Garrett, and Sean Tunney. Web journalism: a new form of citizenship? Sussex Academic Press, 2010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taru, I., Comunicarea virtuală, Ed. Tritonic, Bucarest, 2010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pscott, Don, Crescuți digital, Ed. Publica, 2009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lton, D., Internetul. O teorie critică a noilor media, Ed. Comunicare.ro, Bucarest, 2012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2 Seminar / laborato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Metode de predare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0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Observaţii/nr. ore </w:t>
            </w:r>
          </w:p>
        </w:tc>
      </w:tr>
      <w:tr>
        <w:trPr>
          <w:trHeight w:val="51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Tipuri de conținut în mediul onl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1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firstLine="1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2. Scriitura pentru web: caracteristi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1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firstLine="1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3. Interactivitatea. Studiu de caz – web documentaru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/>
              </w:rPr>
            </w:r>
          </w:p>
        </w:tc>
      </w:tr>
      <w:tr>
        <w:trPr>
          <w:trHeight w:val="51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firstLine="1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4. Redactare de titluri, teaser, şapo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  <w:p>
            <w:pPr>
              <w:pStyle w:val="Normal"/>
              <w:spacing w:before="0" w:after="200"/>
              <w:rPr>
                <w:rFonts w:eastAsia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/>
              </w:rPr>
            </w:r>
          </w:p>
        </w:tc>
      </w:tr>
      <w:tr>
        <w:trPr>
          <w:trHeight w:val="51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firstLine="1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5. Jurnalism online versus jurnalism tradițional. Analiz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firstLine="1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fr-FR"/>
              </w:rPr>
              <w:t>6. Jurnalismul online și rețelele de socializ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  <w:p>
            <w:pPr>
              <w:pStyle w:val="Normal"/>
              <w:spacing w:before="0" w:after="200"/>
              <w:rPr>
                <w:rFonts w:eastAsia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/>
              </w:rPr>
            </w:r>
          </w:p>
        </w:tc>
      </w:tr>
      <w:tr>
        <w:trPr>
          <w:trHeight w:val="51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7. Jurnalism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cetățenes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plicație practică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Prezentare proiecte studenț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Feedback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1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 Prezentare proiecte studenț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Feedback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1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Prezentare proiecte studenț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Feedback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1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 Prezentare proiecte studenț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Feedback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1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Prezentare proiecte studenț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Feedback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1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 Prezentare proiecte studenț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Feedback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1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Prezentare proiecte studenț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uție</w:t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Feedback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ind w:left="318" w:hanging="318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alaban, Delia-Cristina (coord.), Ioana Iancu (coord.), Radu Meza (coord.), </w:t>
            </w:r>
            <w:r>
              <w:rPr>
                <w:rFonts w:cs="Times New Roman" w:ascii="Times New Roman" w:hAnsi="Times New Roman"/>
                <w:i/>
                <w:lang w:val="ro-RO"/>
              </w:rPr>
              <w:t>PR, Publicitate și New-Media</w:t>
            </w:r>
            <w:r>
              <w:rPr>
                <w:rFonts w:cs="Times New Roman" w:ascii="Times New Roman" w:hAnsi="Times New Roman"/>
                <w:lang w:val="ro-RO"/>
              </w:rPr>
              <w:t>, Bucureşti, Tritonic, 2008</w:t>
            </w:r>
          </w:p>
          <w:p>
            <w:pPr>
              <w:pStyle w:val="Normal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ădău, Horea Mihai,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Tehnici de comunicare în </w:t>
            </w:r>
            <w:r>
              <w:rPr>
                <w:rFonts w:cs="Times New Roman" w:ascii="Times New Roman" w:hAnsi="Times New Roman"/>
                <w:lang w:val="ro-RO"/>
              </w:rPr>
              <w:t>social media, Iaşi, Polirom, 2011</w:t>
            </w:r>
          </w:p>
          <w:p>
            <w:pPr>
              <w:pStyle w:val="Normal"/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</w:rPr>
              <w:t xml:space="preserve">Coman, Mihai (coord.), </w:t>
            </w:r>
            <w:r>
              <w:rPr>
                <w:rFonts w:cs="Times New Roman" w:ascii="Times New Roman" w:hAnsi="Times New Roman"/>
                <w:i/>
              </w:rPr>
              <w:t>Manual de jurnalism</w:t>
            </w:r>
            <w:r>
              <w:rPr>
                <w:rFonts w:cs="Times New Roman" w:ascii="Times New Roman" w:hAnsi="Times New Roman"/>
              </w:rPr>
              <w:t>, vol. II, ediţia a doua revăzută şi adăugită, Polirom, Iaşi, 2001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Guţu, Dorina, </w:t>
            </w:r>
            <w:r>
              <w:rPr>
                <w:rFonts w:cs="Times New Roman" w:ascii="Times New Roman" w:hAnsi="Times New Roman"/>
                <w:i/>
              </w:rPr>
              <w:t>New Media</w:t>
            </w:r>
            <w:r>
              <w:rPr>
                <w:rFonts w:cs="Times New Roman" w:ascii="Times New Roman" w:hAnsi="Times New Roman"/>
              </w:rPr>
              <w:t>, Tritonic, Bucureşti, 2007</w:t>
            </w:r>
          </w:p>
          <w:p>
            <w:pPr>
              <w:pStyle w:val="Heading2"/>
              <w:spacing w:before="0" w:after="0"/>
              <w:ind w:left="720" w:right="300" w:hanging="720"/>
              <w:rPr/>
            </w:pPr>
            <w:r>
              <w:rPr>
                <w:rStyle w:val="StrongEmphasis"/>
                <w:b/>
                <w:sz w:val="22"/>
                <w:szCs w:val="22"/>
                <w:lang w:val="ro-RO"/>
              </w:rPr>
              <w:t>Sălcudeanu, Tudor, Paul Aparaschivei, Florenţa Toader</w:t>
            </w:r>
            <w:r>
              <w:rPr>
                <w:rStyle w:val="StrongEmphasis"/>
                <w:b/>
                <w:color w:val="0000FF"/>
                <w:sz w:val="22"/>
                <w:szCs w:val="22"/>
                <w:lang w:val="ro-RO"/>
              </w:rPr>
              <w:t xml:space="preserve">, </w:t>
            </w:r>
            <w:r>
              <w:rPr>
                <w:b w:val="false"/>
                <w:i/>
                <w:sz w:val="22"/>
                <w:szCs w:val="22"/>
                <w:lang w:val="ro-RO"/>
              </w:rPr>
              <w:t>Bloguri, facebook şi politică</w:t>
            </w:r>
            <w:r>
              <w:rPr>
                <w:b w:val="false"/>
                <w:sz w:val="22"/>
                <w:szCs w:val="22"/>
                <w:lang w:val="ro-RO"/>
              </w:rPr>
              <w:t xml:space="preserve">, </w:t>
            </w:r>
            <w:r>
              <w:rPr>
                <w:rStyle w:val="Applestylespan"/>
                <w:b/>
                <w:bCs/>
                <w:sz w:val="22"/>
                <w:szCs w:val="22"/>
                <w:lang w:val="ro-RO"/>
              </w:rPr>
              <w:t>Bucureşti, Tritonic, 2009</w:t>
            </w:r>
          </w:p>
          <w:p>
            <w:pPr>
              <w:pStyle w:val="Normal"/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Ulmanu, Alexandru-Brăduţ, </w:t>
            </w:r>
            <w:r>
              <w:rPr>
                <w:rFonts w:cs="Times New Roman" w:ascii="Times New Roman" w:hAnsi="Times New Roman"/>
                <w:i/>
                <w:lang w:val="ro-RO"/>
              </w:rPr>
              <w:t>Cartea feţelor. Revoluţia Facebook în spaţiul social</w:t>
            </w:r>
            <w:r>
              <w:rPr>
                <w:rFonts w:cs="Times New Roman" w:ascii="Times New Roman" w:hAnsi="Times New Roman"/>
                <w:lang w:val="ro-RO"/>
              </w:rPr>
              <w:t>, Bucureşti, Humanitas, 2011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lton, Dominique, </w:t>
            </w:r>
            <w:r>
              <w:rPr>
                <w:rFonts w:cs="Times New Roman" w:ascii="Times New Roman" w:hAnsi="Times New Roman"/>
                <w:i/>
                <w:iCs/>
              </w:rPr>
              <w:t>Internetul. O teorie critică a noilor media</w:t>
            </w:r>
            <w:r>
              <w:rPr>
                <w:rFonts w:cs="Times New Roman" w:ascii="Times New Roman" w:hAnsi="Times New Roman"/>
              </w:rPr>
              <w:t>, Bucureşti, Comunicare.ro, 2012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714" w:hanging="35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nținuturile disciplinei au fost elaborate în acord cu cele mai recente abordări din domeniu și având în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vedere cerințele actuale ale angajatorilor reprezentativi din domeniul aferent programului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4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40"/>
        <w:gridCol w:w="3072"/>
        <w:gridCol w:w="308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Intervenţii la semina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are practică realizată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stare continuă pe parcursul semestrulu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 proiect individua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vada înțelegerii terminologiei și metodelor de bază specifice discipline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.02.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4" w:hanging="10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27">
    <w:name w:val="style27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normal">
    <w:name w:val="text normal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9:18:00Z</dcterms:created>
  <dc:creator>ramona.puiu</dc:creator>
  <dc:description/>
  <cp:keywords/>
  <dc:language>en-US</dc:language>
  <cp:lastModifiedBy>RePack by Diakov</cp:lastModifiedBy>
  <cp:lastPrinted>2012-09-18T10:35:00Z</cp:lastPrinted>
  <dcterms:modified xsi:type="dcterms:W3CDTF">2018-02-25T13:49:00Z</dcterms:modified>
  <cp:revision>18</cp:revision>
  <dc:subject/>
  <dc:title/>
</cp:coreProperties>
</file>