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tor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 Dr. Iasmina Petrovic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şi aplicarea adecvată a fundamentelor teoretice şi istorice ale filosofiei: presupoziţii, principii, valori, etici, modalităţi de gândire şi practic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Medierea interumană şi interculturală prin identificarea, analiza şi soluţionarea unor probleme interumane şi intercultural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Abordarea în mod realist şi prin argumentare atât teoretică, cât şi practică a unor situaţii-problemă cu grad mediu de dificultate în vederea soluţionării lor eficien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ro-RO"/>
              </w:rPr>
              <w:t xml:space="preserve">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  <w:r>
              <w:rPr>
                <w:rFonts w:cs="Times New Roman" w:ascii="Times New Roman" w:hAnsi="Times New Roman"/>
                <w:lang w:val="ro-RO"/>
              </w:rPr>
              <w:t xml:space="preserve"> 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42"/>
        <w:gridCol w:w="1614"/>
        <w:gridCol w:w="393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andit la cu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la sfars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perspectiva proprie asupra materialelor si a o integra in dialo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in gu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ctivitate minimala in timpul semestrului, redactarea unui examen scris intr-o maniera proprie (opusa uneia preluate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1.10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lang w:val="ro-RO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29:00Z</dcterms:created>
  <dc:creator>ramona.puiu</dc:creator>
  <dc:description/>
  <dc:language>en-US</dc:language>
  <cp:lastModifiedBy>oana georgina</cp:lastModifiedBy>
  <cp:lastPrinted>2012-09-18T10:35:00Z</cp:lastPrinted>
  <dcterms:modified xsi:type="dcterms:W3CDTF">2015-10-11T10:29:00Z</dcterms:modified>
  <cp:revision>2</cp:revision>
  <dc:subject/>
  <dc:title/>
</cp:coreProperties>
</file>