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/>
      </w:pPr>
      <w:r>
        <w:rPr/>
        <w:t>Date despre program</w:t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322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UNIVERSITATEA DE VEST DIN TIMIŞOARA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 / Departamentul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FACULTATEA DE ŞTIINŢE POLITICE, FILOSOFIE ŞI ŞTIINŢE ALE COMUNICĂRII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DEPARTAMENTUL DE FILOSOFIE ŞI ŞTIINŢE ALE COMUNICĂRII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FILOSOFIE ŞI ŞTIINŢE ALE COMUNICĂRII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iintele comunicarii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ta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unicare si relat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Date despre disciplină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8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tică în instituţii de profil</w:t>
            </w:r>
          </w:p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ct.dr.Petrovici Iasmi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Titularul activităţilor de laborator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108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42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8 Regimul discipline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/>
      </w:pPr>
      <w:r>
        <w:rPr/>
        <w:t>Timpul total estimat (ore pe semestru al activităţilor didactice)</w: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18"/>
        <w:gridCol w:w="983"/>
        <w:gridCol w:w="425"/>
        <w:gridCol w:w="1309"/>
        <w:gridCol w:w="534"/>
        <w:gridCol w:w="1417"/>
        <w:gridCol w:w="577"/>
        <w:gridCol w:w="10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laborator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6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8 laborator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3.8 Total ore pe semest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righ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/>
      </w:pPr>
      <w:r>
        <w:rPr/>
        <w:t>Precondiţii (acolo unde este cazul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spacing w:lineRule="auto" w:line="276"/>
              <w:ind w:left="720" w:right="0" w:hanging="68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spacing w:lineRule="auto" w:line="276"/>
              <w:ind w:left="720" w:right="0" w:hanging="68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/>
      </w:pPr>
      <w:r>
        <w:rPr/>
        <w:t>Condiţii (acolo unde este cazul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3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spacing w:lineRule="auto" w:line="360"/>
              <w:ind w:left="720" w:right="0" w:hanging="68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spacing w:lineRule="auto" w:line="360"/>
              <w:ind w:left="720" w:right="0" w:hanging="68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3 de desfăşurare a laboratorulu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spacing w:lineRule="auto" w:line="360"/>
              <w:ind w:left="720" w:right="0" w:hanging="68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/>
      </w:pPr>
      <w:r>
        <w:rPr/>
        <w:t>Competenţele specifice acumulate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3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rea noilor tehnologii de informare şi comunicare (NTIC)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a şi utilizarea strategiilor, metodelor şi tehnicilor de comunicare în procesul de relaţii public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rea şi promovarea unui produs de relaţii public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ţă de specialitate în gestionarea comunicării de criză şi/sau în medierea conflictelor de comunicare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evaluarea nevoii de formare profesională în scopul inserţiei şi adaptarii la cerinţele pieţei muncii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2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Insuşirea şi înţelegerea unor noţiuni, tehnici şi strategii specifice domeniului Comunicare şi Relaţii Publ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Cunoaşterea şi aplicarea unor tehnici de comunicare şi Relaţii Publice in cadrul instituţiilor unde se desfăşoară practica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Formarea abilităţilor de identificare şi rezolvare a problemelor identificate la nivelul instituţiilor unde se desfăşoară practica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Rezolvarea unor situatii concre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/>
      </w:pPr>
      <w:r>
        <w:rPr/>
        <w:t xml:space="preserve">Conţinuturi 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6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itorizarea activităţii de comunicare specifice unei instituţii de profil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itorizarea activităţii de comunicare specifice unei instituţii de profil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crierea şi analiza modalităţilor de comunicare dintre compartimente, dintre conducere si angajati, dintre institutie si parteneri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crierea şi analiza modalităţilor de comunicare dintre compartimente, dintre conducere si angajati, dintre institutie si parteneri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crierea şi analiza modalităţilor de comunicare dintre compartimente, dintre conducere si angajati, dintre institutie si parteneri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rea unei documentari privind problematica specifica unei structuri a institutiei de profil sau a unor baze de dat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rea unei documentari privind problematica specifica unei structuri a institutiei de profil sau a unor baze de da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, dialog, problematizare, exemplificare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dentificarea tipurilor de campanii de relaţii publice specifice instituţiei de profil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dentificarea tipurilor de campanii de relaţii publice specifice instituţiei de profil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dentificarea tipurilor de campanii de relaţii publice specifice instituţiei de profi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, dialog, problematizare, exemplificare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Realizarea unor analize comparative sau studii de caz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Realizarea unor analize comparative sau studii de caz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Realizarea unor analize comparative sau studii de caz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, dialog, problematizare, exemplificare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scutii fin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, dialog, problematizare, exemplificare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36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99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ibliografi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laban D, F.R.Calin (coord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 trend : teorie şi practică în publicitate şi relaţii publ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Tritonic, Bucuresti, 20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meciu, Camelia Mihael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ndinte actuale in campaniile de relatii publ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ditura Polirom, Iasi, 20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Păuş, Viorica Aura 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zh-CN"/>
              </w:rPr>
              <w:t>Comunicare şi resurse uman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, Editura Polirom, Iasi, 200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us, Flaviu Calin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ampanii si strategii de P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Editur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itutul European, Iasi, 200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Şerb, Stancu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elaţii Publice şi comunic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Editur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a, Bucureşti, 2007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7"/>
      </w:tblGrid>
      <w:tr>
        <w:trPr/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Conținuturile disciplinei sunt în conformitate cu abordarile recente de specialitate precum si cu cerințele actuale ale angajatorilor reprezentativi din domeniul aferent programului de studii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contextualSpacing/>
        <w:rPr/>
      </w:pPr>
      <w:r>
        <w:rPr>
          <w:rFonts w:eastAsia="Calibri" w:cs="Calibri"/>
        </w:rPr>
        <w:t xml:space="preserve"> </w:t>
      </w:r>
      <w:r>
        <w:rPr/>
        <w:t>Evaluare</w:t>
      </w:r>
    </w:p>
    <w:tbl>
      <w:tblPr>
        <w:tblW w:w="102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865"/>
        <w:gridCol w:w="2197"/>
        <w:gridCol w:w="3957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Laborat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Intocmirea şi prezentarea portofoliului de practic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a portofoliului de practic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0%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72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Realizarea şi prezentarea satisfacatoare a portofoliului de practica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szCs w:val="20"/>
        <w:rFonts w:ascii="Times New Roman" w:hAnsi="Times New Roman" w:cs="Times New Roman"/>
        <w:lang w:val="ro-R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MS Mincho;ＭＳ 明朝" w:cs="Times New Roman"/>
      <w:sz w:val="28"/>
      <w:szCs w:val="20"/>
      <w:lang w:val="ro-RO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Times New Roman" w:hAnsi="Times New Roman" w:eastAsia="MS Mincho;ＭＳ 明朝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30:00Z</dcterms:created>
  <dc:creator>ramona.puiu</dc:creator>
  <dc:description/>
  <dc:language>en-US</dc:language>
  <cp:lastModifiedBy/>
  <cp:lastPrinted>2013-11-18T11:14:00Z</cp:lastPrinted>
  <dcterms:modified xsi:type="dcterms:W3CDTF">2018-03-04T13:14:10Z</dcterms:modified>
  <cp:revision>4</cp:revision>
  <dc:subject/>
  <dc:title/>
</cp:coreProperties>
</file>