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și Relații Publice, Publicitat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unui produs de publicitate cu ajutorul calculatorulu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ş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r. Corina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o-RO"/>
              </w:rPr>
              <w:t>âr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8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disciplinei </w:t>
            </w:r>
            <w:r>
              <w:rPr>
                <w:rFonts w:cs="Times New Roman" w:ascii="Times New Roman" w:hAnsi="Times New Roman"/>
              </w:rPr>
              <w:t>“I</w:t>
            </w:r>
            <w:r>
              <w:rPr>
                <w:rFonts w:cs="Times New Roman" w:ascii="Times New Roman" w:hAnsi="Times New Roman"/>
                <w:lang w:val="ro-RO"/>
              </w:rPr>
              <w:t>nformatică” din anul 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de bază în utilizarea PC-ulu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gătirea corespunzătoare a laboratorului informatic (nr. suficient de PC-uri, 1 Proiector, Website) și a software-ului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 şi comunicare (NTIC)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şi utilizarea strategiilor, metodelor şi tehnicilor de comunicare în procesul de relaţii publice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şi promovarea unui produs de relaţii publice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oferă studenţilor cunoştinţele necesare pentru elaborarea profesionistă a unui document pregatit pentru tipar sau publicar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cunoască principalele metode de editare cu ajutorul PC-ului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principalele căi şi să poată găsi metode alternative de editare a unui produs dat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aplice cu succes uneltele software în practică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laborarea unui produs RP cu ajutorul PC-ului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879"/>
        <w:gridCol w:w="155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ta Adobe Photoshop CS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iu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o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rtaturi de tas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u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pac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anipularea culorilo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inozit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B, CMY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-corecţii şi ‘levels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ing brus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ne stam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ch tool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ţ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tangular marque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iptical marque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c wa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ila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a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sh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aren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 too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rush too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e effe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narea imaginil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g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ac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 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ckou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er sty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lig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en co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vid color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sks &amp; Channe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irea unei ‘mask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ditarea unei ‘mask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abul ‘channels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ncarcarea unei selectii channels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tr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sharpen mas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on blu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ussian blu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 light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dobe Illustrator: Introducere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interfa</w:t>
            </w:r>
            <w:r>
              <w:rPr>
                <w:rFonts w:cs="Arial" w:ascii="Arial" w:hAnsi="Arial"/>
                <w:color w:val="000000"/>
                <w:lang w:val="ro-RO"/>
              </w:rPr>
              <w:t>ța, spațiul de lucru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inii si repe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geometric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ur si umple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ormari, mutare, redimensionare, clonare, multiplica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ele speciale, “Pen Tool”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Tutoriale vide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CS6 for Photographe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CS6 One-on-One. Intermediat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for Photographers. Compositing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. Editing Video in Photoshop CS6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.Photoshop.CS6 One-on_One Fundamental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</w:rPr>
              <w:t>Lynda.com.Photoshop.CS6.for.Photographers.Camera.Raw.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5025" w:leader="none"/>
                <w:tab w:val="left" w:pos="551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Training, Illustrator CS2 Essenstial training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dotted" w:sz="24" w:space="1" w:color="000000"/>
              </w:pBdr>
              <w:tabs>
                <w:tab w:val="left" w:pos="720" w:leader="none"/>
                <w:tab w:val="left" w:pos="5025" w:leader="none"/>
                <w:tab w:val="left" w:pos="551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ynda.com, Illustrator CS2 Essenstial trai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</w:rPr>
                <w:t xml:space="preserve">Adobe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 xml:space="preserve"> CS2 : classroom in a book / [Adobe Creative Team] ; trad. de: Daniela Slavu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 xml:space="preserve">Fashion designer’s handbook for Adobe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> / Marianne Centner, Frances Vereker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 xml:space="preserve">Photoshop and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 xml:space="preserve"> synergy studio secrets / Jennifer Alspach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266"/>
        <w:gridCol w:w="3330"/>
        <w:gridCol w:w="2291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ea termenilor de bază, specifici discipline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Aplicarea cuno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t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or dobândite la o situ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e dată, în cadrul examinării fi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oral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, întrebă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puncte (+1 punct din oficiu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 + activitate la seminar + verificări pe parcurs/proiecte/refera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 punct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ii terminologiei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metodelor de bază specifice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ibm.bcut.ro:80/F/28352IP3VY8H87PE5L1R3KYLRU6E3KFCLIC28SV4IF6F8H7L6X-03911?func=service&amp;doc_number=000192552&amp;line_number=0009&amp;service_type=TAG&quot;);" TargetMode="External"/><Relationship Id="rId3" Type="http://schemas.openxmlformats.org/officeDocument/2006/relationships/hyperlink" Target="javascript:open_window(&quot;http://ibm.bcut.ro:80/F/28352IP3VY8H87PE5L1R3KYLRU6E3KFCLIC28SV4IF6F8H7L6X-04549?func=service&amp;doc_number=000190495&amp;line_number=0009&amp;service_type=TAG&quot;);" TargetMode="External"/><Relationship Id="rId4" Type="http://schemas.openxmlformats.org/officeDocument/2006/relationships/hyperlink" Target="javascript:open_window(&quot;http://ibm.bcut.ro:80/F/28352IP3VY8H87PE5L1R3KYLRU6E3KFCLIC28SV4IF6F8H7L6X-05439?func=service&amp;doc_number=000057979&amp;line_number=0008&amp;service_type=TAG&quot;)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5:00Z</dcterms:created>
  <dc:creator>ramona.puiu</dc:creator>
  <dc:description/>
  <cp:keywords/>
  <dc:language>en-US</dc:language>
  <cp:lastModifiedBy>Yev Kassem</cp:lastModifiedBy>
  <cp:lastPrinted>2012-09-18T11:35:00Z</cp:lastPrinted>
  <dcterms:modified xsi:type="dcterms:W3CDTF">2017-10-14T05:57:00Z</dcterms:modified>
  <cp:revision>12</cp:revision>
  <dc:subject/>
  <dc:title/>
</cp:coreProperties>
</file>