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exa nr 2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ŞA DISCIPLINEI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e despre program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90"/>
        <w:gridCol w:w="5755"/>
      </w:tblGrid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stituţia de învăţământ superior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iversitatea de Vest din Timișoara</w:t>
            </w:r>
          </w:p>
        </w:tc>
      </w:tr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 Facultatea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acultatea de Științe Politice, Filosofie și Științe ale Comunicării</w:t>
            </w:r>
          </w:p>
        </w:tc>
      </w:tr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 Departamentul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osofie și Științe ale Comunicării</w:t>
            </w:r>
          </w:p>
        </w:tc>
      </w:tr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 Domeniul de studii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osofie</w:t>
            </w:r>
          </w:p>
        </w:tc>
      </w:tr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 Ciclul de studii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icență</w:t>
            </w:r>
          </w:p>
        </w:tc>
      </w:tr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 Programul de studii/Calificarea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osofie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e despre disciplină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05"/>
        <w:gridCol w:w="453"/>
        <w:gridCol w:w="1620"/>
        <w:gridCol w:w="355"/>
        <w:gridCol w:w="1914"/>
        <w:gridCol w:w="373"/>
        <w:gridCol w:w="3025"/>
      </w:tblGrid>
      <w:tr>
        <w:trPr/>
        <w:tc>
          <w:tcPr>
            <w:tcW w:w="36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 Denumirea disciplinei</w:t>
            </w:r>
          </w:p>
        </w:tc>
        <w:tc>
          <w:tcPr>
            <w:tcW w:w="5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Filosofie analitică F1F3104</w:t>
            </w:r>
          </w:p>
        </w:tc>
      </w:tr>
      <w:tr>
        <w:trPr/>
        <w:tc>
          <w:tcPr>
            <w:tcW w:w="36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 Titularul activităţilor de curs</w:t>
            </w:r>
          </w:p>
        </w:tc>
        <w:tc>
          <w:tcPr>
            <w:tcW w:w="5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ctor Adrian Briciu</w:t>
            </w:r>
          </w:p>
        </w:tc>
      </w:tr>
      <w:tr>
        <w:trPr/>
        <w:tc>
          <w:tcPr>
            <w:tcW w:w="36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3 Titularul(-ii) activităţilor de seminar</w:t>
            </w:r>
          </w:p>
        </w:tc>
        <w:tc>
          <w:tcPr>
            <w:tcW w:w="5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ctor Adrian Briciu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4 Anul de studiu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 Semestrul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right="-115" w:hanging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 Tipul de evaluare</w:t>
            </w:r>
          </w:p>
        </w:tc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right="-115" w:hanging="4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 Regimul disciplinei: OB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mpul total estimat (ore pe semestru al activităţilor didactice)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66"/>
        <w:gridCol w:w="1844"/>
        <w:gridCol w:w="451"/>
        <w:gridCol w:w="1644"/>
        <w:gridCol w:w="451"/>
        <w:gridCol w:w="3058"/>
        <w:gridCol w:w="531"/>
      </w:tblGrid>
      <w:tr>
        <w:trPr/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 Număr de ore pe săptămână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n care: 3.2 curs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 seminar/laborator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 Total ore din planul de învăţământ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n care: 3.5 curs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 seminar/laborator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8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stribuţia fondului de timp: 14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88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udiul după manual, suport de curs, bibliografie şi notiţe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8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ocumentare suplimentară în bibliotecă, pe platformele electronice de specialitate / pe teren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8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gătire seminarii/laboratoare, teme, referate, portofolii şi eseuri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8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utoriat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Examinări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te activităţi: participare la cercuri studențești tematice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7 Total ore studiu individual</w:t>
            </w:r>
          </w:p>
        </w:tc>
        <w:tc>
          <w:tcPr>
            <w:tcW w:w="7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8 Total ore pe semestru</w:t>
            </w:r>
          </w:p>
        </w:tc>
        <w:tc>
          <w:tcPr>
            <w:tcW w:w="7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9 Numărul de credite</w:t>
            </w:r>
          </w:p>
        </w:tc>
        <w:tc>
          <w:tcPr>
            <w:tcW w:w="7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Precondiţii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colo unde este cazul)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0"/>
        <w:gridCol w:w="7675"/>
      </w:tblGrid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 de curriculum</w:t>
            </w:r>
          </w:p>
        </w:tc>
        <w:tc>
          <w:tcPr>
            <w:tcW w:w="7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amiliarizarea cu conceptele fundamentale din domeniul filosofiei analitice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2 de competenţe</w:t>
            </w:r>
          </w:p>
        </w:tc>
        <w:tc>
          <w:tcPr>
            <w:tcW w:w="7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pacitatea de transfer și utilizare a conceptelor fundamentale în situațiile educaționale abordate;</w:t>
            </w:r>
          </w:p>
        </w:tc>
      </w:tr>
    </w:tbl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Condiţii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colo unde este cazul)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87"/>
        <w:gridCol w:w="5358"/>
      </w:tblGrid>
      <w:tr>
        <w:trPr/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1 de desfăşurare a cursului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lculator si proiector functional</w:t>
            </w:r>
          </w:p>
        </w:tc>
      </w:tr>
      <w:tr>
        <w:trPr/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2 de desfăşurare a seminarului/laboratorului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etenţele specifice acumulate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9"/>
        <w:gridCol w:w="7886"/>
      </w:tblGrid>
      <w:tr>
        <w:trPr>
          <w:trHeight w:val="3450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mpetenţe</w:t>
            </w:r>
          </w:p>
          <w:p>
            <w:pPr>
              <w:pStyle w:val="Normal"/>
              <w:spacing w:lineRule="auto" w:line="240" w:before="280" w:after="115"/>
              <w:ind w:left="115" w:right="1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fesionale</w:t>
            </w:r>
          </w:p>
        </w:tc>
        <w:tc>
          <w:tcPr>
            <w:tcW w:w="7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perarea cu concepte fundamentale în promovate în cadrul teoriilor curentelor aparținând filosofiei anlitice și a conexiunilor dintre aceste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similarea conceptelor fundamentale ale filosofiei analitice pentru a le putea identifica în noile conținuturi abordate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escrierea conexiunilor dintre diversele teorii și școli din perimetrul filosofiei analitice utilizând adecvat conceptele generale ale domeniului și paticularizările acestora;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iectarea si realizarea unui demers de cercetare in domeniile discipline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scrierea principalelor paradigme și orientări metodologice prezente în lucrările de filosofie analitică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dentificarea de abordări specifice ale diverselor curente din perimetrul filosofiei analitice și cunoașterea elementară a etapelor unei cercetări în domeni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zolvarea unei situații problematice de dificultate scăzută/medie, bine definită, în care să aplice noțiuni din domeniile menționate;</w:t>
            </w:r>
          </w:p>
        </w:tc>
      </w:tr>
      <w:tr>
        <w:trPr>
          <w:trHeight w:val="1305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ompetenţe </w:t>
            </w:r>
          </w:p>
          <w:p>
            <w:pPr>
              <w:pStyle w:val="Normal"/>
              <w:spacing w:lineRule="auto" w:line="240" w:before="280" w:after="115"/>
              <w:ind w:left="115" w:right="1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ransversale</w:t>
            </w:r>
          </w:p>
        </w:tc>
        <w:tc>
          <w:tcPr>
            <w:tcW w:w="7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xercitarea sarcinilor profesionale conform principiilor deontologice specifice în exercitarea profesiei;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Obiectivele disciplinei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reieşind din grila competenţelor specifice acumulate)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27"/>
        <w:gridCol w:w="7218"/>
      </w:tblGrid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1 Obiectivul general al disciplinei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iţierea studenţilor în problematica actuală filosofiei analitice asigurând bazele pregătirii teoretice a studenților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2 Obiectivele specifice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ă cunoască conceptele și teoriile din cadrul variatelor abordări aparținând filosofiei analitic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ă definească acele caracteristici generale ale filosofiei analitice care se regăsesc la nivelul curentelor și teoriilor particular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ă identifice diferențele dintre principalele orientari din filosofia analitică, distinse pe subdomenii (aspecte logice, ontologice, filosofia limbajului, etica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ă înțeleagă legăturile teoretic-conceptuale dintre principalele orientări din cadrul filosofiei analitice și subdomeniile acestora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nţinuturi 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1"/>
        <w:gridCol w:w="1084"/>
        <w:gridCol w:w="5860"/>
      </w:tblGrid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1 Curs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ode de predare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bservaţii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1: 1) Introducere: Ce este filosofia analitică? 2) G.E. Moore și filosofia simțului comun.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A. Hügli, Lübcke (Coord.) Filosofia în secolul XX, vol 2, București, Editura All, 2003, pp. 39-5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S. Soames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hilosophical Analysis in the Twentieth Cent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Princeton University Press, pp. 1-13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H-J. Glock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at is Analytic Philosoph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Cambridge University Press, 2008, cap 1 (pp. 1-20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. Baldwin, "George Edward Moore", The Stanford Encyclopedia of Philosophy (Summer 2010 Edition), Edward N. Zalta (ed.), URL = &lt;https://plato.stanford.edu/archives/ sum2010/entries/moore/&gt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>M. Flonta, „Ce este filozofia analitica”, Revista de Filosofie Analitică, Volumul II, 1o, Ianuarie-Iunie 2008, pp. 1-19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B. Daiton &amp; H. Robinson: „What is Analytic Philosophy”, coda la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Bloomsbury Companion to Analytic Philosoph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Bloomsbury, London, 2009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J. Cohen. 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Dialogue of Reas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Oxford University Press, 1986 cap 1-3</w:t>
            </w:r>
          </w:p>
          <w:p>
            <w:pPr>
              <w:pStyle w:val="Normal"/>
              <w:shd w:fill="FFFFFF" w:val="clear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2: Origini istorice: Atomismul Logic &amp; turnura lingvistică în filozofie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. Dummett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Originile Filozofiei Analiti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Editura Dacia, Cluj, cap 1-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B. Russell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Philosophy of Logical Atomi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1908/1972, Rutledge, London pp 1-33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L. Wittgenstei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ractatus Logico-Philosophic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Humanitas, Bucuresti, sect. 1-3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. Soames Philosophical Analysis in the Twentieth Century, Princeton University Press, cap 7&amp; 8, pp. 165-19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. Grayling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Wittgenste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Humanitas, Bucuresti, 1998, (cap 2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. Grayling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Russell: O scurtă introduce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editura ALL, 2009 (cap. 3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ement, Kevin, "Russell's Logical Atomism", The Stanford Encyclopedia of Philosophy (Spring 2016 Edition), Edward N. Zalta (ed.), URL = &lt;https://plato.stanford.edu/archives/ spr2016/entries/logical-atomism/&gt;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roops, Ian, "Wittgenstein's Logical Atomism", The Stanford Encyclopedia of Philosophy (Summer 2013 Edition), Edward N. Zalta (ed.), URL = &lt;https://plato.stanford.edu/archives/ sum2013/entries/wittgenstein-atomism/&gt;.</w:t>
            </w:r>
          </w:p>
          <w:p>
            <w:pPr>
              <w:pStyle w:val="Normal"/>
              <w:shd w:fill="FFFFFF" w:val="clear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3: Natur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s-ES"/>
              </w:rPr>
              <w:t>reprezentării: Limbă, Minte și Realitate: Teorii descriptiviste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fr-FR"/>
              </w:rPr>
              <w:t xml:space="preserve">G. Frege, “Sens şi semnificaţie”, în Al. Boboc (ed.)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  <w:lang w:val="fr-FR"/>
              </w:rPr>
              <w:t>Semiotică şi filosofie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fr-FR"/>
              </w:rPr>
              <w:t xml:space="preserve">, Editura Didactică şi Pedagogică, Bucureşti , 1998, 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s-ES"/>
              </w:rPr>
              <w:t>pp. 47-5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. Russell, „Despre denotare”, traducere M.R. Solcan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NALS of the University of Bucharest, Philosophy Series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Vol. LIV, no.1, 2005, pp. 3 – 17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. Russell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The Philosophy of Logical Atomi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cap 7, Routlege, London, 198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M. Devitt &amp; K. Sterelny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mbaj și Realitat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cap 3, editura Polirom, 200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Reimer, Marga and Michaelson, Eliot, "Reference"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The Stanford Encyclopedia of Philosoph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Spring 2017 Edition), Edward N. Zalta (ed.), URL = &lt;https://plato.stanford.edu/archives/spr2017/entries/reference/&gt;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4: Natura reprezentării: Teorii cauzale ale referinței și conținutului mental.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s-ES"/>
              </w:rPr>
              <w:t xml:space="preserve">S. Kripke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0"/>
                <w:szCs w:val="20"/>
                <w:lang w:val="es-ES"/>
              </w:rPr>
              <w:t>Numire si Necesitate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s-ES"/>
              </w:rPr>
              <w:t>, cap 1&amp; 2, editura All, 2002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H. Putnam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Ratiune, Adevăr și Istor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cap 2, Editura Tehnica, 2005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M. Devitt &amp; K. Sterelny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mbaj și Realitat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cap. 4, editura Polirom. 200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Cumming, Sam, "Names"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The Stanford Encyclopedia of Philosoph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Fall 2016 Edition), Edward N. Zalta (ed.), URL = &lt;https://plato.stanford.edu/archives/fall2016/entries/names/&gt;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5: Structura gândirii și a limbilor naturale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E. Bach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Informal Lectures on Formal Semantics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, cap 1 &amp; 2, (pp 1-33), SUNY Press , 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>1989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J. Dever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Formal Semantic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in M. Garcia Carpintero &amp; M. Kolbel (eds) t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he Continuum Companion to Philosophy of Langu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Continuum, London, 201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. Lewis: „General Semantics”, Synthese 22, pp. 18–67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7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rbara Partee: 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Formal Semantics: Origins, Issues, Early Impact”, i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ormal Semantics and Pragmatics: Discourse, Context, and Model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Kansas UP, 2011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. Pinker, “Words and rules”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. Lingu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, 106, 219-242, 199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. Portner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What is Meaning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Cap 1 &amp; 2 (pp 1-40) Blackwell, Oxford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6: Wittgenstein &amp; Filozofia Limbajului comun: imposibilitatea analizei logice a gândirii și limbilor naturale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s-ES"/>
              </w:rPr>
              <w:t xml:space="preserve">J. Searle: “Literal Meaning”,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0"/>
                <w:szCs w:val="20"/>
                <w:lang w:val="es-ES"/>
              </w:rPr>
              <w:t>Erkenntnis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s-ES"/>
              </w:rPr>
              <w:t>, 13, 207–224, 197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 xml:space="preserve">L. Wittgenstei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s-ES"/>
              </w:rPr>
              <w:t>Cercetări filozofic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 xml:space="preserve"> §2, §5, §8 , Humanitas, Bucuresti, 200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 xml:space="preserve">J. Austi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s-ES"/>
              </w:rPr>
              <w:t>Cum să faci lucruri cu vorb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>, (prelegerea 2), editura Paralela 4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P. Strawson. “Meaning and Truth”, i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ogico – Linguistic Paper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Methuen, London 1971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P. Ziff , “Natural and formal Languages”. In Sidney Hook (ed.)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anguage and Philosoph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 New York University Press. pp. 223--40. 1969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C. Travis, “Pragmatics”, in B. Hale &amp; C. Wright (Eds.)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 Companion to the Philosophy of Langu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>Oxford Blackwell: 87–107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Stokhof "Formal Semantics and Wittgenstein: An Alternative?" i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Moni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vol. 96, no. 2, pp. 205-231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. Bezuidenhout 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Truth-conditional Pragmatics”,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Philosophical Perspectives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6: 105-34.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2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7: Ce sunt stările mentale?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D. Armstrong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A Materialist Theory of Mind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, cap 2, Routlege, 196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H. Putnam, “The Nature of Mental States”, reprinted in H. Putnam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ind, Language, and Reali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Cambridge: Cambridge University Press. 1967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Lewis, “Mad pain and Martian pain”, i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Readings in the Philosophy of Psycholog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Vol. I. N. Block, ed., Harvard University Press, 1980, pp. 216-222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J. Searl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The rediscovery of the mi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IT Press, cap 2, 1995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8: Ce sunt starile mentale?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. Searle, "Minds, Brains, and Programs." Behavioral and Brain Sciences 3, 417-424. 1980a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J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earle, "Intrinsic Intentionality." Behavioral and Brain Sciences 3: 450-456. 1980b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J. Searl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The rediscovery of the mi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IT Press, (cap 3: Silicon Brains, Conscious Robots and Other minds), 199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le, David, "The Chinese Room Argument", The Stanford Encyclopedia of Philosophy (Winter 2015 Edition), Edward N. Zalta (ed.), URL = &lt;https://plato.stanford.edu/archives/win2015/entries/chinese-room/&gt;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9: Ce este conștiința?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s-ES"/>
              </w:rPr>
              <w:t xml:space="preserve">Th. Nagel. “Cum e sa fii liliac?” 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 xml:space="preserve">cap 12 in Th. Nagel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0"/>
                <w:szCs w:val="20"/>
              </w:rPr>
              <w:t>Veșnice Întrebări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, Editura All, 1993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Frank Jackson: “What Mary didn’t know?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ournal of Philosoph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vol 83, issue 5, 1986,  291-29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J. Levine, “The Explanatory Gap”. In Brian McLaughlin, Ansgar Beckermann &amp; Sven Walter (eds.)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Oxford Handbook of Philosophy of Mi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 Oxford University Press. 2009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an Gulick, Robert, "Consciousness", The Stanford Encyclopedia of Philosophy (Summer 2017 Edition), Edward N. Zalta (ed.), URL = &lt;https://plato.stanford.edu/archives/sum2017/entries/consciousness/&gt;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10: Ce este conștiința?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D. Dennett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Consciousness Explain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cap 12 &amp; 14 Little, Brown and Company, Boston 1991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Th, Nagel “Is Counsciousness an Illussion?”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New York Review of Book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March 9, 2017, Issue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ida-Rümelin, Martine, "Qualia: The Knowledge Argument", The Stanford Encyclopedia of Philosophy (Summer 2015 Edition), Edward N. Zalta (ed.), URL = &lt;https://plato.stanford.edu/archives/sum2015/entries/qualia-knowledge/&gt;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P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11: Identitate personală 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fr-FR"/>
              </w:rPr>
              <w:t>Recomandări de lectură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rek Parfit: “Personal Identity”, in Philosophical Review, vol 80, No1, 1971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Eric. Olson:”Personal Identity”,in Stanford Encyclopedia of Philosophy,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ttps://plato.stanford.edu/entries/identity-personal/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Sidney Shoemaker: „On what we are”, i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xford Handbook of the Self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S. Gallagher (ed), 2011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rek Parfit: ‘We Are Not Human Beings’, Philosophy, 87: 5–28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avid Chalmers: “Uploading: A philosophical Analysis” in R. Blackford &amp; R. Demien:Inteligence Unbound: T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he Future of Uploaded and Machine Mind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Willey Blackwell, Oxford, 201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. Sider ‘Criteria of Personal Identity and the Limits of Conceptual Analysis’, Philosophical Perspectives (Volume 15): 189–209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12: Natura disputelor ontologice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R. Carnap, “Empirism, Semantică și Ontologie”,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  <w:lang w:val="en-US"/>
              </w:rPr>
              <w:t>Semnificație și Necesitate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>, editura Dacia, Cluj, 197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P. Strawso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ndividual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(Introducerea, pp 9-15), Routlege 1959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M. Eklund, “Carnap and ontological pluralism”. In David John Chalmers, David Manley &amp; Ryan Wasserman (eds.)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etametaphysics: New Essays on the Foundations of Ontolog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 Oxford University Press. pp. 130--56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13: Emotivism vs. cognitivism moral 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J. Hosted, R.M. Hare: „Llimbajul moralei”, în 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>H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li, A., L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 xml:space="preserve">übcke (Coord.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0"/>
                <w:szCs w:val="20"/>
                <w:lang w:val="en-US"/>
              </w:rPr>
              <w:t>Filosofia în secolul XX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>, vol 2, pp. 293-317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  <w:lang w:val="en-US"/>
              </w:rPr>
              <w:t>C.L Stevenson, Facts and Values: Studies in Ethical Analysis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, New Haven: Yale University Press 1963, cap. 1, 2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https://archive.org/</w:t>
              </w:r>
            </w:hyperlink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 details/ factsvaluesstudi00stev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van Roojen, Mark, "Moral Cognitivism vs. Non-Cognitivism"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The Stanford Encyclopedia of Philosoph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Winter 2016 Edition), Edward N. Zalta (ed.), URL = &lt;https://plato.stanford.edu/archives/win2016/entries/moral-cognitivism/&gt;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14: Realism moral vs. relativism moral 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G. Harman: Moral Relativism Defended ,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The Philosophical review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, vol 84, no 1, 197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T. Nagel: Etica, in volumul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Ultimul cuvâ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Editura ALL, 1997 (versiunea originală: T. Nagel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Last 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chap 6, Ethics, Oxford University Press, 1996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.Mimmons: Moral Relativism, cap 3 al Moral Theory. An Introduction,  2nd edition, Rowan and Littlefeld, 2013 (articol expozitiv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R. Dworking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ustice for Hedgehog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Cap 1, Harvard University Press , 2013 (în favoarea obiectivismului)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bliografie selectivă (principală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ummett, M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Originile filosofiei analitic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Cluj-Napoca, Editura Dacia, 2004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Wittgenstein, L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  <w:lang w:val="en-US"/>
              </w:rPr>
              <w:t>Cercet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ări filosofice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, Bcurești, Humanitas, 2004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>H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li, A., L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 xml:space="preserve">übcke (Coord.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0"/>
                <w:szCs w:val="20"/>
                <w:lang w:val="en-US"/>
              </w:rPr>
              <w:t>Filosofia în secolul XX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>, vol 2, București, Editura All, 2003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  <w:lang w:val="en-US"/>
              </w:rPr>
              <w:t>The Stanford Encyclopedia of Philosophy 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>(Winter 2016 Edition), Edward N. Zalta (ed.), URL = &lt;https://plato.stanford.edu/archives/win2016/entries/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Wittgenstein, L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  <w:lang w:val="en-US"/>
              </w:rPr>
              <w:t>Understanding and Meaning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, London, Blackwell, 1983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http://onlinelibrary.wiley.com/doi/</w:t>
              </w:r>
            </w:hyperlink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 10.1002/9780470752807.fmatter/pdf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Kneale, W., Kneale, M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Dezvoltare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gicii, vol 2. Cluj-Napoca, Editura Dacia, 1975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ustin, J.L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um să faci lucruri cu vorb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aralela 45, 2005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Strawson, P.F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  <w:lang w:val="en-US"/>
              </w:rPr>
              <w:t>Limitele rațiunii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>, București, Humanitas, 2004.</w:t>
            </w:r>
          </w:p>
        </w:tc>
      </w:tr>
    </w:tbl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63"/>
        <w:gridCol w:w="1120"/>
        <w:gridCol w:w="5417"/>
      </w:tblGrid>
      <w:tr>
        <w:trPr/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1 Seminar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ode de predare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bservaţii</w:t>
            </w:r>
          </w:p>
        </w:tc>
      </w:tr>
      <w:tr>
        <w:trPr>
          <w:trHeight w:val="345" w:hRule="atLeast"/>
        </w:trPr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1: Filosofia analitică: origini istorice 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ezentări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ezbateri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De citit: 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G.E. Moore: “A defense of common sense”,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  <w:lang w:val="en-US"/>
              </w:rPr>
              <w:t>Contemporary British Philosophy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 (second series), ed J.H. Muirhead (George Allen &amp; Unwin, London: 1925), pp.192-233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B. Russell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Philosophy of Logical Atomi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utlege, 198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London pp 1-3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lucrare initial publicată în 1908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L. Wittgenstei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ractatus Logico-Philosophic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Humanitas, Bucuresti, 1991 sect 1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2: Natura reprezentării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ezentări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ezbateri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"/>
              </w:rPr>
              <w:t xml:space="preserve">G. Frege, “Sens şi semnificaţie”, în Al. Boboc (ed.)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s-ES"/>
              </w:rPr>
              <w:t>Semiotică şi filosofi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"/>
              </w:rPr>
              <w:t>, Editura Didactică şi Pedagogică, Bucureşti , 1998, pp. 47-54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ipk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Numire si Necesita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cap 1&amp; 2, editura All, 2002.</w:t>
            </w:r>
          </w:p>
        </w:tc>
      </w:tr>
      <w:tr>
        <w:trPr>
          <w:trHeight w:val="330" w:hRule="atLeast"/>
        </w:trPr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3: Analiza logică a limbilor naturale și a reprezentărilor mentale 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ezentări,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zbateri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E. Bach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Informal Lectures on Formal Semantics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, cap 1 &amp; 2, (pp 1-33), SUNY Press, 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1989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>J. Searle: Literal Meaning, in Erkenntnis, 13, 207–224, 197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 xml:space="preserve">L. Wittgenstei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s-ES"/>
              </w:rPr>
              <w:t>Cercetări filozofi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>, §2, 5, 8, Humanitas, Bucuresti, 200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 xml:space="preserve">L. Wittgenstei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s-ES"/>
              </w:rPr>
              <w:t>Caietul albastr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 xml:space="preserve">, Humanitas, Bucuresti, 2005 (pp 1-40)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4: </w:t>
            </w:r>
            <w:r>
              <w:rPr>
                <w:rFonts w:eastAsia="Times New Roman" w:cs="Calibri"/>
                <w:b/>
                <w:bCs/>
                <w:color w:val="000000"/>
              </w:rPr>
              <w:t>Funcționalism, computaționalism și argumentul camerei chinezești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ezentări,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zbateri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pt-BR"/>
              </w:rPr>
              <w:t xml:space="preserve">De citit: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 xml:space="preserve">D. 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 xml:space="preserve">Lewis, “Mad pain and Martian pain”,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0"/>
                <w:szCs w:val="20"/>
                <w:lang w:val="en-US"/>
              </w:rPr>
              <w:t>Readings in the Philosophy of Psychology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>, Vol. I. N. Block, ed., Harvard University Press, 1980, pp. 216-222. 1980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J. Searle, "Minds, Brains, and Programs." Behavioral and Brain Sciences 3, 417-424. 1980a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5: Ce este conștiința?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ezentări,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zbateri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>De citit:</w:t>
            </w:r>
            <w:r>
              <w:rPr>
                <w:rFonts w:eastAsia="Times New Roman" w:cs="Times New Roman" w:ascii="Times New Roman" w:hAnsi="Times New Roman"/>
                <w:color w:val="252525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 xml:space="preserve">Frank Jackson: “What Mary didn’t know?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  <w:lang w:val="en-US"/>
              </w:rPr>
              <w:t>Journal of Philosophy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en-US"/>
              </w:rPr>
              <w:t>, vol 83, issue 5, 1986,  291-29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Th. Nagel “Cum e oare să fii liliac?” Cap 12 î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Veșnice Întrebăr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editura ALL, 1997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15" w:hRule="atLeast"/>
        </w:trPr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6: Identitate personală 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ezentări,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zbateri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 xml:space="preserve">De citit: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rek Parfit: „Personal Identity”, in Philosophical Review, vol 80, No1, 1971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7: 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elativism vs. realism moral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ezentări,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zbateri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De citit: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G. Harman: Moral Relativism Defended,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The Philosophical review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, vol 84, no 1, 197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T. Nagel: “Etica”,cap 6 in volumul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Ultimul cuvânt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Editura ALL, 1998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bliografie selectivă (principală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Wiggins, D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eeds, Values, Truth: E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ays on the Philosophy of Valu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 Oford, Clarendon Press, 2002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>H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li, A., L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 xml:space="preserve">übcke (Coord.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0"/>
                <w:szCs w:val="20"/>
                <w:lang w:val="en-US"/>
              </w:rPr>
              <w:t>Filosofia în secolul XX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>, vol 2, București, Editura All, 2003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 xml:space="preserve">Ayer, A. J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0"/>
                <w:szCs w:val="20"/>
                <w:lang w:val="en-US"/>
              </w:rPr>
              <w:t>Language, Truth and Logic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val="en-US"/>
              </w:rPr>
              <w:t>, http://s-f-walker.org.uk/ pubsebooks/pdfs/ayerLTL.pdf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ummett, M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Originile filosofiei analitic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Cluj-Napoca, Editura Dacia, 2004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Kneale, W., Kneale, M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Dezvoltare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gicii, vol 2. Cluj-Napoca, Editura Dacia, 1975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val="fr-FR"/>
              </w:rPr>
              <w:t xml:space="preserve">Wittgenstein, L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  <w:lang w:val="fr-FR"/>
              </w:rPr>
              <w:t>Cercet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ări filosofice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, Bcurești, Humanitas, 2004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280" w:after="0"/>
        <w:ind w:left="2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valuare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35"/>
        <w:gridCol w:w="1575"/>
        <w:gridCol w:w="4561"/>
        <w:gridCol w:w="1874"/>
      </w:tblGrid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p activitate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1 Criterii de evaluare</w:t>
            </w:r>
          </w:p>
        </w:tc>
        <w:tc>
          <w:tcPr>
            <w:tcW w:w="4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2 Metode de evaluar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3 Pondere din nota finală</w:t>
            </w:r>
          </w:p>
        </w:tc>
      </w:tr>
      <w:tr>
        <w:trPr/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4 Curs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xamen de tip grilă cu itemi, dar şi cu situaţii problematice</w:t>
            </w:r>
          </w:p>
        </w:tc>
        <w:tc>
          <w:tcPr>
            <w:tcW w:w="4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uă eseuri de aproximativ 2000 de cuvinte. Primul eseu va acoperi una sau mai multe teme din primele 7 prelegeri. Al doilea eseu va acoperi una sau mai multe teme din ultímele 7 prelegeri. Nota obţinută din cele două eseuri reprezintă 70% din nota finală a disciplinei, restul de 30% fiind reprezentat de nota obţinută la activitatea de seminar. Activitatea de seminar: o scurtă prezentare (5-10 minute) a unei teme, sau a unui argument și participare activă l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zbateri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% din nota finală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xamenul are următoarea structură:</w:t>
            </w:r>
          </w:p>
          <w:tbl>
            <w:tblPr>
              <w:tblW w:w="4305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176"/>
              <w:gridCol w:w="2129"/>
            </w:tblGrid>
            <w:tr>
              <w:trPr/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Lucrarea 1 (L1)</w:t>
                  </w:r>
                </w:p>
              </w:tc>
              <w:tc>
                <w:tcPr>
                  <w:tcW w:w="2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Lucrarea 2 (L2)</w:t>
                  </w:r>
                </w:p>
              </w:tc>
            </w:tr>
            <w:tr>
              <w:trPr/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Va fi susținută în săptămâna 7 de școală (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  <w:t>14 aprilie 2016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);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onținutul supus evaluării cuprinde cursurile C1, C2, C3, C4, C5, C6;</w:t>
                  </w:r>
                </w:p>
                <w:p>
                  <w:pPr>
                    <w:pStyle w:val="Normal"/>
                    <w:spacing w:lineRule="auto" w:line="240" w:before="280" w:after="11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Pentru a fi considerată promovată L1, studentul trebuie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să obțină o notă mai mare sau cel puțin egală cu 5 (cinci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;</w:t>
                  </w:r>
                </w:p>
              </w:tc>
              <w:tc>
                <w:tcPr>
                  <w:tcW w:w="2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Va fi susținută în săptămâna 14 de școală (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  <w:t>9 iunie 2016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);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onținutul supus evaluării cuprinde cursurile C7, C9, C10, C11; C12, C13; C14</w:t>
                  </w:r>
                </w:p>
                <w:p>
                  <w:pPr>
                    <w:pStyle w:val="Normal"/>
                    <w:spacing w:lineRule="auto" w:line="240" w:before="280" w:after="11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Pentru a fi considerată promovată L2, studentul trebuie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să obțină o notă mai mare sau cel puțin egală cu 5 (cinci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;</w:t>
                  </w:r>
                </w:p>
              </w:tc>
            </w:tr>
            <w:tr>
              <w:trPr/>
              <w:tc>
                <w:tcPr>
                  <w:tcW w:w="430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acă au fost promovate ambele lucrări, media lor aritmetică oferă nota finală la această disciplină (din materia de curs), notă care reprezintă ”prima prezentare” din sesiunea de examene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acă a fost promovată prima lucrare, dar studentul nu s-a mai prezentat la a doua lucrare (din diverse rațiuni) sau nu a promovat a doua lucrare, se consideră restanță, și examenul se va susține la a ”doua prezentare” din sesiune; </w:t>
                  </w:r>
                </w:p>
                <w:p>
                  <w:pPr>
                    <w:pStyle w:val="Normal"/>
                    <w:spacing w:lineRule="auto" w:line="240" w:before="280" w:after="11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”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doua prezentare” a examenului echivalează cu situația de restanță pentru această disciplină și constă într-un examen similar cu cel prevăzut pentru cele două lucrări, dar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susținut din tot conținutul informațional al cursurilor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(C1-C14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.5. Standard minim de performanţă</w:t>
            </w:r>
          </w:p>
        </w:tc>
      </w:tr>
      <w:tr>
        <w:trPr/>
        <w:tc>
          <w:tcPr>
            <w:tcW w:w="9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entru a fi considerată promovată prima lucrare, studentul trebuie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să obțină o notă mai mare sau cel puțin egală cu 5 (cinci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entru a fi considerată promovată a doua lucrare, studentul trebuie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să obțină o notă mai mare sau cel puțin egală cu 5 (cinci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că au fost promovate ambele lucrări, media lor aritmetică oferă nota finală la această disciplină (din materia de curs), notă care reprezintă ”prima prezentare” din sesiunea de examene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>A doua prezentar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” a examenului echivalează cu situația de restanță pentru această disciplină și constă într-un examen similar cu cel prevăzut pentru cele două lucrări, dar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usținut din tot conținutul informațional al cursurilo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C1-C14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ei care doresc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>mărire de not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vor susține un examen de tip grilă doar cu situații problematice similare celor prezentate/discutate la curs, în care se vor regăsi aspectele teoretice şi practice abordate pe parcursul semestrului, dar şi informaţii suplimentare din bibliografia recomandată şi complementară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>Extra-puncta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: studenții pot obţine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1p în plus la not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in implicarea în activitatea de cercetare derulată pe parcursul semestrului. Acest punct suplimentar se adaugă la nota finală de la grilă, doar în condițiile în care studentul a obținut la fiecare din cele două grile cel puțin nota 5 (cinci). Detaliile suplimentare privind cercetarea și acordarea bonusului vor fi oferite la primul curs.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9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17"/>
        <w:gridCol w:w="1570"/>
        <w:gridCol w:w="3956"/>
        <w:gridCol w:w="2247"/>
      </w:tblGrid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p activitate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1 Criterii de evaluare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2 Metode de evaluare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3 Pondere din nota finală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4 Seminar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valuare orală de tip prezentare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Evaluarea la această disciplină, în ceea ce priveşte conţinutul seminarului, se realizează pe baza răspunsului argumentat ştiinţific la o întrebare primită anterior. În cadrul seminarului se va realiza o prezentare pe baza întrebării aferente subiectului abordat, care va dura 20-25 min, susţinută de studii consacrate şi date ştiinţifice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 pot acumula puncte bonus prin implicarea activă în activitatea suplimentară de seminar. Săptămânal se vor primi o serie de sarcini „provocare” la care studenţii pot răspunde în timpul seminarului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a obţinută la seminar reprezintă 30% din nota finală a disciplinei, restul de 70% fiind reprezentat de nota obţinută la evaluarea cunoştinţelor de la curs.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% din nota finală</w:t>
            </w:r>
          </w:p>
        </w:tc>
      </w:tr>
      <w:tr>
        <w:trPr/>
        <w:tc>
          <w:tcPr>
            <w:tcW w:w="93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5. Standard minim de performanţă</w:t>
            </w:r>
          </w:p>
        </w:tc>
      </w:tr>
      <w:tr>
        <w:trPr/>
        <w:tc>
          <w:tcPr>
            <w:tcW w:w="93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entru a fi considerată promovată activitatea de seminar este necesar, ca pe langă consultarea bibliografiei minimale, referirea cel putin la înca 2 studii în acord cu topica seminarului.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1"/>
        <w:gridCol w:w="1570"/>
        <w:gridCol w:w="1335"/>
        <w:gridCol w:w="3424"/>
      </w:tblGrid>
      <w:tr>
        <w:trPr/>
        <w:tc>
          <w:tcPr>
            <w:tcW w:w="303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09.2017</w:t>
            </w:r>
          </w:p>
        </w:tc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a avizării în departament,</w:t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ătura Directorului de Departamen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chive.org/" TargetMode="External"/><Relationship Id="rId3" Type="http://schemas.openxmlformats.org/officeDocument/2006/relationships/hyperlink" Target="http://onlinelibrary.wiley.com/do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29:00Z</dcterms:created>
  <dc:creator>Adi</dc:creator>
  <dc:description/>
  <cp:keywords/>
  <dc:language>en-US</dc:language>
  <cp:lastModifiedBy>Adi</cp:lastModifiedBy>
  <dcterms:modified xsi:type="dcterms:W3CDTF">2018-03-21T06:37:00Z</dcterms:modified>
  <cp:revision>4</cp:revision>
  <dc:subject/>
  <dc:title/>
</cp:coreProperties>
</file>