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a informar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or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Georgina Gab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 Dr. Simona Bade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bsolvenţii să identifice şi să utilizeze eficient limbajul şi cunoştinţele de specialitat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bordarea în mod realist - cu argumentare atât teoretică, cât şi practică - a unor situaţii-problemă cu grad ridicat de complexitate, în vederea soluţionării eficiente și  deontologice a acestor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ro-RO"/>
              </w:rPr>
              <w:t xml:space="preserve">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torica clasica. Lumea greco-rom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iziunea moral-filosofica a lui Platon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bordarea stiintifica a lui Aristote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etateanul orator: Isocrate, Quintilian, Cicer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5. Impactul crestinismului asupra retoricii greco-roma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torica britanica/ continentala si retorica iluminismului 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7. Retorica britanica/ continentala si retorica iluminismului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eorii retorice contempora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torica concentrata pe limbaj. I. A. Richard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etorica concentrata pe limbaj. Kenneth Bur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1. Retorica concentrata pe limbaj. Richard Weav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Retorica concentrata pe limbaj. Jurgen Haberma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torica concentrata pe argumentare. Stephen Toulm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4. Retorica concentrata pe argumentare. Chaim Perelm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  <w:r>
              <w:rPr>
                <w:rFonts w:cs="Times New Roman" w:ascii="Times New Roman" w:hAnsi="Times New Roman"/>
                <w:lang w:val="ro-RO"/>
              </w:rPr>
              <w:t xml:space="preserve"> James L. Golden, Goodwin F. Berquist, William E. Coleman, &amp; J. Michael Sproule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he rhetoric of western thought: From the Mediteranean world to theglobal setting </w:t>
            </w:r>
            <w:r>
              <w:rPr>
                <w:rFonts w:cs="Times New Roman" w:ascii="Times New Roman" w:hAnsi="Times New Roman"/>
                <w:lang w:val="ro-RO"/>
              </w:rPr>
              <w:t>(10th edition), Kendall/ Hunt Publishing Co, Dubuque, IA, 2011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42"/>
        <w:gridCol w:w="1614"/>
        <w:gridCol w:w="393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andit la cu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la sfars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perspectiva proprie asupra materialelor si a o integra in dialo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in gu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ctivitate minimala in timpul semestrului, redactarea unui examen scris intr-o maniera proprie (opusa uneia preluate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1.10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lang w:val="ro-RO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24:00Z</dcterms:created>
  <dc:creator>ramona.puiu</dc:creator>
  <dc:description/>
  <cp:keywords/>
  <dc:language>en-US</dc:language>
  <cp:lastModifiedBy>oana georgina</cp:lastModifiedBy>
  <cp:lastPrinted>2012-09-18T10:35:00Z</cp:lastPrinted>
  <dcterms:modified xsi:type="dcterms:W3CDTF">2015-10-11T10:50:00Z</dcterms:modified>
  <cp:revision>3</cp:revision>
  <dc:subject/>
  <dc:title/>
</cp:coreProperties>
</file>