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Politice,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t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blicitat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 intercultural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Georgina Gabo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Georgina Gabo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/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/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Z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993"/>
        <w:gridCol w:w="567"/>
        <w:gridCol w:w="1275"/>
        <w:gridCol w:w="567"/>
        <w:gridCol w:w="1276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7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25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Identificarea si utilizarea limbajului, metodologiilor şi cunoştinţelor de specialitate din domeniul ştiinţelor comunicării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Identificarea si utilizarea elementelor specifice de deontologie si de responsabilitate sociala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Rezolvarea în mod realist - cu argumentare atât teoretică, cât şi practică - a unor situaţii profesionale uzuale, în vederea soluţionării eficiente şi deontologice a acestor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miliarizarea cu limbajul specializat al disciplinei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surprinderea momentelor importante ale istoriei disciplin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legerea materialelor, capacitatea de a folosi informatia acumulata in viata de fiecare z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1. Meta-discurs asupra disciplinei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2. Conceptul de ‘cultura’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Identitate culturala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4. Comunitati cultural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Teorii ale interculturalitati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6. Caracterul politic al cercetar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Metoda criticismului retoric. Neo-aristotelianismul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Metoda criticismului retoric. Edwin Black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Metoda criticismului retoric. Dramatismul burkean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Metoda criticismului retoric. Abordari postmodern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Metoda criticismului retoric. Abordari feminist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12. Metoda etnografica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Metoda autoetnografic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4. Privire reflexiva asupra interculturalitat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Bibliografie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Gabor, G. </w:t>
            </w:r>
            <w:r>
              <w:rPr>
                <w:rFonts w:eastAsia="Times New Roman" w:cs="Times New Roman" w:ascii="Times New Roman" w:hAnsi="Times New Roman"/>
                <w:i/>
              </w:rPr>
              <w:t>Metode calitative de cercetare in comunicarea interculturala. Criticismul retoric, etnografia, autoetnografia</w:t>
            </w:r>
            <w:r>
              <w:rPr>
                <w:rFonts w:eastAsia="Times New Roman" w:cs="Times New Roman" w:ascii="Times New Roman" w:hAnsi="Times New Roman"/>
              </w:rPr>
              <w:t>. Institutul European, Iasi, 2014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Gonzalez, A., Houston, M., &amp;Tanno, D.V. (Eds.) </w:t>
            </w:r>
            <w:r>
              <w:rPr>
                <w:rFonts w:cs="Times New Roman" w:ascii="Times New Roman" w:hAnsi="Times New Roman"/>
                <w:i/>
              </w:rPr>
              <w:t xml:space="preserve">Our Voices: Essays in Culture, Ethnicity, and Communcation (Fourth ed.), </w:t>
            </w:r>
            <w:r>
              <w:rPr>
                <w:rFonts w:cs="Times New Roman" w:ascii="Times New Roman" w:hAnsi="Times New Roman"/>
                <w:iCs/>
              </w:rPr>
              <w:t>Roxbury Publishing Company, Los Angeles, California, 2004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Shome, R.</w:t>
            </w:r>
            <w:r>
              <w:rPr>
                <w:rFonts w:cs="Times New Roman" w:ascii="Times New Roman" w:hAnsi="Times New Roman"/>
                <w:i/>
              </w:rPr>
              <w:t xml:space="preserve"> Race and popular cinema: the rhetorical strategies of whiteness in City of Joy, </w:t>
            </w:r>
            <w:r>
              <w:rPr>
                <w:rFonts w:cs="Times New Roman" w:ascii="Times New Roman" w:hAnsi="Times New Roman"/>
                <w:iCs/>
              </w:rPr>
              <w:t>in Communication Quarterly, Vol. 44, No. 4, 1996, (pp. 502-518)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Sullivan, P. A.</w:t>
            </w:r>
            <w:r>
              <w:rPr>
                <w:rFonts w:cs="Times New Roman" w:ascii="Times New Roman" w:hAnsi="Times New Roman"/>
                <w:i/>
              </w:rPr>
              <w:t xml:space="preserve"> Signification and African-American rhetoric: A case study of Jesse Jackson’s „Common Ground and Common Sense” speech, </w:t>
            </w:r>
            <w:r>
              <w:rPr>
                <w:rFonts w:cs="Times New Roman" w:ascii="Times New Roman" w:hAnsi="Times New Roman"/>
                <w:iCs/>
              </w:rPr>
              <w:t>in Communication Quarterly, Vol 41, No. 1, Winter 1993, (pp. 1-15)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Gonzalez, A.</w:t>
            </w:r>
            <w:r>
              <w:rPr>
                <w:rFonts w:cs="Times New Roman" w:ascii="Times New Roman" w:hAnsi="Times New Roman"/>
                <w:i/>
              </w:rPr>
              <w:t xml:space="preserve"> Mexican „Otherness” in the rhetoric of Mexican Americans</w:t>
            </w:r>
            <w:r>
              <w:rPr>
                <w:rFonts w:cs="Times New Roman" w:ascii="Times New Roman" w:hAnsi="Times New Roman"/>
                <w:iCs/>
              </w:rPr>
              <w:t>, in The Southern Communication Journal, 35, Spring, 1990, (pp. 276-291)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Makay, J. J., &amp; Gonzalez, A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Dylan’s biographical rhetoric and the myth of the outlaw hero</w:t>
            </w:r>
            <w:r>
              <w:rPr>
                <w:rFonts w:cs="Times New Roman" w:ascii="Times New Roman" w:hAnsi="Times New Roman"/>
              </w:rPr>
              <w:t>, in The Southern Speech Communication Journal, 52, Winter, 1987, (pp. 165-180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Pelias, R.</w:t>
            </w:r>
            <w:r>
              <w:rPr>
                <w:rFonts w:cs="Times New Roman" w:ascii="Times New Roman" w:hAnsi="Times New Roman"/>
                <w:i/>
              </w:rPr>
              <w:t xml:space="preserve"> The critical life, </w:t>
            </w:r>
            <w:r>
              <w:rPr>
                <w:rFonts w:cs="Times New Roman" w:ascii="Times New Roman" w:hAnsi="Times New Roman"/>
                <w:iCs/>
              </w:rPr>
              <w:t>in Communication education, Vol. 49, No. 3, 2000, (pp. 220-228)</w:t>
              <w:br/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llier, M. J., Hegde, R., Lee, W., Nakayama, T., &amp; Yep, G. </w:t>
            </w:r>
            <w:r>
              <w:rPr>
                <w:rFonts w:eastAsia="Times New Roman" w:cs="Times New Roman" w:ascii="Times New Roman" w:hAnsi="Times New Roman"/>
                <w:i/>
              </w:rPr>
              <w:t>Dialogue on the edges: Ferment in communication and culture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Cs/>
              </w:rPr>
              <w:t>International and Intercultural Communication Annual, 24</w:t>
            </w:r>
            <w:r>
              <w:rPr>
                <w:rFonts w:eastAsia="Times New Roman" w:cs="Times New Roman" w:ascii="Times New Roman" w:hAnsi="Times New Roman"/>
              </w:rPr>
              <w:t>, 2004, (pp. 219-280)</w:t>
              <w:br/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1. Meta-discurs asupra disciplinei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Conceptul de ‘cultura’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Identitate culturala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4. Comunitati cultural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Teorii ale interculturalitati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6. Caracterul politic al cercetar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7. Metoda criticismului retoric. Neo-aristotelianismul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Metoda criticismului retoric. Edwin Black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Metoda criticismului retoric. Dramatismul burkean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Metoda criticismului retoric. Abordari postmodern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Metoda criticismului retoric. Abordari feminist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12. Metoda etnografica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Metoda autoetnografic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4. Privire reflexiva asupra interculturalitat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Bibliografie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Gabor, G. </w:t>
            </w:r>
            <w:r>
              <w:rPr>
                <w:rFonts w:eastAsia="Times New Roman" w:cs="Times New Roman" w:ascii="Times New Roman" w:hAnsi="Times New Roman"/>
                <w:i/>
              </w:rPr>
              <w:t>Metode calitative de cercetare in comunicarea interculturala. Criticismul retoric, etnografia, autoetnografia</w:t>
            </w:r>
            <w:r>
              <w:rPr>
                <w:rFonts w:eastAsia="Times New Roman" w:cs="Times New Roman" w:ascii="Times New Roman" w:hAnsi="Times New Roman"/>
              </w:rPr>
              <w:t>. Institutul European, Iasi, 2014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Gonzalez, A., Houston, M., &amp;Tanno, D.V. (Eds.) </w:t>
            </w:r>
            <w:r>
              <w:rPr>
                <w:rFonts w:cs="Times New Roman" w:ascii="Times New Roman" w:hAnsi="Times New Roman"/>
                <w:i/>
              </w:rPr>
              <w:t xml:space="preserve">Our Voices: Essays in Culture, Ethnicity, and Communcation (Fourth ed.), </w:t>
            </w:r>
            <w:r>
              <w:rPr>
                <w:rFonts w:cs="Times New Roman" w:ascii="Times New Roman" w:hAnsi="Times New Roman"/>
                <w:iCs/>
              </w:rPr>
              <w:t>Roxbury Publishing Company, Los Angeles, California, 2004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Shome, R.</w:t>
            </w:r>
            <w:r>
              <w:rPr>
                <w:rFonts w:cs="Times New Roman" w:ascii="Times New Roman" w:hAnsi="Times New Roman"/>
                <w:i/>
              </w:rPr>
              <w:t xml:space="preserve"> Race and popular cinema: the rhetorical strategies of whiteness in City of Joy, </w:t>
            </w:r>
            <w:r>
              <w:rPr>
                <w:rFonts w:cs="Times New Roman" w:ascii="Times New Roman" w:hAnsi="Times New Roman"/>
                <w:iCs/>
              </w:rPr>
              <w:t>in Communication Quarterly, Vol. 44, No. 4, 1996, (pp. 502-518)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Sullivan, P. A.</w:t>
            </w:r>
            <w:r>
              <w:rPr>
                <w:rFonts w:cs="Times New Roman" w:ascii="Times New Roman" w:hAnsi="Times New Roman"/>
                <w:i/>
              </w:rPr>
              <w:t xml:space="preserve"> Signification and African-American rhetoric: A case study of Jesse Jackson’s „Common Ground and Common Sense” speech, </w:t>
            </w:r>
            <w:r>
              <w:rPr>
                <w:rFonts w:cs="Times New Roman" w:ascii="Times New Roman" w:hAnsi="Times New Roman"/>
                <w:iCs/>
              </w:rPr>
              <w:t>in Communication Quarterly, Vol 41, No. 1, Winter 1993, (pp. 1-15)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Gonzalez, A.</w:t>
            </w:r>
            <w:r>
              <w:rPr>
                <w:rFonts w:cs="Times New Roman" w:ascii="Times New Roman" w:hAnsi="Times New Roman"/>
                <w:i/>
              </w:rPr>
              <w:t xml:space="preserve"> Mexican „Otherness” in the rhetoric of Mexican Americans</w:t>
            </w:r>
            <w:r>
              <w:rPr>
                <w:rFonts w:cs="Times New Roman" w:ascii="Times New Roman" w:hAnsi="Times New Roman"/>
                <w:iCs/>
              </w:rPr>
              <w:t>, in The Southern Communication Journal, 35, Spring, 1990, (pp. 276-291)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Makay, J. J., &amp; Gonzalez, A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Dylan’s biographical rhetoric and the myth of the outlaw hero</w:t>
            </w:r>
            <w:r>
              <w:rPr>
                <w:rFonts w:cs="Times New Roman" w:ascii="Times New Roman" w:hAnsi="Times New Roman"/>
              </w:rPr>
              <w:t>, in The Southern Speech Communication Journal, 52, Winter, 1987, (pp. 165-180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Pelias, R.</w:t>
            </w:r>
            <w:r>
              <w:rPr>
                <w:rFonts w:cs="Times New Roman" w:ascii="Times New Roman" w:hAnsi="Times New Roman"/>
                <w:i/>
              </w:rPr>
              <w:t xml:space="preserve"> The critical life, </w:t>
            </w:r>
            <w:r>
              <w:rPr>
                <w:rFonts w:cs="Times New Roman" w:ascii="Times New Roman" w:hAnsi="Times New Roman"/>
                <w:iCs/>
              </w:rPr>
              <w:t>in Communication education, Vol. 49, No. 3, 2000, (pp. 220-228)</w:t>
              <w:br/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llier, M. J., Hegde, R., Lee, W., Nakayama, T., &amp; Yep, G. </w:t>
            </w:r>
            <w:r>
              <w:rPr>
                <w:rFonts w:eastAsia="Times New Roman" w:cs="Times New Roman" w:ascii="Times New Roman" w:hAnsi="Times New Roman"/>
                <w:i/>
              </w:rPr>
              <w:t>Dialogue on the edges: Ferment in communication and culture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Cs/>
              </w:rPr>
              <w:t>International and Intercultural Communication Annual, 24</w:t>
            </w:r>
            <w:r>
              <w:rPr>
                <w:rFonts w:eastAsia="Times New Roman" w:cs="Times New Roman" w:ascii="Times New Roman" w:hAnsi="Times New Roman"/>
              </w:rPr>
              <w:t>, 2004, (pp. 219-280)</w:t>
              <w:br/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iectivele disciplinei faciliteaza integrarea studentilor, atat prin insusirea limbajului specializat al acesteia, cat si prin capacitatea de a aborda critic elemente ale realitatii inconjuratoare cu ajutorul acestui limbaj, in cadrul comunitatii stiintifice responsabile de dezvoltarea domeniului stiintelor comunicarii in tara noastra si nu numai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442"/>
        <w:gridCol w:w="1614"/>
        <w:gridCol w:w="393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folosi critic aparatul conceptual dobandit la cur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 la sfarsitul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emestrului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bilitatea de a folosi metodele de cercetare calitativ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articula perspectiva proprie asupra materialelor si a o integra in dialog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ezentare in gup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activitate minimala in timpul semestrului, redactarea unui examen scris intr-o maniera proprie (opusa uneia preluate)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 11.10.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08:00Z</dcterms:created>
  <dc:creator>ramona.puiu</dc:creator>
  <dc:description/>
  <dc:language>en-US</dc:language>
  <cp:lastModifiedBy>oana georgina</cp:lastModifiedBy>
  <cp:lastPrinted>2012-09-18T10:35:00Z</cp:lastPrinted>
  <dcterms:modified xsi:type="dcterms:W3CDTF">2015-10-11T10:08:00Z</dcterms:modified>
  <cp:revision>2</cp:revision>
  <dc:subject/>
  <dc:title/>
</cp:coreProperties>
</file>