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8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6135"/>
        <w:gridCol w:w="6136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3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șoar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Stiinte Politice, Filosofie si Stiinte ale comunicarii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si Stiinte ale comunica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si Stiinte ale comunica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ță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tropologie filosofic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dr. Buș Ioan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dr. Buș Ioan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/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/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993"/>
        <w:gridCol w:w="425"/>
        <w:gridCol w:w="1417"/>
        <w:gridCol w:w="546"/>
        <w:gridCol w:w="1417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3</w:t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0</w:t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iector, PC, sistem audio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rea şi aplicarea adecvată a fundamentelor teoretice şi istorice ale filosofiei: presupoziţii, principii, valori, etici, modalităţi de gândire şi pract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donarea şi formularea de idei, teme şi probleme filosofice generale şi de ramur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rea prin gândire critică (analiză şi evaluare logice) a punctelor tari şi slabe ale unor soluţii, concluzii sau abordări alternative de problem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ţierea cauzelor, principiilor şi semnificaţiilor acţiunilor, experienţei şi existenţei umane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Medierea interumană şi interculturală prin identificarea, analiza şi soluţionarea unor probleme interumane şi intercultural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în mod realist şi prin argumentare atât teoretică, cât şi practică a unor situaţii-problemă cu grad mediu de dificultate în vederea soluţionării lor eficiente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Autoevaluarea nevoii de formare profesională în scopul dezvoltării autonomiei personale, inserţiei şi adaptabilităţii la cerinţele pieţei munci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Însuşirea conceptelor </w:t>
            </w:r>
            <w:r>
              <w:rPr>
                <w:rFonts w:cs="Times New Roman" w:ascii="Times New Roman" w:hAnsi="Times New Roman"/>
                <w:lang w:val="ro-RO"/>
              </w:rPr>
              <w:t xml:space="preserve">şi a temelor </w:t>
            </w:r>
            <w:r>
              <w:rPr>
                <w:rFonts w:cs="Times New Roman" w:ascii="Times New Roman" w:hAnsi="Times New Roman"/>
                <w:lang w:val="it-IT"/>
              </w:rPr>
              <w:t>fundamentale ale Antroplogie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720" w:hanging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unoasterea perspectivelor teoretice si a metodelor specifice antrolopogiei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Înţelegerea critică a temelor prezentate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lang w:val="ro-RO"/>
        </w:rPr>
        <w:t>Conţinutur</w:t>
      </w:r>
      <w:r>
        <w:rPr/>
        <w:t xml:space="preserve">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roducere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dare, prezentare audio-video, discu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 xml:space="preserve">definirea  atropologiei 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creationismul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evolutonismul - tipuri, teorii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drepturile omului si ideea de umanitat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sentimentele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constiinta si inconstientul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. Flonta, Darwin şi după Darwin. Studii de filozofie a biologiei, Humanitas, 2010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LAGA, Lucian, Aspecte antropologice, Facla, 1976; cote: 285502, 285503, 285504, 571792, 487327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URAND, Gilbert, Ştiinţa despre om şi tradiţia, Ideea europeană, 2006; cote: 653256, 653257, 653258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KANT, Immanuel, Antropologia din perspectivă pragmatică, Antaios, 2001; cote: 602243, 602242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KARNOOUH, Claude, Adio diferenţei, Idea Design&amp;Print, 2001; cote: 601296, 601297, 640236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KUN, Paul, Antropologie filosofică, curs, Editura UVT, 1993; cote: 511630, 511612, 511613, 511609, 511610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ORAR, Ecaterina, Fragilitatea umană în gândirea antropologică, ALL Educational, 1998; cote: 565797, 565798, 565796 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RIN, Edgar, Paradigma pierdută, Editura Universităţii "Al. I. Cuza", 1999, cote: 580828, 580829, 580827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ICOLESCU, Nicolae, Elemente de antropologie filosofică, Reprografia Universităţii din Craiova, 1998, cote: 586124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LĂDUŢESCU, Gheorghe, Antropologie, Universitatea din Bucureşti, Facultatea de Istorie şi Filosofie, 1981; cote: 382238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WÜRTZ, Bruno, Problematica omului în filosofia lui Karl Jaspers, Facla, 1976; cote: 279080, 279081, 279082, 279084, 49048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tema aleasa din bibliografia de semin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audio-video, discu</w:t>
            </w:r>
            <w:r>
              <w:rPr>
                <w:rFonts w:cs="Tahoma" w:ascii="Times New Roman" w:hAnsi="Times New Roman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tema aleasa din bibliografia de semin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tema aleasa din bibliografia de semin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tema aleasa din bibliografia de semin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tema aleasa din bibliografia de semin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tema aleasa din bibliografia de semin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bin, Alain, J.J. Courtine, G.Vigarello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toria corpulu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ol I, II, III, Editura Art, Bucuresti, 200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rand, Gilbert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iinta despre om si tradit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itura Ideea Europeana, Bucuresti 200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rry, Luc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mul-Dumnezeu sau sensul viet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itura Augusta, Timisoara, 199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rard, Rene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olenta si sacru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itura Nemira, Bucuresti, 19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Breton, David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tropologia corpului si modernitat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itura Cartier, 20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un, Paul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tropologie filosof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itura Universitatii de Vest, 199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cel Mauss,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Eseu despre 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itura Polirom, Iaşi, 199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beok, Thomas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ocul cu fantasme. Semiotica si antroplog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itura All, Bucuresti, 200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ntilă Mihăilescu,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Antropologie. Cinci introduce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itura Polirom, Iaşi, 200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ținuturile disciplinei au fost elaborate în acord cu cele mai recente abordări din domeniu și având în vedere cerințele actuale ale angajatorilor reprezentativi din domeniul aferent programulu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368"/>
        <w:gridCol w:w="2624"/>
        <w:gridCol w:w="3937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Verificarea cunoștințelor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 puncte (+1 punct din oficiu)</w:t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alizare si sustinere de refera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rarea unei dezbateri de seminar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 refera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a moderarii unei dezbateri de seminar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 puncte (prezenta + activitate la seminar + verificări pe parcurs/proiecte/referate)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tele de seminar se anunta in ultima saptamana a semestrului.</w:t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elegerea termenilor de bază, specifici disciplinei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1.10.2015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  <w:r>
              <w:rPr>
                <w:rFonts w:cs="Times New Roman" w:ascii="Times New Roman" w:hAnsi="Times New Roman"/>
                <w:lang w:val="ro-RO"/>
              </w:rPr>
              <w:drawing>
                <wp:inline distT="0" distB="0" distL="0" distR="0">
                  <wp:extent cx="506095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73" r="-7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05:00Z</dcterms:created>
  <dc:creator>ramona.puiu</dc:creator>
  <dc:description/>
  <cp:keywords/>
  <dc:language>en-US</dc:language>
  <cp:lastModifiedBy>admin</cp:lastModifiedBy>
  <cp:lastPrinted>2012-09-18T10:35:00Z</cp:lastPrinted>
  <dcterms:modified xsi:type="dcterms:W3CDTF">2015-10-14T08:35:00Z</dcterms:modified>
  <cp:revision>10</cp:revision>
  <dc:subject/>
  <dc:title/>
</cp:coreProperties>
</file>