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FIŞA DISCIPLINEI</w:t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/</w:t>
            </w:r>
            <w:r>
              <w:rPr>
                <w:shd w:fill="FFFFFF" w:val="clear"/>
                <w:lang w:val="ro-RO"/>
              </w:rPr>
              <w:t xml:space="preserve"> </w:t>
            </w:r>
            <w:r>
              <w:rPr>
                <w:rStyle w:val="PageNumber"/>
                <w:shd w:fill="FFFFFF" w:val="clear"/>
                <w:lang w:val="ro-RO"/>
              </w:rPr>
              <w:t xml:space="preserve">Filozof - 263301; Istoric – </w:t>
            </w:r>
            <w:r>
              <w:rPr>
                <w:rStyle w:val="PageNumber"/>
                <w:shd w:fill="FFFFFF" w:val="clear"/>
                <w:lang w:val="it-IT"/>
              </w:rPr>
              <w:t>263302; Istoriograf - 263303; Politolog - 263304; Cercet</w:t>
            </w:r>
            <w:r>
              <w:rPr>
                <w:rStyle w:val="PageNumber"/>
                <w:shd w:fill="FFFFFF" w:val="clear"/>
                <w:lang w:val="ro-RO"/>
              </w:rPr>
              <w:t xml:space="preserve">ător în filozofie - 263305; Asistent de cercetare în filozofie - 263306; Cercetător în istorie – 263307; Asistent de cercetare în istorie – </w:t>
            </w:r>
            <w:r>
              <w:rPr>
                <w:rStyle w:val="PageNumber"/>
                <w:shd w:fill="FFFFFF" w:val="clear"/>
                <w:lang w:val="it-IT"/>
              </w:rPr>
              <w:t>263308; Cercet</w:t>
            </w:r>
            <w:r>
              <w:rPr>
                <w:rStyle w:val="PageNumber"/>
                <w:shd w:fill="FFFFFF" w:val="clear"/>
                <w:lang w:val="ro-RO"/>
              </w:rPr>
              <w:t>ător în ştiinţe politice – 263309; Asistent de cercetare în ştiinţele politice – 2633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pistemologi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ţiuni de semiotică şi logic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rmal11"/>
              <w:rPr/>
            </w:pPr>
            <w:r>
              <w:rPr/>
              <w:t>2) Ordonarea şi formularea de idei, teme şi probleme filosofice generale şi de ramură</w:t>
            </w:r>
          </w:p>
          <w:p>
            <w:pPr>
              <w:pStyle w:val="Normal11"/>
              <w:rPr/>
            </w:pPr>
            <w:r>
              <w:rPr/>
              <w:t>4) Evidenţierea cauzelor, principiilor şi semnificaţiilor acţiunilor, experienţei şi existenţei umane</w:t>
            </w:r>
          </w:p>
          <w:p>
            <w:pPr>
              <w:pStyle w:val="Normal11"/>
              <w:rPr/>
            </w:pPr>
            <w:r>
              <w:rPr/>
              <w:t>5) Producerea/ proiectarea şi comunicarea de idei/cunoştinţe filosofice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epistemologi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001"/>
        <w:gridCol w:w="2637"/>
        <w:gridCol w:w="2340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studenții sunt familiarizați cu disciplina și condițiile de evalua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ul și dobândirea cunoștinț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ța I.: </w:t>
            </w:r>
            <w:r>
              <w:rPr>
                <w:i/>
              </w:rPr>
              <w:t>Gnoseologie</w:t>
            </w:r>
            <w:r>
              <w:rPr/>
              <w:t>, Mirton, Timișoara, 2001, p. 31-103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 justificării cunoașterii: empirism, rationalism, positivism, apriorism, empirism logic, noua filosofie a științei, postmodernism, relativis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6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: </w:t>
            </w:r>
            <w:r>
              <w:rPr>
                <w:i/>
              </w:rPr>
              <w:t>Curs de epistemologie</w:t>
            </w:r>
            <w:r>
              <w:rPr/>
              <w:t>, Universitatea de Vest, Timişoara, 1997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Ackermann R.: </w:t>
            </w:r>
            <w:r>
              <w:rPr>
                <w:i/>
              </w:rPr>
              <w:t>The Philosophy of Science</w:t>
            </w:r>
            <w:r>
              <w:rPr/>
              <w:t>, Pegasus, New York, 1970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achelard G.: </w:t>
            </w:r>
            <w:r>
              <w:rPr>
                <w:i/>
              </w:rPr>
              <w:t>Dialectica spiritului ştiinţific modern</w:t>
            </w:r>
            <w:r>
              <w:rPr/>
              <w:t>, I-II, Ed. Ştiinţifică şi Enciclopedică, Bucureşti, 1986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ahm A.J.: </w:t>
            </w:r>
            <w:r>
              <w:rPr>
                <w:i/>
              </w:rPr>
              <w:t>Epistemology</w:t>
            </w:r>
            <w:r>
              <w:rPr/>
              <w:t>, World Books, Albuquerque, 199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ochenski J.M.: </w:t>
            </w:r>
            <w:r>
              <w:rPr>
                <w:i/>
              </w:rPr>
              <w:t>Ce este autoritatea?</w:t>
            </w:r>
            <w:r>
              <w:rPr/>
              <w:t>, Humanitas, Bucureşti, 1990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lang w:val="de-DE"/>
              </w:rPr>
              <w:t xml:space="preserve">Bunge M.: </w:t>
            </w:r>
            <w:r>
              <w:rPr>
                <w:i/>
                <w:lang w:val="de-DE"/>
              </w:rPr>
              <w:t>Ştiinţă şi filosofie</w:t>
            </w:r>
            <w:r>
              <w:rPr>
                <w:lang w:val="de-DE"/>
              </w:rPr>
              <w:t xml:space="preserve">; Ed. </w:t>
            </w:r>
            <w:r>
              <w:rPr/>
              <w:t>Politică, Bucureşti, 1984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Feyerabend P.K.: </w:t>
            </w:r>
            <w:r>
              <w:rPr>
                <w:i/>
              </w:rPr>
              <w:t>Contre la methode</w:t>
            </w:r>
            <w:r>
              <w:rPr/>
              <w:t>, Ed. Seuil, Paris, 1979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Fraasen B.C.v.: </w:t>
            </w:r>
            <w:r>
              <w:rPr>
                <w:i/>
              </w:rPr>
              <w:t>The Scientific Image</w:t>
            </w:r>
            <w:r>
              <w:rPr/>
              <w:t>, Clarendon Press, Oxford, 198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Giere R.N.: </w:t>
            </w:r>
            <w:r>
              <w:rPr>
                <w:i/>
              </w:rPr>
              <w:t>Explaining science</w:t>
            </w:r>
            <w:r>
              <w:rPr/>
              <w:t>, U.C.P., Chicago, 1988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lang w:val="de-DE"/>
              </w:rPr>
              <w:t xml:space="preserve">Gonseth F.: </w:t>
            </w:r>
            <w:r>
              <w:rPr>
                <w:i/>
                <w:lang w:val="de-DE"/>
              </w:rPr>
              <w:t>Filosofia deschisă</w:t>
            </w:r>
            <w:r>
              <w:rPr>
                <w:lang w:val="de-DE"/>
              </w:rPr>
              <w:t xml:space="preserve">, Ed. </w:t>
            </w:r>
            <w:r>
              <w:rPr/>
              <w:t>Ştiinţifică şi Enciclopedică, Bucureşti, 199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Hume D.: </w:t>
            </w:r>
            <w:r>
              <w:rPr>
                <w:i/>
              </w:rPr>
              <w:t>Cercetare asupra intelectului omenesc</w:t>
            </w:r>
            <w:r>
              <w:rPr/>
              <w:t>; Ed. Ştiinţifică şi Enciclopedică, Bucureşti, 1987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Kuhn T.S.: </w:t>
            </w:r>
            <w:r>
              <w:rPr>
                <w:i/>
              </w:rPr>
              <w:t>Structura revoluţiilor ştiinţifice</w:t>
            </w:r>
            <w:r>
              <w:rPr/>
              <w:t>, Ed. Ştiinţifică şi Enciclopedică, Bucureşti, 1976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Nariţa I.: </w:t>
            </w:r>
            <w:r>
              <w:rPr>
                <w:i/>
              </w:rPr>
              <w:t>Curs de epistemologie</w:t>
            </w:r>
            <w:r>
              <w:rPr/>
              <w:t>, Universitatea de Vest, Timişoara, 1997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Nariţa I.: </w:t>
            </w:r>
            <w:r>
              <w:rPr>
                <w:i/>
              </w:rPr>
              <w:t>Epistemologia paradoxurilor</w:t>
            </w:r>
            <w:r>
              <w:rPr/>
              <w:t>, Ed. Universităţii de Vest, Timişoara, 200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Narița I.: </w:t>
            </w:r>
            <w:r>
              <w:rPr>
                <w:i/>
              </w:rPr>
              <w:t>Gnoseologie</w:t>
            </w:r>
            <w:r>
              <w:rPr/>
              <w:t>, Mirton, Timișoara, 2001.</w:t>
            </w:r>
          </w:p>
          <w:p>
            <w:pPr>
              <w:pStyle w:val="Frspaiere"/>
              <w:rPr/>
            </w:pPr>
            <w:r>
              <w:rPr/>
              <w:t xml:space="preserve">14. Pârvu I.: </w:t>
            </w:r>
            <w:r>
              <w:rPr>
                <w:i/>
              </w:rPr>
              <w:t>Teoria ştiinţifică</w:t>
            </w:r>
            <w:r>
              <w:rPr/>
              <w:t>, Ed. Ştiinţifică, Bucureşti, 1974.</w:t>
            </w:r>
          </w:p>
          <w:p>
            <w:pPr>
              <w:pStyle w:val="Frspaiere"/>
              <w:rPr/>
            </w:pPr>
            <w:r>
              <w:rPr/>
              <w:t xml:space="preserve">15. Fumerton R.: </w:t>
            </w:r>
            <w:r>
              <w:rPr>
                <w:i/>
              </w:rPr>
              <w:t>Epistemology</w:t>
            </w:r>
            <w:r>
              <w:rPr/>
              <w:t>, Blackwell, Malden, 2006.</w:t>
            </w:r>
          </w:p>
          <w:p>
            <w:pPr>
              <w:pStyle w:val="Frspaiere"/>
              <w:rPr/>
            </w:pPr>
            <w:r>
              <w:rPr/>
              <w:t xml:space="preserve">16. Martin R.M., </w:t>
            </w:r>
            <w:r>
              <w:rPr>
                <w:i/>
              </w:rPr>
              <w:t>Epistemology – A Beginner’s Guide</w:t>
            </w:r>
            <w:r>
              <w:rPr/>
              <w:t>, Oneworld, 2010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  <w:t xml:space="preserve">17. Laurence Bon Jour, </w:t>
            </w:r>
            <w:r>
              <w:rPr>
                <w:i/>
              </w:rPr>
              <w:t>Epistemology – Classic Problems and Contemporary Responses</w:t>
            </w:r>
            <w:r>
              <w:rPr/>
              <w:t>, Rowman &amp; Littlefield, Plymouth, 2010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ganiz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ândirea opiniilor și atitudinilo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stificarea opiniilor și atitudinilo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>
          <w:trHeight w:val="23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a opiniilor și atitudinilor (argumentare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naliza și evaluarea argumentărilo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ingerea argumentărilor (contraargumentare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Argumentarea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Gnoseologia</w:t>
            </w:r>
            <w:r>
              <w:rPr>
                <w:rFonts w:cs="Times New Roman" w:ascii="Times New Roman" w:hAnsi="Times New Roman"/>
                <w:lang w:val="ro-RO"/>
              </w:rPr>
              <w:t>, Mirton, Timișoara, 20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ârvu I.: </w:t>
            </w:r>
            <w:r>
              <w:rPr>
                <w:rFonts w:cs="Times New Roman" w:ascii="Times New Roman" w:hAnsi="Times New Roman"/>
                <w:i/>
                <w:lang w:val="ro-RO"/>
              </w:rPr>
              <w:t>Teoria ştiinţifică</w:t>
            </w:r>
            <w:r>
              <w:rPr>
                <w:rFonts w:cs="Times New Roman" w:ascii="Times New Roman" w:hAnsi="Times New Roman"/>
                <w:lang w:val="ro-RO"/>
              </w:rPr>
              <w:t>, Ed. Ştiinţifică, Bucureşti, 197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unge M.: </w:t>
            </w:r>
            <w:r>
              <w:rPr>
                <w:rFonts w:cs="Times New Roman" w:ascii="Times New Roman" w:hAnsi="Times New Roman"/>
                <w:i/>
                <w:lang w:val="ro-RO"/>
              </w:rPr>
              <w:t>Ştiinţă şi filosofie</w:t>
            </w:r>
            <w:r>
              <w:rPr>
                <w:rFonts w:cs="Times New Roman" w:ascii="Times New Roman" w:hAnsi="Times New Roman"/>
                <w:lang w:val="ro-RO"/>
              </w:rPr>
              <w:t xml:space="preserve">; Ed. </w:t>
            </w:r>
            <w:r>
              <w:rPr>
                <w:rFonts w:cs="Times New Roman" w:ascii="Times New Roman" w:hAnsi="Times New Roman"/>
              </w:rPr>
              <w:t>Politică, Bucureşti, 1984</w:t>
            </w:r>
            <w:r>
              <w:rPr>
                <w:rFonts w:cs="Times New Roman" w:ascii="Times New Roman" w:hAnsi="Times New Roman"/>
                <w:lang w:val="ro-RO"/>
              </w:rPr>
              <w:t>.</w:t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01"/>
        <w:gridCol w:w="3383"/>
        <w:gridCol w:w="183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 5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 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modul în care utilizează termenii de specialitat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modul în care argumentează diferite poziții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 aplicații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modele ale cunoaşterii;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sursele de cunoaştere şi rolul lor;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recunoască principalele orientări epistemologice;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susţine sau respinge teze simple cu privire la dobândirea şi valoarea cunoştinţelor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03"/>
        <w:gridCol w:w="3893"/>
        <w:gridCol w:w="1133"/>
      </w:tblGrid>
      <w:tr>
        <w:trPr>
          <w:trHeight w:val="149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188720</wp:posOffset>
                      </wp:positionH>
                      <wp:positionV relativeFrom="paragraph">
                        <wp:posOffset>-90805</wp:posOffset>
                      </wp:positionV>
                      <wp:extent cx="399415" cy="776605"/>
                      <wp:effectExtent l="22860" t="22225" r="20320" b="20955"/>
                      <wp:wrapNone/>
                      <wp:docPr id="1" name="Cerneală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9" h="2055">
                                    <a:moveTo>
                                      <a:pt x="68" y="2032"/>
                                    </a:moveTo>
                                    <a:cubicBezTo>
                                      <a:pt x="40" y="2034"/>
                                      <a:pt x="40" y="2082"/>
                                      <a:pt x="16" y="2033"/>
                                    </a:cubicBezTo>
                                    <a:cubicBezTo>
                                      <a:pt x="-11" y="1978"/>
                                      <a:pt x="0" y="1879"/>
                                      <a:pt x="0" y="1821"/>
                                    </a:cubicBezTo>
                                    <a:cubicBezTo>
                                      <a:pt x="-1" y="1615"/>
                                      <a:pt x="7" y="1413"/>
                                      <a:pt x="42" y="1210"/>
                                    </a:cubicBezTo>
                                    <a:cubicBezTo>
                                      <a:pt x="77" y="1003"/>
                                      <a:pt x="144" y="705"/>
                                      <a:pt x="302" y="551"/>
                                    </a:cubicBezTo>
                                    <a:cubicBezTo>
                                      <a:pt x="323" y="531"/>
                                      <a:pt x="339" y="537"/>
                                      <a:pt x="358" y="525"/>
                                    </a:cubicBezTo>
                                    <a:cubicBezTo>
                                      <a:pt x="390" y="600"/>
                                      <a:pt x="409" y="666"/>
                                      <a:pt x="422" y="752"/>
                                    </a:cubicBezTo>
                                    <a:cubicBezTo>
                                      <a:pt x="461" y="1000"/>
                                      <a:pt x="501" y="1249"/>
                                      <a:pt x="526" y="1498"/>
                                    </a:cubicBezTo>
                                    <a:cubicBezTo>
                                      <a:pt x="529" y="1455"/>
                                      <a:pt x="532" y="1412"/>
                                      <a:pt x="532" y="1368"/>
                                    </a:cubicBezTo>
                                    <a:cubicBezTo>
                                      <a:pt x="534" y="1200"/>
                                      <a:pt x="489" y="1033"/>
                                      <a:pt x="493" y="866"/>
                                    </a:cubicBezTo>
                                    <a:cubicBezTo>
                                      <a:pt x="517" y="929"/>
                                      <a:pt x="535" y="991"/>
                                      <a:pt x="551" y="1058"/>
                                    </a:cubicBezTo>
                                    <a:cubicBezTo>
                                      <a:pt x="589" y="1216"/>
                                      <a:pt x="581" y="1491"/>
                                      <a:pt x="676" y="1625"/>
                                    </a:cubicBezTo>
                                    <a:cubicBezTo>
                                      <a:pt x="707" y="1668"/>
                                      <a:pt x="706" y="1631"/>
                                      <a:pt x="720" y="1644"/>
                                    </a:cubicBezTo>
                                    <a:cubicBezTo>
                                      <a:pt x="733" y="1590"/>
                                      <a:pt x="744" y="1541"/>
                                      <a:pt x="750" y="1484"/>
                                    </a:cubicBezTo>
                                    <a:cubicBezTo>
                                      <a:pt x="790" y="1070"/>
                                      <a:pt x="715" y="633"/>
                                      <a:pt x="805" y="225"/>
                                    </a:cubicBezTo>
                                    <a:cubicBezTo>
                                      <a:pt x="821" y="151"/>
                                      <a:pt x="853" y="56"/>
                                      <a:pt x="918" y="10"/>
                                    </a:cubicBezTo>
                                    <a:cubicBezTo>
                                      <a:pt x="936" y="1"/>
                                      <a:pt x="941" y="-2"/>
                                      <a:pt x="954" y="0"/>
                                    </a:cubicBezTo>
                                    <a:cubicBezTo>
                                      <a:pt x="973" y="46"/>
                                      <a:pt x="993" y="73"/>
                                      <a:pt x="997" y="134"/>
                                    </a:cubicBezTo>
                                    <a:cubicBezTo>
                                      <a:pt x="1013" y="370"/>
                                      <a:pt x="981" y="611"/>
                                      <a:pt x="980" y="847"/>
                                    </a:cubicBezTo>
                                    <a:cubicBezTo>
                                      <a:pt x="979" y="1031"/>
                                      <a:pt x="982" y="1223"/>
                                      <a:pt x="1011" y="1406"/>
                                    </a:cubicBezTo>
                                    <a:cubicBezTo>
                                      <a:pt x="1020" y="1447"/>
                                      <a:pt x="1029" y="1488"/>
                                      <a:pt x="1038" y="152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41760">
                                <a:solidFill>
                                  <a:srgbClr val="5b9bd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erneală 1" coordsize="1039,2055" path="m68,2032c40,2034,40,2082,16,2033c-11,1978,0,1879,0,1821c-1,1615,7,1413,42,1210c77,1003,144,705,302,551c323,531,339,537,358,525c390,600,409,666,422,752c461,1000,501,1249,526,1498c529,1455,532,1412,532,1368c534,1200,489,1033,493,866c517,929,535,991,551,1058c589,1216,581,1491,676,1625c707,1668,706,1631,720,1644c733,1590,744,1541,750,1484c790,1070,715,633,805,225c821,151,853,56,918,10c936,1,941,-2,954,0c973,46,993,73,997,134c1013,370,981,611,980,847c979,1031,982,1223,1011,1406c1020,1447,1029,1488,1038,1529e" stroked="t" o:allowincell="t" style="position:absolute;margin-left:93.6pt;margin-top:-7.15pt;width:31.4pt;height:61.1pt;mso-wrap-style:none;v-text-anchor:middle;mso-position-horizontal-relative:page">
                      <v:fill o:detectmouseclick="t" on="false"/>
                      <v:stroke color="#5b9bd5" weight="417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94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2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caps/>
      <w:color w:val="17365D"/>
      <w:spacing w:val="5"/>
      <w:kern w:val="2"/>
      <w:sz w:val="24"/>
      <w:szCs w:val="52"/>
      <w:lang w:val="ro-RO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b/>
      <w:caps/>
      <w:color w:val="17365D"/>
      <w:spacing w:val="5"/>
      <w:kern w:val="2"/>
      <w:sz w:val="24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3:00Z</dcterms:created>
  <dc:creator>ramona.puiu</dc:creator>
  <dc:description/>
  <cp:keywords/>
  <dc:language>en-US</dc:language>
  <cp:lastModifiedBy>Microsoft</cp:lastModifiedBy>
  <cp:lastPrinted>2012-09-18T11:35:00Z</cp:lastPrinted>
  <dcterms:modified xsi:type="dcterms:W3CDTF">2018-02-22T10:19:00Z</dcterms:modified>
  <cp:revision>13</cp:revision>
  <dc:subject/>
  <dc:title/>
</cp:coreProperties>
</file>