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nexa nr.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FIŞA DISCIPLINEI</w:t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6169"/>
      </w:tblGrid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2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 din Timisoara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 /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iinte Politice, Filosofie si Stiinte ale Comunica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ilosofie si Stiinte ale Comunica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iintele comunica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centa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 / Calificare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unicare si relatii publice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Date despre disciplin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unicare interna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ect. Dr. Georgina Gabor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ect. Dr. Georgina Gabor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Titularul activităţilor de laborato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2.5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0"/>
              <w:rPr/>
            </w:pPr>
            <w:r>
              <w:rPr>
                <w:rFonts w:cs="Times New Roman" w:ascii="Times New Roman" w:hAnsi="Times New Roman"/>
                <w:lang w:val="ro-RO"/>
              </w:rPr>
              <w:t>2.6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108"/>
              <w:rPr/>
            </w:pPr>
            <w:r>
              <w:rPr>
                <w:rFonts w:cs="Times New Roman" w:ascii="Times New Roman" w:hAnsi="Times New Roman"/>
                <w:lang w:val="ro-RO"/>
              </w:rPr>
              <w:t>2.7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42"/>
              <w:rPr/>
            </w:pPr>
            <w:r>
              <w:rPr>
                <w:rFonts w:cs="Times New Roman" w:ascii="Times New Roman" w:hAnsi="Times New Roman"/>
                <w:lang w:val="ro-RO"/>
              </w:rPr>
              <w:t>2.8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Z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>
          <w:rFonts w:cs="Times New Roman" w:ascii="Times New Roman" w:hAnsi="Times New Roman"/>
          <w:b/>
          <w:lang w:val="ro-RO"/>
        </w:rPr>
        <w:t>Timpul total estimat (ore p</w:t>
      </w:r>
      <w:r>
        <w:rPr/>
        <w:t>e semestru al activităţilor didactice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142"/>
        <w:gridCol w:w="708"/>
        <w:gridCol w:w="851"/>
        <w:gridCol w:w="567"/>
        <w:gridCol w:w="1417"/>
        <w:gridCol w:w="567"/>
        <w:gridCol w:w="1276"/>
        <w:gridCol w:w="567"/>
      </w:tblGrid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1 Număr de ore pe săptămâ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2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3 semin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4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3.5 Total ore din planul de învăţămâ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in care: 3.6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3.7 semin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8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istribuţia fondului de timp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 / laboratoare, teme, referate, portofolii şi eseu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Tutoria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activităţi……………………………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7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3</w:t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3.8 Total ore pe semestru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ro-RO"/>
              </w:rPr>
              <w:footnoteReference w:id="2"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125</w:t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9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5</w:t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ph"/>
        <w:spacing w:before="0" w:after="0"/>
        <w:ind w:left="357" w:hanging="0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Pre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3 de desfăşurare a laborato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Competenţele specifice acumulate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27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Identificarea si utilizarea limbajului, metodologiilor şi cunoştinţelor de specialitate din domeniul ştiinţelor comunicării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Asistenţă de specialitate în gestionarea comunicării de criză şi/sau în medierea conflictelor de comunicare</w:t>
            </w:r>
          </w:p>
        </w:tc>
      </w:tr>
      <w:tr>
        <w:trPr>
          <w:trHeight w:val="25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Rezolvarea în mod realist - cu argumentare atât teoretică, cât şi practică - a unor situaţii profesionale uzuale, în vederea soluţionării eficiente şi deontologice a acestora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Obiectivele disciplinei (reieşind din grila competenţelor specifice acumulate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amiliarizarea cu limbajul specializat al disciplinei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telegerea materialelor, capacitatea de a folosi informatia acumulata in viata de fiecare z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 xml:space="preserve">Conţinuturi </w:t>
      </w:r>
    </w:p>
    <w:tbl>
      <w:tblPr>
        <w:tblW w:w="128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688"/>
        <w:gridCol w:w="3549"/>
        <w:gridCol w:w="2688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1 Curs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 Comunicarea in organizatii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2. Teorii in comunicarea interna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3. Scoala clasic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 Scoala de relatii uman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 Scoala cultural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6. Scoala de resurse uman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7. Managementul relatiilor uman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8. Relatiile interpersonale in organizati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9. Leadership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10. Conflictul intern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1. Puterea si statusul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12. Diversitate culturala in organizati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3. Etica in organizati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. Tehnologia in organizati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Bibliografie </w:t>
            </w:r>
            <w:r>
              <w:rPr>
                <w:rFonts w:cs="Times New Roman" w:ascii="Times New Roman" w:hAnsi="Times New Roman"/>
                <w:lang w:val="ro-RO"/>
              </w:rPr>
              <w:t xml:space="preserve">Hayes Andrews, P. &amp; Herschel, R.T. (1996). </w:t>
            </w:r>
            <w:r>
              <w:rPr>
                <w:rFonts w:cs="Times New Roman" w:ascii="Times New Roman" w:hAnsi="Times New Roman"/>
                <w:i/>
                <w:lang w:val="ro-RO"/>
              </w:rPr>
              <w:t>Organizational communication: Empowerment in a technological society</w:t>
            </w:r>
            <w:r>
              <w:rPr>
                <w:rFonts w:cs="Times New Roman" w:ascii="Times New Roman" w:hAnsi="Times New Roman"/>
                <w:lang w:val="ro-RO"/>
              </w:rPr>
              <w:t xml:space="preserve">. Houghton Mifflin Co.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8.2 Seminar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8.3 Laborator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 Comunicarea in organizati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 Teorii in comunicarea intern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 Scoala clasic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 Scoala de relatii uman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 Scoala cultural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6. Scoala de resurse uman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 Managementul relatiilor uman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8. Relatiile interpersonale in organizati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9. Leadership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 Conflictul intern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1. Puterea si statusul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2. Diversitate culturala in organizati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3. Etica in organizati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. Tehnologia in organizati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tii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biectivele disciplinei faciliteaza integrarea studentilor, atat prin insusirea limbajului specializat al acesteia, cat si prin capacitatea de a aborda critic elemente ale realitatii inconjuratoare cu ajutorul acestui limbaj, in cadrul comunitatii stiintifice responsabile de dezvoltarea domeniului stiintelor comunicarii in tara noastra si nu numai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>
          <w:rFonts w:eastAsia="Times New Roman"/>
        </w:rPr>
        <w:t xml:space="preserve"> </w:t>
      </w:r>
      <w:r>
        <w:rPr/>
        <w:t>Evaluare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3442"/>
        <w:gridCol w:w="1614"/>
        <w:gridCol w:w="3937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1 Criterii de evaluare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2 Metode de evaluare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3 Pondere din nota finală</w:t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4 Curs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pacitatea de a folosi critic aparatul conceptual dobandit la cur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amen scris la sfarsitul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semestrului 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0%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5 Seminar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pacitatea de a articula perspectiva proprie asupra materialelor si a o integra in dialog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prezentare in gup 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0%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6 Laborator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7 Standard minim de performanţă</w:t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activitate minimala in timpul semestrului, redactarea unui examen scris intr-o maniera proprie (opusa uneia preluate)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: 11.10.20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tular curs (Semnătura):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avizării în departamen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ro-RO"/>
              </w:rPr>
              <w:t>Director departament (Semnătura):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o-RO"/>
        </w:rPr>
        <w:t>Numărul total de ore nu trebuie să depăşească valoarea (Număr credite) x 27 or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0:04:00Z</dcterms:created>
  <dc:creator>ramona.puiu</dc:creator>
  <dc:description/>
  <dc:language>en-US</dc:language>
  <cp:lastModifiedBy>oana georgina</cp:lastModifiedBy>
  <cp:lastPrinted>2012-09-18T10:35:00Z</cp:lastPrinted>
  <dcterms:modified xsi:type="dcterms:W3CDTF">2015-10-11T10:04:00Z</dcterms:modified>
  <cp:revision>2</cp:revision>
  <dc:subject/>
  <dc:title/>
</cp:coreProperties>
</file>