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Politice,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t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rnalism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toric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Georgina Gabo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567"/>
        <w:gridCol w:w="1275"/>
        <w:gridCol w:w="567"/>
        <w:gridCol w:w="1276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7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75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bsolvenţii să identifice şi să utilizeze eficient limbajul şi cunoştinţele de specialitate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Abordarea în mod realist - cu argumentare atât teoretică, cât şi practică - a unor situaţii-problemă cu grad ridicat de complexitate, în vederea soluţionării eficiente și  deontologice a acestor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miliarizarea cu limbajul specializat al disciplin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legerea materialelor, capacitatea de a folosi informatia acumulata in viata de fiecare 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etorica clasica. Lumea greco-romana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Viziunea moral-filosofica a lui Platon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Abordarea stiintifica a lui Aristotel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Cetateanul orator: Isocrate, Quintilian, Cicero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5. Impactul crestinismului asupra retoricii greco-roman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6. Retorica britanica/ continentala si retorica iluminismului 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7. Retorica britanica/ continentala si retorica iluminismului 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Teorii retorice contemporan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Retorica concentrata pe limbaj. I. A. Richard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Retorica concentrata pe limbaj. Kenneth Burk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1. Retorica concentrata pe limbaj. Richard Weave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Retorica concentrata pe limbaj. Jurgen Haberma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Retorica concentrata pe argumentare. Stephen Toulmi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4. Retorica concentrata pe argumentare. Chaim Perelma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ibliografie </w:t>
            </w:r>
            <w:r>
              <w:rPr>
                <w:rFonts w:cs="Times New Roman" w:ascii="Times New Roman" w:hAnsi="Times New Roman"/>
                <w:lang w:val="ro-RO"/>
              </w:rPr>
              <w:t xml:space="preserve">James L. Golden, Goodwin F. Berquist, William E. Coleman, &amp; J. Michael Sproule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The rhetoric of western thought: From the Mediteranean world to theglobal setting </w:t>
            </w:r>
            <w:r>
              <w:rPr>
                <w:rFonts w:cs="Times New Roman" w:ascii="Times New Roman" w:hAnsi="Times New Roman"/>
                <w:lang w:val="ro-RO"/>
              </w:rPr>
              <w:t>(10th edition), Kendall/ Hunt Publishing Co, Dubuque, IA, 2011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etorica clasica. Lumea greco-romana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Viziunea moral-filosofica a lui Platon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Abordarea stiintifica a lui Aristotel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Cetateanul orator: Isocrate, Quintilian, Cicero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5. Impactul crestinismului asupra retoricii greco-roman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Retorica britanica/ continentala si retorica iluminismului 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7. Retorica britanica/ continentala si retorica iluminismului 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Teorii retorice contemporan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Retorica concentrata pe limbaj. I. A. Richard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Retorica concentrata pe limbaj. Kenneth Burk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1. Retorica concentrata pe limbaj. Richard Weave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Retorica concentrata pe limbaj. Jurgen Haberma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Retorica concentrata pe argumentare. Stephen Toulmi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4. Retorica concentrata pe argumentare. Chaim Perelma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  <w:r>
              <w:rPr>
                <w:rFonts w:cs="Times New Roman" w:ascii="Times New Roman" w:hAnsi="Times New Roman"/>
                <w:lang w:val="ro-RO"/>
              </w:rPr>
              <w:t xml:space="preserve"> James L. Golden, Goodwin F. Berquist, William E. Coleman, &amp; J. Michael Sproule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The rhetoric of western thought: From the Mediteranean world to theglobal setting </w:t>
            </w:r>
            <w:r>
              <w:rPr>
                <w:rFonts w:cs="Times New Roman" w:ascii="Times New Roman" w:hAnsi="Times New Roman"/>
                <w:lang w:val="ro-RO"/>
              </w:rPr>
              <w:t>(10th edition), Kendall/ Hunt Publishing Co, Dubuque, IA, 2011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iectivele disciplinei faciliteaza integrarea studentilor, atat prin insusirea limbajului specializat al acesteia, cat si prin capacitatea de a aborda critic elemente ale realitatii inconjuratoare cu ajutorul acestui limbaj, in cadrul comunitatii stiintifice responsabile de dezvoltarea domeniului stiintelor comunicarii in tara noastra si nu numai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442"/>
        <w:gridCol w:w="1614"/>
        <w:gridCol w:w="393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folosi critic aparatul conceptual dobandit la cur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 la sfarsitul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emestrului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articula perspectiva proprie asupra materialelor si a o integra in dialog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ezentare in gup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ctivitate minimala in timpul semestrului, redactarea unui examen scris intr-o maniera proprie (opusa uneia preluate)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 11.10.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lang w:val="ro-RO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27:00Z</dcterms:created>
  <dc:creator>ramona.puiu</dc:creator>
  <dc:description/>
  <dc:language>en-US</dc:language>
  <cp:lastModifiedBy>oana georgina</cp:lastModifiedBy>
  <cp:lastPrinted>2012-09-18T10:35:00Z</cp:lastPrinted>
  <dcterms:modified xsi:type="dcterms:W3CDTF">2015-10-11T10:27:00Z</dcterms:modified>
  <cp:revision>2</cp:revision>
  <dc:subject/>
  <dc:title/>
</cp:coreProperties>
</file>