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nexa nr.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FIŞA DISCIPLINEI</w:t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6169"/>
      </w:tblGrid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2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ituţia de învăţământ superior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de Vest din Timisoara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2 Facultatea /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iinte Politice, Filosofie si Stiinte ale Comunica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ilosofie si Stiinte ale Comunica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 Domeni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iintele comunica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 Cicl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icenta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6 Programul de studii / Calificarea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ublicitate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Date despre disciplină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2127"/>
        <w:gridCol w:w="501"/>
        <w:gridCol w:w="2334"/>
        <w:gridCol w:w="567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1 Denumirea disciplinei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torica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2 Titularul activităţilor de curs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ect. Dr. Georgina Gabor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 Titularul activităţilor de semina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sist. Dr. Simona Bader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4 Titularul activităţilor de laborato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2.5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I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0"/>
              <w:rPr/>
            </w:pPr>
            <w:r>
              <w:rPr>
                <w:rFonts w:cs="Times New Roman" w:ascii="Times New Roman" w:hAnsi="Times New Roman"/>
                <w:lang w:val="ro-RO"/>
              </w:rPr>
              <w:t>2.6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108"/>
              <w:rPr/>
            </w:pPr>
            <w:r>
              <w:rPr>
                <w:rFonts w:cs="Times New Roman" w:ascii="Times New Roman" w:hAnsi="Times New Roman"/>
                <w:lang w:val="ro-RO"/>
              </w:rPr>
              <w:t>2.7 Tipul de evalu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42"/>
              <w:rPr/>
            </w:pPr>
            <w:r>
              <w:rPr>
                <w:rFonts w:cs="Times New Roman" w:ascii="Times New Roman" w:hAnsi="Times New Roman"/>
                <w:lang w:val="ro-RO"/>
              </w:rPr>
              <w:t>2.8 Regimul disciplin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Zi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Timpul total estimat (ore pe semestru al activităţilor didactice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142"/>
        <w:gridCol w:w="708"/>
        <w:gridCol w:w="993"/>
        <w:gridCol w:w="567"/>
        <w:gridCol w:w="1275"/>
        <w:gridCol w:w="567"/>
        <w:gridCol w:w="1276"/>
        <w:gridCol w:w="567"/>
      </w:tblGrid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1 Număr de ore pe săptămân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2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3 semin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4 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3.5 Total ore din planul de învăţămâ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din care: 3.6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3.7 semin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8 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</w:t>
            </w:r>
          </w:p>
        </w:tc>
      </w:tr>
      <w:tr>
        <w:trPr/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istribuţia fondului de timp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re</w:t>
            </w:r>
          </w:p>
        </w:tc>
      </w:tr>
      <w:tr>
        <w:trPr/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l după manual, suport de curs, bibliografie şi notiţ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/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/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 seminarii / laboratoare, teme, referate, portofolii şi eseu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/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Tutoria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/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inăr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</w:t>
            </w:r>
          </w:p>
        </w:tc>
      </w:tr>
      <w:tr>
        <w:trPr/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 activităţi……………………………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7 Total ore studiu individua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</w:t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3.8 Total ore pe semestru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ro-RO"/>
              </w:rPr>
              <w:footnoteReference w:id="2"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50</w:t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9 Numărul de cred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2</w:t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ListParagraph"/>
        <w:spacing w:before="0" w:after="0"/>
        <w:ind w:left="357" w:hanging="0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Pre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3 de desfăşurare a laborato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Competenţele specifice acumulate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4"/>
      </w:tblGrid>
      <w:tr>
        <w:trPr>
          <w:trHeight w:val="27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Identificarea si utilizarea limbajului, metodologiilor şi cunoştinţelor de specialitate din domeniul ştiinţelor comunicării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Identificarea si utilizarea elementelor specifice de deontologie si de responsabilitate sociala</w:t>
            </w:r>
          </w:p>
        </w:tc>
      </w:tr>
      <w:tr>
        <w:trPr>
          <w:trHeight w:val="252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Rezolvarea în mod realist - cu argumentare atât teoretică, cât şi practică - a unor situaţii profesionale uzuale, în vederea soluţionării eficiente şi deontologice a acestora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Obiectivele disciplinei (reieşind din grila competenţelor specifice acumulate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0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1 Obiectivul general al discipline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amiliarizarea cu limbajul specializat al disciplinei</w:t>
            </w:r>
          </w:p>
          <w:p>
            <w:pPr>
              <w:pStyle w:val="NoSpacing"/>
              <w:numPr>
                <w:ilvl w:val="0"/>
                <w:numId w:val="3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surprinderea momentelor importante ale istoriei disciplinei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2 Obiectivele specifi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telegerea materialelor, capacitatea de a folosi informatia acumulata in viata de fiecare zi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 xml:space="preserve">Conţinuturi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688"/>
        <w:gridCol w:w="3549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1 Curs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Retorica clasica. Lumea greco-romana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2. Viziunea moral-filosofica a lui Platon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Abordarea stiintifica a lui Aristotel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Cetateanul orator: Isocrate, Quintilian, Cicero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5. Impactul crestinismului asupra retoricii greco-romane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cuti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Retorica britanica/ continentala si retorica iluminismului 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7. Retorica britanica/ continentala si retorica iluminismului II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cuti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Teorii retorice contemporane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Retorica concentrata pe limbaj. I. A. Richards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Retorica concentrata pe limbaj. Kenneth Burk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11. Retorica concentrata pe limbaj. Richard Weaver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cuti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Retorica concentrata pe limbaj. Jurgen Habermas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Retorica concentrata pe argumentare. Stephen Toulmin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14. Retorica concentrata pe argumentare. Chaim Perelman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cuti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Bibliografie </w:t>
            </w:r>
            <w:r>
              <w:rPr>
                <w:rFonts w:cs="Times New Roman" w:ascii="Times New Roman" w:hAnsi="Times New Roman"/>
                <w:lang w:val="ro-RO"/>
              </w:rPr>
              <w:t xml:space="preserve">James L. Golden, Goodwin F. Berquist, William E. Coleman, &amp; J. Michael Sproule, </w:t>
            </w:r>
            <w:r>
              <w:rPr>
                <w:rFonts w:cs="Times New Roman" w:ascii="Times New Roman" w:hAnsi="Times New Roman"/>
                <w:i/>
                <w:lang w:val="ro-RO"/>
              </w:rPr>
              <w:t xml:space="preserve">The rhetoric of western thought: From the Mediteranean world to theglobal setting </w:t>
            </w:r>
            <w:r>
              <w:rPr>
                <w:rFonts w:cs="Times New Roman" w:ascii="Times New Roman" w:hAnsi="Times New Roman"/>
                <w:lang w:val="ro-RO"/>
              </w:rPr>
              <w:t>(10th edition), Kendall/ Hunt Publishing Co, Dubuque, IA, 2011.</w:t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8.2 Seminar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8.3 Laborator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Bibliografie 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jc w:val="both"/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7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biectivele disciplinei faciliteaza integrarea studentilor, atat prin insusirea limbajului specializat al acesteia, cat si prin capacitatea de a aborda critic elemente ale realitatii inconjuratoare cu ajutorul acestui limbaj, in cadrul comunitatii stiintifice responsabile de dezvoltarea domeniului stiintelor comunicarii in tara noastra si nu numai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>
          <w:rFonts w:eastAsia="Times New Roman"/>
        </w:rPr>
        <w:t xml:space="preserve"> </w:t>
      </w:r>
      <w:r>
        <w:rPr/>
        <w:t>Evaluare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3442"/>
        <w:gridCol w:w="1614"/>
        <w:gridCol w:w="3937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activitate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1 Criterii de evaluare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2 Metode de evaluare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3 Pondere din nota finală</w:t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4 Curs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pacitatea de a folosi critic aparatul conceptual dobandit la cur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amen scris la sfarsitul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semestrului 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0%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5 Seminar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pacitatea de a articula perspectiva proprie asupra materialelor si a o integra in dialog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prezentare in gup 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0%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6 Laborator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7 Standard minim de performanţă</w:t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activitate minimala in timpul semestrului, redactarea unui examen scris intr-o maniera proprie (opusa uneia preluate)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completării: 11.10.20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tular curs (Semnătura):</w:t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avizării în departament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ro-RO"/>
              </w:rPr>
              <w:t>Director departament (Semnătura):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o-RO"/>
        </w:rPr>
        <w:t>Numărul total de ore nu trebuie să depăşească valoarea (Număr credite) x 27 or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0:11:00Z</dcterms:created>
  <dc:creator>ramona.puiu</dc:creator>
  <dc:description/>
  <dc:language>en-US</dc:language>
  <cp:lastModifiedBy>oana georgina</cp:lastModifiedBy>
  <cp:lastPrinted>2012-09-18T10:35:00Z</cp:lastPrinted>
  <dcterms:modified xsi:type="dcterms:W3CDTF">2015-10-11T10:11:00Z</dcterms:modified>
  <cp:revision>2</cp:revision>
  <dc:subject/>
  <dc:title/>
</cp:coreProperties>
</file>