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07670</wp:posOffset>
                </wp:positionV>
                <wp:extent cx="7955280" cy="7275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5280" cy="727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2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096"/>
                              <w:gridCol w:w="2268"/>
                              <w:gridCol w:w="425"/>
                              <w:gridCol w:w="531"/>
                              <w:gridCol w:w="3013"/>
                              <w:gridCol w:w="587"/>
                              <w:gridCol w:w="540"/>
                              <w:gridCol w:w="20"/>
                              <w:gridCol w:w="2397"/>
                              <w:gridCol w:w="20"/>
                              <w:gridCol w:w="623"/>
                              <w:gridCol w:w="720"/>
                            </w:tblGrid>
                            <w:tr>
                              <w:trPr>
                                <w:trHeight w:val="332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gridSpan w:val="2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4" w:type="dxa"/>
                                  <w:gridSpan w:val="3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right="-198" w:hanging="0"/>
                                    <w:rPr>
                                      <w:bCs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Cs w:val="16"/>
                                    </w:rPr>
                                    <w:t>FILOSOFIE anul I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3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FILOSOFIE anul II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5"/>
                                  <w:tcBorders>
                                    <w:top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FILOSOFIE anul I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  <w:cantSplit w:val="true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LUNI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,00-9,3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3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386" w:hanging="138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gridSpan w:val="2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gridSpan w:val="2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,40-11,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  <w:t>Estetica (Petrovici)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/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2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  <w:t>11,20-12,5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  <w:t>Filos.religiei (Petrescu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  <w:t>S/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  <w:t>518</w:t>
                                  </w:r>
                                </w:p>
                              </w:tc>
                              <w:tc>
                                <w:tcPr>
                                  <w:tcW w:w="3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  <w:t>Metafizica (Petrescu)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  <w:t>/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  <w:t>518</w:t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stetica (Petrovici)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2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  <w:t>13,00-14,3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  <w:t>Filos.religiei (Petrescu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  <w:t>518</w:t>
                                  </w:r>
                                </w:p>
                              </w:tc>
                              <w:tc>
                                <w:tcPr>
                                  <w:tcW w:w="3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  <w:t>14,40-16,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atLeast"/>
                                <w:cantSplit w:val="true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  <w:t>16,20-17,5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roped.filos.  (Lobont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/S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23</w:t>
                                  </w:r>
                                </w:p>
                              </w:tc>
                              <w:tc>
                                <w:tcPr>
                                  <w:tcW w:w="3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  <w:cantSplit w:val="true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,00-19,3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  <w:t>Filos.stiintei (Biris)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2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,40-21,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MAR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  <w:t>TI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,00-9,3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3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gridSpan w:val="2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gridSpan w:val="2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,40-11,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  <w:t>Logica simb. (Lucica)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518</w:t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  <w:t>Intr.in imagologie (Mesaros)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  <w:t>601 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,20-12,5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  <w:t xml:space="preserve">Ist.filos. antice si medievale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601</w:t>
                                  </w:r>
                                </w:p>
                              </w:tc>
                              <w:tc>
                                <w:tcPr>
                                  <w:tcW w:w="3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  <w:t>Logica simb. (Lucica)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518</w:t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,00-14,3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  <w:t>Ist.filos.mod. (Fetico)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18</w:t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  <w:cantSplit w:val="true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,40-16,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  <w:t>16,20-17,5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,00-19,3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,40-21,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MIERCURI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,00-9,3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3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gridSpan w:val="2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gridSpan w:val="2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,40-11,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  <w:t>Ist.filos. antice si medievale (Mesaros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521</w:t>
                                  </w:r>
                                </w:p>
                              </w:tc>
                              <w:tc>
                                <w:tcPr>
                                  <w:tcW w:w="3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  <w:t>Filos.contin.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  <w:t>/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  <w:t>5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  <w:cantSplit w:val="true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,20-12,5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Teoria informatiei (Clitan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03</w:t>
                                  </w:r>
                                </w:p>
                              </w:tc>
                              <w:tc>
                                <w:tcPr>
                                  <w:tcW w:w="3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  <w:t>Ist.filos.mod. (Mesaros)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521</w:t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  <w:t>Filos.contin.(Petrovici)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  <w:t>5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  <w:cantSplit w:val="true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,00-14,3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Logica gen. (Lucica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18</w:t>
                                  </w:r>
                                </w:p>
                              </w:tc>
                              <w:tc>
                                <w:tcPr>
                                  <w:tcW w:w="3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  <w:cantSplit w:val="true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,40-16,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Logica gen. (Lucica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21</w:t>
                                  </w:r>
                                </w:p>
                              </w:tc>
                              <w:tc>
                                <w:tcPr>
                                  <w:tcW w:w="3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  <w:t>16,20-17,5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Teoria informatiei (Repolschi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  <w:t>S/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18</w:t>
                                  </w:r>
                                </w:p>
                              </w:tc>
                              <w:tc>
                                <w:tcPr>
                                  <w:tcW w:w="3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  <w:t>Filos.stiintei (Repolschi)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  <w:t>/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  <w:t>5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  <w:cantSplit w:val="true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,00-19,3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  <w:cantSplit w:val="true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,40-21,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  <w:cantSplit w:val="true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JO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,00-9,3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  <w:t>Activ. de voluntariat (facult.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  <w:t>S/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3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  <w:t>Activ. de voluntariat (facult.)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  <w:t>S/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gridSpan w:val="2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  <w:t>Activ. de voluntariat (facult.)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gridSpan w:val="2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  <w:t>S/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  <w:cantSplit w:val="true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,40-11,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pt-BR"/>
                                    </w:rPr>
                                    <w:t>11,20-12,5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,00-14,3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  <w:t>Etica aplicata (Bus) (opt)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pt-BR"/>
                                    </w:rPr>
                                    <w:t>521</w:t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  <w:t>Etica aplicata (Bus)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  <w:t>52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,40-16,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  <w:t>16,20-17,5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,00-19,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,40-21,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  <w:cantSplit w:val="true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  <w:cantSplit w:val="true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VINERI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,00-9,3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  <w:t>Ed.fizica si sport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  <w:t>L/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3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  <w:t>Ed.fizica si sport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  <w:t>L/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gridSpan w:val="2"/>
                                  <w:tcBorders>
                                    <w:top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gridSpan w:val="2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,40-11,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Lb.engleza (Caraivan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/S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01</w:t>
                                  </w:r>
                                </w:p>
                              </w:tc>
                              <w:tc>
                                <w:tcPr>
                                  <w:tcW w:w="3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  <w:t>Psihologie (Lobont) (opt)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03</w:t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,20-12,5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Filos.culturii (Lobont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/S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18</w:t>
                                  </w:r>
                                </w:p>
                              </w:tc>
                              <w:tc>
                                <w:tcPr>
                                  <w:tcW w:w="3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Lb.engleza (Caraivan)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/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01</w:t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  <w:cantSplit w:val="true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,00-14,3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Filos.comunicarii (Petrescu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03</w:t>
                                  </w:r>
                                </w:p>
                              </w:tc>
                              <w:tc>
                                <w:tcPr>
                                  <w:tcW w:w="3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Filos.comunicarii (Petrescu)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03</w:t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Filos.istoriei (Lobont)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/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1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,40-16,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  <w:t>Metafizica (Petrescu)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  <w:t>521</w:t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Filos.analitica (Briciu)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52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  <w:t>16,20-17,5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Filos.analitica (Briciu)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/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5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  <w:cantSplit w:val="true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,00-19,3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  <w:t>Practica de spec.(Petrescu)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9</w:t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,40-21,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6.4pt;height:572.9pt;mso-wrap-distance-left:0pt;mso-wrap-distance-right:9pt;mso-wrap-distance-top:0pt;mso-wrap-distance-bottom:0pt;margin-top:-32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52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096"/>
                        <w:gridCol w:w="2268"/>
                        <w:gridCol w:w="425"/>
                        <w:gridCol w:w="531"/>
                        <w:gridCol w:w="3013"/>
                        <w:gridCol w:w="587"/>
                        <w:gridCol w:w="540"/>
                        <w:gridCol w:w="20"/>
                        <w:gridCol w:w="2397"/>
                        <w:gridCol w:w="20"/>
                        <w:gridCol w:w="623"/>
                        <w:gridCol w:w="720"/>
                      </w:tblGrid>
                      <w:tr>
                        <w:trPr>
                          <w:trHeight w:val="332" w:hRule="atLeast"/>
                          <w:cantSplit w:val="true"/>
                        </w:trPr>
                        <w:tc>
                          <w:tcPr>
                            <w:tcW w:w="1384" w:type="dxa"/>
                            <w:gridSpan w:val="2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24" w:type="dxa"/>
                            <w:gridSpan w:val="3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right="-198" w:hanging="0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FILOSOFIE anul I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3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FILOSOFIE anul II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5"/>
                            <w:tcBorders>
                              <w:top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FILOSOFIE anul III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  <w:cantSplit w:val="true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LUNI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8,00-9,3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13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386" w:hanging="1386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gridSpan w:val="2"/>
                            <w:tcBorders>
                              <w:top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gridSpan w:val="2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,40-11,1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  <w:t>Estetica (Petrovici)</w:t>
                            </w:r>
                          </w:p>
                        </w:tc>
                        <w:tc>
                          <w:tcPr>
                            <w:tcW w:w="6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S/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52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  <w:t>11,20-12,5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  <w:t>Filos.religiei (Petrescu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  <w:t>S/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  <w:t>518</w:t>
                            </w:r>
                          </w:p>
                        </w:tc>
                        <w:tc>
                          <w:tcPr>
                            <w:tcW w:w="3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  <w:t>Metafizica (Petrescu)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  <w:t>/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  <w:t>518</w:t>
                            </w:r>
                          </w:p>
                        </w:tc>
                        <w:tc>
                          <w:tcPr>
                            <w:tcW w:w="241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Estetica (Petrovici)</w:t>
                            </w:r>
                          </w:p>
                        </w:tc>
                        <w:tc>
                          <w:tcPr>
                            <w:tcW w:w="6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52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  <w:t>13,00-14,3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  <w:t>Filos.religiei (Petrescu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  <w:t>518</w:t>
                            </w:r>
                          </w:p>
                        </w:tc>
                        <w:tc>
                          <w:tcPr>
                            <w:tcW w:w="3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  <w:t>14,40-16,1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" w:hRule="atLeast"/>
                          <w:cantSplit w:val="true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  <w:t>16,20-17,5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roped.filos.  (Lobont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/S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523</w:t>
                            </w:r>
                          </w:p>
                        </w:tc>
                        <w:tc>
                          <w:tcPr>
                            <w:tcW w:w="3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  <w:cantSplit w:val="true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8,00-19,3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los.stiintei (Biris)</w:t>
                            </w:r>
                          </w:p>
                        </w:tc>
                        <w:tc>
                          <w:tcPr>
                            <w:tcW w:w="6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52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9,40-21,1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gridSpan w:val="2"/>
                            <w:tcBorders>
                              <w:top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MAR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  <w:t>TI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8,00-9,3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13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gridSpan w:val="2"/>
                            <w:tcBorders>
                              <w:top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gridSpan w:val="2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,40-11,1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  <w:t>Logica simb. (Lucica)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18</w:t>
                            </w:r>
                          </w:p>
                        </w:tc>
                        <w:tc>
                          <w:tcPr>
                            <w:tcW w:w="241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  <w:t>Intr.in imagologie (Mesaros)</w:t>
                            </w:r>
                          </w:p>
                        </w:tc>
                        <w:tc>
                          <w:tcPr>
                            <w:tcW w:w="6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  <w:t>601 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1,20-12,5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  <w:t xml:space="preserve">Ist.filos. antice si medievale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601</w:t>
                            </w:r>
                          </w:p>
                        </w:tc>
                        <w:tc>
                          <w:tcPr>
                            <w:tcW w:w="3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  <w:t>Logica simb. (Lucica)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18</w:t>
                            </w:r>
                          </w:p>
                        </w:tc>
                        <w:tc>
                          <w:tcPr>
                            <w:tcW w:w="241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3,00-14,3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  <w:t>Ist.filos.mod. (Fetico)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518</w:t>
                            </w:r>
                          </w:p>
                        </w:tc>
                        <w:tc>
                          <w:tcPr>
                            <w:tcW w:w="241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  <w:cantSplit w:val="true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4,40-16,1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  <w:t>16,20-17,5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8,00-19,3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9,40-21,1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gridSpan w:val="2"/>
                            <w:tcBorders>
                              <w:top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MIERCURI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8,00-9,3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013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gridSpan w:val="2"/>
                            <w:tcBorders>
                              <w:top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gridSpan w:val="2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,40-11,1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  <w:t>Ist.filos. antice si medievale (Mesaros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21</w:t>
                            </w:r>
                          </w:p>
                        </w:tc>
                        <w:tc>
                          <w:tcPr>
                            <w:tcW w:w="3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  <w:t>Filos.contin.</w:t>
                            </w:r>
                          </w:p>
                        </w:tc>
                        <w:tc>
                          <w:tcPr>
                            <w:tcW w:w="6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  <w:t>/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  <w:t>518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  <w:cantSplit w:val="true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1,20-12,5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Teoria informatiei (Clitan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A03</w:t>
                            </w:r>
                          </w:p>
                        </w:tc>
                        <w:tc>
                          <w:tcPr>
                            <w:tcW w:w="3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  <w:t>Ist.filos.mod. (Mesaros)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21</w:t>
                            </w:r>
                          </w:p>
                        </w:tc>
                        <w:tc>
                          <w:tcPr>
                            <w:tcW w:w="241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  <w:t>Filos.contin.(Petrovici)</w:t>
                            </w:r>
                          </w:p>
                        </w:tc>
                        <w:tc>
                          <w:tcPr>
                            <w:tcW w:w="6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  <w:t>518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  <w:cantSplit w:val="true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3,00-14,3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Logica gen. (Lucica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518</w:t>
                            </w:r>
                          </w:p>
                        </w:tc>
                        <w:tc>
                          <w:tcPr>
                            <w:tcW w:w="3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  <w:cantSplit w:val="true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4,40-16,1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Logica gen. (Lucica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521</w:t>
                            </w:r>
                          </w:p>
                        </w:tc>
                        <w:tc>
                          <w:tcPr>
                            <w:tcW w:w="3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  <w:t>16,20-17,5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Teoria informatiei (Repolschi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  <w:t>S/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518</w:t>
                            </w:r>
                          </w:p>
                        </w:tc>
                        <w:tc>
                          <w:tcPr>
                            <w:tcW w:w="3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  <w:t>Filos.stiintei (Repolschi)</w:t>
                            </w:r>
                          </w:p>
                        </w:tc>
                        <w:tc>
                          <w:tcPr>
                            <w:tcW w:w="6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  <w:t>/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  <w:t>518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  <w:cantSplit w:val="true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8,00-19,3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  <w:cantSplit w:val="true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9,40-21,1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gridSpan w:val="2"/>
                            <w:tcBorders>
                              <w:top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  <w:cantSplit w:val="true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JOI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8,00-9,3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  <w:t>Activ. de voluntariat (facult.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  <w:t>S/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013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  <w:t>Activ. de voluntariat (facult.)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  <w:t>S/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gridSpan w:val="2"/>
                            <w:tcBorders>
                              <w:top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  <w:t>Activ. de voluntariat (facult.)</w:t>
                            </w:r>
                          </w:p>
                        </w:tc>
                        <w:tc>
                          <w:tcPr>
                            <w:tcW w:w="643" w:type="dxa"/>
                            <w:gridSpan w:val="2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  <w:t>S/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  <w:cantSplit w:val="true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,40-11,1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pt-BR"/>
                              </w:rPr>
                              <w:t>11,20-12,5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3,00-14,3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  <w:t>Etica aplicata (Bus) (opt)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pt-BR"/>
                              </w:rPr>
                              <w:t>521</w:t>
                            </w:r>
                          </w:p>
                        </w:tc>
                        <w:tc>
                          <w:tcPr>
                            <w:tcW w:w="241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  <w:t>Etica aplicata (Bus)</w:t>
                            </w:r>
                          </w:p>
                        </w:tc>
                        <w:tc>
                          <w:tcPr>
                            <w:tcW w:w="6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  <w:t>52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4,40-16,1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  <w:t>16,20-17,5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8,00-19,3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9,40-21,1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  <w:cantSplit w:val="true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gridSpan w:val="2"/>
                            <w:tcBorders>
                              <w:top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  <w:cantSplit w:val="true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VINERI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8,00-9,3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  <w:t>Ed.fizica si sport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  <w:t>L/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013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  <w:t>Ed.fizica si sport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  <w:t>L/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gridSpan w:val="2"/>
                            <w:tcBorders>
                              <w:top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gridSpan w:val="2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,40-11,1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Lb.engleza (Caraivan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/S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601</w:t>
                            </w:r>
                          </w:p>
                        </w:tc>
                        <w:tc>
                          <w:tcPr>
                            <w:tcW w:w="3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  <w:t>Psihologie (Lobont) (opt)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A03</w:t>
                            </w:r>
                          </w:p>
                        </w:tc>
                        <w:tc>
                          <w:tcPr>
                            <w:tcW w:w="241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1,20-12,5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Filos.culturii (Lobont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/S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518</w:t>
                            </w:r>
                          </w:p>
                        </w:tc>
                        <w:tc>
                          <w:tcPr>
                            <w:tcW w:w="3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Lb.engleza (Caraivan)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S/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601</w:t>
                            </w:r>
                          </w:p>
                        </w:tc>
                        <w:tc>
                          <w:tcPr>
                            <w:tcW w:w="241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  <w:cantSplit w:val="true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3,00-14,3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Filos.comunicarii (Petrescu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A03</w:t>
                            </w:r>
                          </w:p>
                        </w:tc>
                        <w:tc>
                          <w:tcPr>
                            <w:tcW w:w="3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Filos.comunicarii (Petrescu)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A03</w:t>
                            </w:r>
                          </w:p>
                        </w:tc>
                        <w:tc>
                          <w:tcPr>
                            <w:tcW w:w="241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Filos.istoriei (Lobont)</w:t>
                            </w:r>
                          </w:p>
                        </w:tc>
                        <w:tc>
                          <w:tcPr>
                            <w:tcW w:w="6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/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51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4,40-16,1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  <w:t>Metafizica (Petrescu)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  <w:t>521</w:t>
                            </w:r>
                          </w:p>
                        </w:tc>
                        <w:tc>
                          <w:tcPr>
                            <w:tcW w:w="241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Filos.analitica (Briciu)</w:t>
                            </w:r>
                          </w:p>
                        </w:tc>
                        <w:tc>
                          <w:tcPr>
                            <w:tcW w:w="6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52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  <w:t>16,20-17,5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Filos.analitica (Briciu)</w:t>
                            </w:r>
                          </w:p>
                        </w:tc>
                        <w:tc>
                          <w:tcPr>
                            <w:tcW w:w="6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/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522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  <w:cantSplit w:val="true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8,00-19,3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  <w:t>Practica de spec.(Petrescu)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509</w:t>
                            </w:r>
                          </w:p>
                        </w:tc>
                        <w:tc>
                          <w:tcPr>
                            <w:tcW w:w="241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9,40-21,1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gridSpan w:val="2"/>
                            <w:tcBorders>
                              <w:top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17335</wp:posOffset>
                </wp:positionH>
                <wp:positionV relativeFrom="paragraph">
                  <wp:posOffset>-984885</wp:posOffset>
                </wp:positionV>
                <wp:extent cx="495808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808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UNIVERSITATEA DE VEST DIN TIMIŞOARA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FACULTATEA DE  ŞTIINŢE POLITICE, FILOSOFIE ŞI ŞTIINŢE ALE COMUNICĂRII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Programul de studii: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FILOSOFIE, 2017-2018, semestrul I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0.4pt;height:36.7pt;mso-wrap-distance-left:9.05pt;mso-wrap-distance-right:9.05pt;mso-wrap-distance-top:0pt;mso-wrap-distance-bottom:0pt;margin-top:-77.55pt;mso-position-vertical-relative:text;margin-left:-521.0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UNIVERSITATEA DE VEST DIN TIMIŞOARA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FACULTATEA DE  ŞTIINŢE POLITICE, FILOSOFIE ŞI ŞTIINŢE ALE COMUNICĂRII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Programul de studii: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FILOSOFIE, 2017-2018, semestrul I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orient="landscape" w:w="16838" w:h="11906"/>
      <w:pgMar w:left="576" w:right="720" w:gutter="0" w:header="0" w:top="172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052" w:leader="none"/>
      </w:tabs>
      <w:ind w:left="-108" w:right="702" w:hanging="0"/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98" w:hanging="0"/>
      <w:jc w:val="center"/>
      <w:outlineLvl w:val="1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2:40:00Z</dcterms:created>
  <dc:creator>Iasmina</dc:creator>
  <dc:description/>
  <cp:keywords/>
  <dc:language>en-US</dc:language>
  <cp:lastModifiedBy>iasmina</cp:lastModifiedBy>
  <cp:lastPrinted>2007-10-02T11:36:00Z</cp:lastPrinted>
  <dcterms:modified xsi:type="dcterms:W3CDTF">2017-10-05T16:19:00Z</dcterms:modified>
  <cp:revision>42</cp:revision>
  <dc:subject/>
  <dc:title/>
</cp:coreProperties>
</file>