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5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Administrație public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ț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>Managementul resurselor uman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Ec. Iris Miha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Ec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3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2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, un laptop, white board, marker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, un laptop, white board, marker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Capacitatea de a sistematiza principalele concepte şi abordări ale discipline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Abilitatea de a valorifica cele mai relevante paradigme contemporane ale managementului resurselor umane în abordarea administra</w:t>
            </w:r>
            <w:r>
              <w:rPr>
                <w:rFonts w:cs="Times New Roman" w:ascii="Times New Roman" w:hAnsi="Times New Roman"/>
                <w:lang w:val="ro-RO" w:eastAsia="en-US"/>
              </w:rPr>
              <w:t>ției public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rofundarea critică a pespectivelor studiate şi recunoaşterea conexiunilor dintre temele studiate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ectul şi atitudinea pozitivă faţă de regulile academice ale cercetări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Evaluarea condiţiilor de risc şi incertitudine specifice procesului decizional in aadministrația publică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Capacitatea de a întocmi o organigramă, un anunț de angajare, o fișă a postului, un formulare de evaluare, stabilirea salariilor personalului din administrația publică, întocmirea unui contract individual de muncă, conducerea unui interviu et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/>
            </w:pPr>
            <w:r>
              <w:rPr>
                <w:rFonts w:cs="Times New Roman" w:ascii="Times New Roman" w:hAnsi="Times New Roman"/>
                <w:lang w:val="ro-RO"/>
              </w:rPr>
              <w:t>Executarea responsabilă a sarcinilor profesionale, în condiţii de autonomie restrânsă şi asistenţă calificată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specifice rezolvării sarcinilor complexe în context  (receptarea, transmiterea, prelucrarea, stocarea informaţiilor în documente de profil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rolurile şi activităţile specifice muncii în echipă şi distribuirea de sarcini pentru nivelurile subordonate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rea tehnicilor de muncă  eficientă în echipă multidisciplinară  corespunzatoare diverselor paliere ierahice</w:t>
            </w:r>
          </w:p>
          <w:p>
            <w:pPr>
              <w:pStyle w:val="Normal"/>
              <w:spacing w:lineRule="auto" w:line="240" w:before="0" w:after="0"/>
              <w:ind w:left="102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Disciplina îşi propune să ofere studenţilor cunoştinţe variate pentru analiza calitativă a procesului de recrutare, selecție, conducere a resurselor uman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ă înţeleagă noţiunile specifice </w:t>
            </w:r>
          </w:p>
          <w:p>
            <w:pPr>
              <w:pStyle w:val="NoSpacing"/>
              <w:numPr>
                <w:ilvl w:val="0"/>
                <w:numId w:val="6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instrumentele de lucru prezentat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8"/>
        <w:gridCol w:w="2292"/>
        <w:gridCol w:w="396"/>
        <w:gridCol w:w="354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ltura organizațional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tivarea resurselor uman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ructuri organizaționale. Grupur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lanificarea resurselor uman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rutarea și selecția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viul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roducerea  în organizați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performanțe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ormarea la locul de muncă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carierei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ul de management al recompenselor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nitorizare și feedback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conclus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Beardwell Ian, Holden Le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HUMAN RESOURCE MANAGEMENT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third edition, Prentice Hall, 2001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Buckingham Marcus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- NOW, DISCOVER YOUR STRENGTHS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The Free Press, 2001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Buckingham Marcus, Coffman Curt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MANAGER CONTRA CURENTULUI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ALLFA, 2004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Cole G. A.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MANAGEMENTUL PERSONALULUI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itia a 4 a, Ed. Codecs 2000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Hofstede Geert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MANAGEMENTUL STRUCTURILOR MULTICULTURALE, Software-ul gândirii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Ed. Ecomomică, Bucureşti, 1996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Kets de Vries Manfred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LEADERSHIP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Ed. CODECS, 2003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Honey Peter, Mumford Ala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THE MANUAL OF LEARNING STYLES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Ardingly House, 1986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Mathis L. Robert, Jackson H. John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- HUMAN RESOURCE MANAGEMENT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9th Edition, 2000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Milkovich T. George, Newman M. Jerry, with the assistance of Milkovich Caroly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COMPENSATION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McGraw-Hill/ Irwin, 8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  <w:vertAlign w:val="superscript"/>
              </w:rPr>
              <w:t>th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 edition, 2005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Nicolescu Ovidiu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MANAGEMENT COMPARAT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Economică, Bucureşti, 1997</w:t>
            </w:r>
          </w:p>
          <w:p>
            <w:pPr>
              <w:pStyle w:val="ListParagraph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Robbins P. Steven, Coulter Mary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MANAGEMENT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seventh edition, Ed. Prentice Hall, 2003</w:t>
            </w:r>
          </w:p>
          <w:p>
            <w:pPr>
              <w:pStyle w:val="NoSpacing"/>
              <w:rPr>
                <w:rFonts w:ascii="Times New Roman" w:hAnsi="Times New Roman" w:cs="Times New Roman"/>
                <w:sz w:val="23"/>
                <w:szCs w:val="23"/>
                <w:lang w:val="ro-RO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capacității de comunicar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aplicații, participă la simulăr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iluri de conducer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aplicații, participă la simulăr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aliza CV-urilor, organizarea și derularea interviurilor 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aplicații, participă la simulăr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analizei nevoii de formare la nivelul instituțiilor publ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aplicații, participă la simulăr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onitorizarea și evaluarea resurselor uman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aplicații, participă la simulăr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aching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aplicații, participă la simulăr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conclusiv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aplicații, participă la simulăr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Armstrong Michael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MANAGEMENTUL RESURSELOR UMANE. MANUAL DE PRACTICĂ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CODECS, ed. a 8-a, 200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Bădescu Adriana, Tăucean Ilie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BAZELE MANAGEMENTULUI &amp; MARKETINGULUI (curs şi aplicaţii)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Ed. Eurobit, Timişoara, 2001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Brown R. Donald, Harvey Do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AN EXPERIENTIAL APPROACH TO ORGANIZATION DEVEPOPMENT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seventh edition, Ed. Prentice Hall, USA, 2006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Cole G. A.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ORGANIZATIONAL BEHAVIOR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1</w:t>
            </w:r>
            <w:r>
              <w:rPr>
                <w:rFonts w:cs="TimesNewRomanPSMT;Times New Roman" w:ascii="TimesNewRomanPSMT;Times New Roman" w:hAnsi="TimesNewRomanPSMT;Times New Roman"/>
                <w:sz w:val="15"/>
                <w:szCs w:val="15"/>
              </w:rPr>
              <w:t xml:space="preserve">st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edition, London, 199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Covey R. Stephe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EFICIENŢA ÎN 7 TREPTE sau UN ABECEDAR AL ÎNŢELEPCIUNII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itia a 5 a, Ed. Allfa, 200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Covey R.Stephe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ETICA LIDERULUI EFICIENT sau CONDUCEREA BAZATĂ PE PRINCIPII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itia 1- a, Ed. Allfa, Bucureşti, 200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Covey R. Stephen, Roger A. &amp; Merril R. Rebecca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MANAGEMENTUL TIMPULUI sau CUM NE STABILIM PRIORITĂŢILE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Ed. Allfa, Bucuresti, 200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Eitington Julius E.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THE WINNING TRAINER, WINNING WAYS TO INVOLVE PEOPLE IN LEARNING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third edition, Gulf Publishing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Goldsmith Walter, Clutterbuck David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THE WINNING STREAK, Mark II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Butler &amp;Taner Ltd., Frome, London, 1998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Goleman Daniel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INTELIGENŢA EMOŢIONALĂ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Allfa, Bucuresti, 2004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Guirdham Mauree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INTERACTIVE BEHAVIOR AT WORK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3</w:t>
            </w:r>
            <w:r>
              <w:rPr>
                <w:rFonts w:cs="TimesNewRomanPSMT;Times New Roman" w:ascii="TimesNewRomanPSMT;Times New Roman" w:hAnsi="TimesNewRomanPSMT;Times New Roman"/>
                <w:sz w:val="15"/>
                <w:szCs w:val="15"/>
                <w:vertAlign w:val="superscript"/>
              </w:rPr>
              <w:t>rd</w:t>
            </w:r>
            <w:r>
              <w:rPr>
                <w:rFonts w:cs="TimesNewRomanPSMT;Times New Roman" w:ascii="TimesNewRomanPSMT;Times New Roman" w:hAnsi="TimesNewRomanPSMT;Times New Roman"/>
                <w:sz w:val="15"/>
                <w:szCs w:val="15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edition, Prentice Hall, 200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Hayes Joh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INTERPERSONAL SKILLS AT WORK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second edition, 200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Parker M.Glen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TEAM PLAYERS AND TEAMWORK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Jossey-Bass Publishers, San Francisco, 1990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Pedler Mike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ACTION LEARNING IN PRACTICE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Gower Publishing Co. Ltd., 1983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Rollinson Derek, Broadfield Aysen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ORGANIZATIONAL BEHAVIOR AT WORK,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2</w:t>
            </w:r>
            <w:r>
              <w:rPr>
                <w:rFonts w:cs="TimesNewRomanPSMT;Times New Roman" w:ascii="TimesNewRomanPSMT;Times New Roman" w:hAnsi="TimesNewRomanPSMT;Times New Roman"/>
                <w:sz w:val="15"/>
                <w:szCs w:val="15"/>
              </w:rPr>
              <w:t xml:space="preserve">nd 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edition, Prentice Hall, 2002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 xml:space="preserve">Senior Barbara –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>ORGANISATIONAL CHANGE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Ed. Pitman Publishing, London,1997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/>
            </w:pP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Carnegie Mellon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3"/>
                <w:szCs w:val="23"/>
              </w:rPr>
              <w:t xml:space="preserve"> - PEOPLE CMM</w:t>
            </w:r>
            <w:r>
              <w:rPr>
                <w:rFonts w:cs="TimesNewRomanPSMT;Times New Roman" w:ascii="TimesNewRomanPSMT;Times New Roman" w:hAnsi="TimesNewRomanPSMT;Times New Roman"/>
                <w:sz w:val="23"/>
                <w:szCs w:val="23"/>
              </w:rPr>
              <w:t>, Software Engineering Institute, Pittsburg, July 2001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Managementul resurselor umane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modelelor în fundamentarea politicilor de personal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Evaluare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93"/>
        <w:gridCol w:w="1951"/>
        <w:gridCol w:w="226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de aplicaţii specifice tematic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are portofol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6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tin jumatate din aplicaţiile specifice tematicii propuse la examenul scri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>
          <w:trHeight w:val="1080" w:hRule="atLeast"/>
        </w:trPr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ee"/>
    <w:family w:val="auto"/>
    <w:pitch w:val="default"/>
  </w:font>
  <w:font w:name="TimesNewRomanPS-BoldMT">
    <w:altName w:val="Times New Roman"/>
    <w:charset w:val="ee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eastAsia="Calibri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  <w:lang w:val="en-AU"/>
    </w:rPr>
  </w:style>
  <w:style w:type="paragraph" w:styleId="AcademicIM">
    <w:name w:val="Academic IM"/>
    <w:basedOn w:val="Normal"/>
    <w:qFormat/>
    <w:pPr/>
    <w:rPr>
      <w:rFonts w:ascii="Times New Roman" w:hAnsi="Times New Roman" w:eastAsia="Calibri" w:cs="Times New Roman"/>
      <w:szCs w:val="24"/>
      <w:lang w:val="ro-RO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15:00Z</dcterms:created>
  <dc:creator>ramona.puiu</dc:creator>
  <dc:description/>
  <cp:keywords/>
  <dc:language>en-US</dc:language>
  <cp:lastModifiedBy>Pisiu</cp:lastModifiedBy>
  <cp:lastPrinted>2017-02-22T02:55:00Z</cp:lastPrinted>
  <dcterms:modified xsi:type="dcterms:W3CDTF">2017-10-20T18:40:00Z</dcterms:modified>
  <cp:revision>6</cp:revision>
  <dc:subject/>
  <dc:title>FIŞA DISCIPLINEI</dc:title>
</cp:coreProperties>
</file>