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program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322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 Facultatea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FC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 Politice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 Administrative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ministratie publica / Administrator public - 242208; Agent de dezvoltare - 242207; Consilier administratia publica - 242201; Consilier armonizare legislativa - 261910; Consultant în administraţia publică - 242205; Expert administratia publica - 242202; Expert armonizare legislativa - 261911; Inspector de specialitate în administratia publica - 242203; Manager proiect - 242101; Referent de specialitate în administratia publica-242204;Reglementator-242206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8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 financiar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d.Peța Crin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d.Peța Crin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108"/>
              <w:jc w:val="left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E*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42"/>
              <w:jc w:val="left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-66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O**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* E = examen; C = colocviu, V = verificare.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** O = obligatorie; F = facultativă; O = opțională; T = transversală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actice)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52"/>
        <w:gridCol w:w="1832"/>
        <w:gridCol w:w="567"/>
        <w:gridCol w:w="2552"/>
        <w:gridCol w:w="719"/>
        <w:gridCol w:w="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8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50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Precondiţii (acolo unde este cazul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asociate disciplinelor: Economie, Contabilitatea instituțiilor public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" w:leader="none"/>
              </w:tabs>
              <w:spacing w:lineRule="auto" w:line="240" w:before="0" w:after="0"/>
              <w:ind w:left="0" w:right="0" w:firstLine="2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Cunoașterea aspectelor fundamentale privind managementul financiar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3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ijloace materiale: sală de curs, proiector, laptop, conexiune la internet, tablă.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Grupului: telefoanele mobile pe modul silent; Se face prezența la începutul fiecărui curs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e seminar, proiector, laptop, internet, tablă.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nagementul Grupului: telefoanele mobile pe modul silent; Se face prezența la începutul fiecărui seminar. 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mpetenţele specifice acumulate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34"/>
      </w:tblGrid>
      <w:tr>
        <w:trPr>
          <w:trHeight w:val="18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tilizarea conceptelor şi principiilor fundamentale de organizare şi funcţionare a structurilor administrative pentru inserţia profesională în instituţii publice şi/sau private</w:t>
            </w:r>
          </w:p>
          <w:p>
            <w:pPr>
              <w:pStyle w:val="WWDefault"/>
              <w:tabs>
                <w:tab w:val="clear" w:pos="720"/>
                <w:tab w:val="left" w:pos="0" w:leader="none"/>
              </w:tabs>
              <w:bidi w:val="0"/>
              <w:ind w:left="72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dentificarea şi aplicarea dispoziţiilor legale cu privire la sistemul administrativ, inclusiv iniţierea şi formularea de propuneri de acte normative şi/sau administrative </w:t>
            </w:r>
          </w:p>
          <w:p>
            <w:pPr>
              <w:pStyle w:val="WWDefault"/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omunicarea orală şi scrisă, în limba programului de studii şi într -o limbă de circulaţie internaţională, a unor mesaje structurate referitoare la o problemă dată din specialitate</w:t>
            </w:r>
          </w:p>
          <w:p>
            <w:pPr>
              <w:pStyle w:val="WWDefault"/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Aplicarea instrumentelor strategice pentru dezvoltarea instituţională</w:t>
            </w:r>
          </w:p>
          <w:p>
            <w:pPr>
              <w:pStyle w:val="WWDefault"/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ministrarea activităţilor specifice din domeniu, cu respectarea eticii şi deontologiei profesionale </w:t>
            </w:r>
          </w:p>
          <w:p>
            <w:pPr>
              <w:pStyle w:val="WWDefault"/>
              <w:tabs>
                <w:tab w:val="clear" w:pos="720"/>
                <w:tab w:val="left" w:pos="0" w:leader="none"/>
              </w:tabs>
              <w:bidi w:val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dentificarea, analizarea şi rezolvarea problemelor din administraţia publică, în mod cooperant, flexibil şi eficient</w:t>
            </w: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 </w:t>
            </w:r>
          </w:p>
          <w:p>
            <w:pPr>
              <w:pStyle w:val="WWDefault"/>
              <w:tabs>
                <w:tab w:val="clear" w:pos="720"/>
                <w:tab w:val="left" w:pos="0" w:leader="none"/>
              </w:tabs>
              <w:bidi w:val="0"/>
              <w:ind w:left="720" w:right="0" w:hanging="0"/>
              <w:jc w:val="left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Îndeplinirea la termen, în mod riguros, eficient şi responsabil, a sarcinilor profesionale, cu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espectarea principiilor etice şi a deontologiei profesionale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Aplicarea tehnicilor de relaţionare în grup, deprinderea şi exercitarea rolurilor specifice în munca de echipă, prin dezvoltarea abilităţilor de comunicare interpersonală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utoevaluarea nevoii de formare profesională și identificarea resurselor si modalitatilor de formare și dezvoltare personală şi profesională, în scopul inserţiei şi adaptării la cerinţele pieţei muncii</w:t>
            </w: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cumulate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2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studenţilor cu noţiunile de bază privind managementul financiar: planificarea financiară pe termen scurt şi gestionarea eficientă a surselor de finanţare pe termen lung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tbl>
            <w:tblPr>
              <w:tblW w:w="9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5"/>
            </w:tblGrid>
            <w:tr>
              <w:trPr>
                <w:trHeight w:val="1125" w:hRule="atLeast"/>
              </w:trPr>
              <w:tc>
                <w:tcPr>
                  <w:tcW w:w="9745" w:type="dxa"/>
                  <w:tcBorders/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Rolul și funcțiile managementului financia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Instrumente operative de lucru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 managementul capitalului de luc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Tehnici cantitative de fundamentare a deciziilor; Identificarea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și estimarea riscurilor financiare</w:t>
            </w:r>
          </w:p>
        </w:tc>
      </w:tr>
      <w:tr>
        <w:trPr>
          <w:trHeight w:val="2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01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567"/>
        <w:gridCol w:w="1985"/>
        <w:gridCol w:w="708"/>
        <w:gridCol w:w="4430"/>
      </w:tblGrid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1. Curs introductiv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Prezentarea tematicii, a bibliografiei de seminar și a modului de evaluare a seminarului</w:t>
            </w:r>
          </w:p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o-RO"/>
              </w:rPr>
              <w:t>Importanța disciplinei în formarea studențilo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punerea sistematică, braistorming, explicația, descriere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36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</w:r>
          </w:p>
          <w:p>
            <w:pPr>
              <w:pStyle w:val="NoSpacing"/>
              <w:bidi w:val="0"/>
              <w:ind w:left="360" w:righ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</w:r>
          </w:p>
          <w:p>
            <w:pPr>
              <w:pStyle w:val="NoSpacing"/>
              <w:bidi w:val="0"/>
              <w:ind w:left="360" w:right="0" w:hanging="0"/>
              <w:jc w:val="left"/>
              <w:rPr/>
            </w:pPr>
            <w:r>
              <w:rPr/>
              <w:t xml:space="preserve">                                </w:t>
            </w:r>
            <w:r>
              <w:rPr/>
              <w:t>2h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Management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finiție,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obiective, atribuții, funcți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emplificarea, problematizare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/>
            </w:pPr>
            <w:r>
              <w:rPr/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4 h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Analiza echilibrului financiar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.1. Interpretarea financiară a bilanţului contabil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3.2. Indicatorii echilibrului financia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emplificarea, problematizare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h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naliza rezultatelor întreprinderi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4.1. Contul de rezulta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emplificarea, problematizarea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studiul de caz, brainstorming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2 h</w:t>
            </w:r>
          </w:p>
        </w:tc>
      </w:tr>
      <w:tr>
        <w:trPr>
          <w:trHeight w:val="249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naliza fluxurilor financi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5.1. Fluxurile nete de trezorerie (cash-flow-urile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5.2. Tabloul de finanţar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emplificarea, problematizarea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center"/>
              <w:rPr/>
            </w:pPr>
            <w:r>
              <w:rPr/>
              <w:t>2 h</w:t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6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iagnosticul financia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6.1. Ratele de rentabilitat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5.2. Indicatorii de lichiditate, solvabilitat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emplificarea, problematizarea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h</w:t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7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Necesităţile de finanţare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.1. Ciclul financiar şi ciclul de exploat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7.2. Viteza de rotaţie a capitalurilor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emplificarea, problematizarea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 h</w:t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Elaborarea bugetului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8.1. Noţiunile de trezorerie şi buget de trezoreri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8.2 Elaborarea bugetului de trezoreri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emplificarea, problematizarea, brainstorming, studiul de caz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9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Necesităţi de finanţare ale ciclului de exploatare (NFCE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9.1. Metode analitice de determinare a NF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9.2. Metode sintetice de determinare a NFC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punerea sistematică, braistorming, explicația, descriere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10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Finanţarea ciclului de exploat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0.1. Conţinutul deciziei de finanţare a ciclului de exploat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0.2. Surse proprii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0.3. Datorii de exploat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0.4. Surse împrumuta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0.5. Costul creditelor pe termen scurt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punerea sistematică, braistorming, explicația, descriere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11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Decizia de finanţ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.1. Conţinutul şi clasificarea investiţiilor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.2. Elemente financiare ale unei investiţi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1.3. Criterii financiare de luare a unei decizii de investiţi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punerea sistematică, braistorming, explicația, descriere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12.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Autofinanţ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.1. Politica de autofinanţ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.2. Corelaţii între autofinanaţare şi împrumut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12.3. Repartizarea profitului şi politica dividendelor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 w:eastAsia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elegerea, conversația, expunerea sistematică, braistorming, explicația, descriere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ogdan I., 2004, Management financiar, Editura Alma Mater, Sibiu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ogdan I., 2006, Management financiar in afaceri, Editura Alma Mater, Sib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Bratulescu M. 2013. Managementul financiar si fiscalitatea in Uniunea Europeana, Editura: Eftimie Murgu, Reșița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Citrea, E., Bobes, V., 2014, Management financiar. Note de curs pentru uz intern, Editura Alma Mater, Sibiu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ragotă V., şi alţii, 2005, Management financiar vol I, Editura Economică, Bucureşt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ragotă V., şi alţii, 2006, Management financiar vol II, Editura Economică, Bucureşt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umitrescu Roxana Arabela, Gestiunea financiara a intreprinderii, Concepte. Modele. Instrumente, Ed. Universitaria, Bucuresti, 2012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Frumusanu Lesconi M. 2013 Managementul financiar al proiectelor, Editura: Eftimie Murgu, Reșița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Filip C, 2013, Managementul financiar al proiectelor finanțate din fondurile structural și de coeziune, Editura EIKON, Bucureșt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color w:val="000000"/>
                <w:sz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Gherghina Rodica, Duca Ioana, Gestiunea financiara a intreprinderii, Ed. Universitaria, Bucuresti, 2012;</w:t>
            </w:r>
          </w:p>
          <w:p>
            <w:pPr>
              <w:pStyle w:val="WWDefault1"/>
              <w:bidi w:val="0"/>
              <w:jc w:val="both"/>
              <w:rPr/>
            </w:pPr>
            <w:r>
              <w:rPr>
                <w:rFonts w:eastAsia="Times New Roman"/>
                <w:color w:val="000000"/>
                <w:sz w:val="20"/>
                <w:lang w:val="ro-RO"/>
              </w:rPr>
              <w:t xml:space="preserve"> </w:t>
            </w:r>
            <w:r>
              <w:rPr>
                <w:color w:val="000000"/>
                <w:sz w:val="20"/>
                <w:lang w:val="ro-RO"/>
              </w:rPr>
              <w:t>Zoicaş-Ienciu A, 2014 Management financiar</w:t>
            </w:r>
            <w:r>
              <w:rPr>
                <w:i/>
                <w:color w:val="000000"/>
                <w:sz w:val="20"/>
                <w:lang w:val="ro-RO"/>
              </w:rPr>
              <w:t xml:space="preserve">. </w:t>
            </w:r>
            <w:r>
              <w:rPr>
                <w:color w:val="000000"/>
                <w:sz w:val="20"/>
                <w:lang w:val="ro-RO"/>
              </w:rPr>
              <w:t xml:space="preserve">Teorie, exemple, aplicaţii, Presa Universitară Clujeană. </w:t>
            </w:r>
          </w:p>
          <w:p>
            <w:pPr>
              <w:pStyle w:val="WWDefault1"/>
              <w:bidi w:val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/nr. ore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Esenţa şi concepţiile managementului finaciar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uncţiile şi mecanismul managementului financiar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conversaţia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batere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WWDefault1"/>
              <w:bidi w:val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WWDefault1"/>
              <w:bidi w:val="0"/>
              <w:jc w:val="center"/>
              <w:rPr>
                <w:sz w:val="20"/>
              </w:rPr>
            </w:pPr>
            <w:r>
              <w:rPr>
                <w:sz w:val="20"/>
              </w:rPr>
              <w:t>2 h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Instrumentele financiar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bater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lucrări persona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udiu de caz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h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Analiza financiară pe bază de bilanţ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bater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lucrări persona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udiu de caz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h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Analiza financiară pe bază de cont de rezultate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tul de profit si pierdere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batere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lucrări persona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udiu de caz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h</w:t>
            </w:r>
          </w:p>
        </w:tc>
      </w:tr>
      <w:tr>
        <w:trPr>
          <w:trHeight w:val="87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iagnosticul financia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bate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lucrări persona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udiu de caz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h</w:t>
            </w:r>
          </w:p>
        </w:tc>
      </w:tr>
      <w:tr>
        <w:trPr>
          <w:trHeight w:val="76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Bugetul de trezoreri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Elaborarea și analiza bugetelor de cheltuel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bate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lucrări persona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udiu de caz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h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6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Tabloul de finanţare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n-US"/>
              </w:rPr>
              <w:t>Finanțare și auto finanța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batere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lucrări personale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udiu de caz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h</w:t>
            </w:r>
          </w:p>
        </w:tc>
      </w:tr>
      <w:tr>
        <w:trPr>
          <w:trHeight w:val="769" w:hRule="atLeast"/>
        </w:trPr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ogdan I., 2004, Management financiar, Editura Alma Mater, Sibiu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ogdan I., 2006, Management financiar in afaceri, Editura Alma Mater, Sibiu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Bratulescu M. 2013. Managementul financiar si fiscalitatea in Uniunea Europeana, Editura: Eftimie Murgu, Reșița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Citrea, E., Bobes, V., 2014, Management financiar. Note de curs pentru uz intern, Editura Alma Mater, Sibiu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ragotă V., şi alţii, 2005, Management financiar vol I, Editura Economică, Bucureşt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ragotă V., şi alţii, 2006, Management financiar vol II, Editura Economică, Bucureşt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umitrescu Roxana Arabela, Gestiunea financiara a intreprinderii, Concepte. Modele. Instrumente, Ed. Universitaria, Bucuresti, 2012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Frumusanu Lesconi M. 2013 Managementul financiar al proiectelor, Editura: Eftimie Murgu, Reșița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Filip C, 2013, Managementul financiar al proiectelor finanțate din fondurile structural și de coeziune, Editura EIKON, București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Gherghina Rodica, Duca Ioana, Gestiunea financiara a intreprinderii, Ed. Universitaria, Bucuresti, 2012;</w:t>
            </w:r>
          </w:p>
          <w:p>
            <w:pPr>
              <w:pStyle w:val="WWDefault1"/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o-RO" w:eastAsia="en-US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o-RO" w:eastAsia="en-US"/>
              </w:rPr>
              <w:t>Zoicaş-Ienciu A, 2014 Management financiar</w:t>
            </w:r>
            <w:r>
              <w:rPr>
                <w:rFonts w:eastAsia="Times New Roman" w:cs="Times New Roman"/>
                <w:i/>
                <w:color w:val="000000"/>
                <w:sz w:val="20"/>
                <w:szCs w:val="20"/>
                <w:lang w:val="ro-RO" w:eastAsia="en-US"/>
              </w:rPr>
              <w:t xml:space="preserve">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o-RO" w:eastAsia="en-US"/>
              </w:rPr>
              <w:t xml:space="preserve">Teorie, exemple, aplicaţii, Presa Universitară Clujeană.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9"/>
        </w:numPr>
        <w:spacing w:before="0" w:after="0"/>
        <w:ind w:left="714" w:right="0" w:hanging="357"/>
        <w:jc w:val="both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7"/>
      </w:tblGrid>
      <w:tr>
        <w:trPr/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Stăpânirea cunoştinţelor necesare facilitării înţelegerii problematicii managementului financiar în contextul activităţii economice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Dezvoltarea capacităţii de fundamentare ştiinţifică a aspectelor specifice managementului financiar pe baza cunoaşterii cadrului economic si financiar intern şi internaţional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>Formarea competenţelor şi comportamentului profesionist şi responsabil, în măsură să asigure rezolvarea performantă a solicitărilor locului de muncă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9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Evaluare</w:t>
      </w:r>
    </w:p>
    <w:tbl>
      <w:tblPr>
        <w:tblW w:w="102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82"/>
        <w:gridCol w:w="690"/>
        <w:gridCol w:w="2646"/>
        <w:gridCol w:w="1487"/>
        <w:gridCol w:w="692"/>
        <w:gridCol w:w="2187"/>
        <w:gridCol w:w="1221"/>
        <w:gridCol w:w="20"/>
      </w:tblGrid>
      <w:tr>
        <w:trPr>
          <w:trHeight w:val="986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1790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Folosirea precisă a conceptelor și noțiunilor disciplinei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bordarea subiectelor atât din perspectiva cursului, cât și în relație cu celalate materii studiate în paralel sau în anii precedenți.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Examen scri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trebări tip  grilă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0%</w:t>
            </w:r>
          </w:p>
        </w:tc>
      </w:tr>
      <w:tr>
        <w:trPr>
          <w:trHeight w:val="179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 / laborator</w:t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1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Prezentă și implicare în activitatea seminarului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Acuratețea răspunsurilor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</w:rPr>
              <w:t>Participare activă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%</w:t>
            </w:r>
          </w:p>
        </w:tc>
      </w:tr>
      <w:tr>
        <w:trPr>
          <w:trHeight w:val="178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o-RO"/>
              </w:rPr>
              <w:t>Calitatea lucrării elaborate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o-RO"/>
              </w:rPr>
              <w:t>Realizarea unei lucrări de seminar pe una din temele abordate, dublata de prezentarea orala a lucrarii, într-o săptămână decisă împreună cu titularul seminarului.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5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ndard minim de performanţă</w:t>
            </w:r>
          </w:p>
        </w:tc>
      </w:tr>
      <w:tr>
        <w:trPr>
          <w:trHeight w:val="983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ind w:left="720" w:right="0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WWDefault1"/>
              <w:bidi w:val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unoaşterea şi aplicarea corectă a instrumentelor de planificarea financiară pe termen scurt.</w:t>
            </w:r>
          </w:p>
          <w:p>
            <w:pPr>
              <w:pStyle w:val="WWDefault1"/>
              <w:bidi w:val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unoaşterea condiţiilor practice în care pot fi atrase sursele de finanţare pe termen lung.</w:t>
            </w:r>
          </w:p>
          <w:p>
            <w:pPr>
              <w:pStyle w:val="WWDefault1"/>
              <w:bidi w:val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Capacitatea de a identifica principalele riscuri financiare  şi de a aplica soluţiile de gestiune a lor.</w:t>
            </w:r>
          </w:p>
          <w:p>
            <w:pPr>
              <w:pStyle w:val="WWDefault1"/>
              <w:bidi w:val="0"/>
              <w:jc w:val="left"/>
              <w:rPr>
                <w:sz w:val="20"/>
                <w:lang w:val="ro-RO"/>
              </w:rPr>
            </w:pPr>
            <w:r>
              <w:rPr>
                <w:sz w:val="20"/>
                <w:lang w:val="ro-RO"/>
              </w:rPr>
              <w:t>Folosirea unui vocabular adecvat de termeni şi expresii de specialitate.</w:t>
            </w:r>
          </w:p>
          <w:p>
            <w:pPr>
              <w:pStyle w:val="WWDefault1"/>
              <w:bidi w:val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sz w:val="20"/>
                <w:lang w:val="ro-RO"/>
              </w:rPr>
              <w:t>Pentru absolvirea disciplinei este necesară obţinerea unei note finale de minim 5(cinci)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715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  <w:tc>
          <w:tcPr>
            <w:tcW w:w="3408" w:type="dxa"/>
            <w:gridSpan w:val="2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</w:tc>
      </w:tr>
      <w:tr>
        <w:trPr>
          <w:trHeight w:val="692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018" w:type="dxa"/>
            <w:gridSpan w:val="3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587" w:type="dxa"/>
            <w:gridSpan w:val="4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Symbol" w:hAnsi="Symbol" w:cs="Symbol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  <w:lang w:eastAsia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Symbol"/>
      <w:sz w:val="20"/>
      <w:szCs w:val="20"/>
      <w:lang w:eastAsia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lang w:val="ro-R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ing1Char">
    <w:name w:val="Heading 1 Char"/>
    <w:qFormat/>
    <w:rPr>
      <w:rFonts w:eastAsia="Times New Roman"/>
      <w:b/>
      <w:bCs/>
      <w:kern w:val="2"/>
      <w:sz w:val="22"/>
      <w:szCs w:val="32"/>
    </w:rPr>
  </w:style>
  <w:style w:type="character" w:styleId="Xc1">
    <w:name w:val="xc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o-RO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WDefault1">
    <w:name w:val="WW-Default1"/>
    <w:qFormat/>
    <w:pPr>
      <w:widowControl w:val="false"/>
      <w:suppressAutoHyphens w:val="true"/>
      <w:bidi w:val="0"/>
    </w:pPr>
    <w:rPr>
      <w:rFonts w:ascii="Times New Roman" w:hAnsi="Times New Roman" w:eastAsia="ヒラギノ角ゴ Pro W3;MS Mincho" w:cs="Times New Roman"/>
      <w:color w:val="000000"/>
      <w:sz w:val="24"/>
      <w:szCs w:val="20"/>
      <w:lang w:val="en-A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2:47:00Z</dcterms:created>
  <dc:creator>ramona.puiu</dc:creator>
  <dc:description/>
  <dc:language>en-US</dc:language>
  <cp:lastModifiedBy>cpeta</cp:lastModifiedBy>
  <cp:lastPrinted>2017-10-23T10:33:00Z</cp:lastPrinted>
  <dcterms:modified xsi:type="dcterms:W3CDTF">2017-10-23T09:08:00Z</dcterms:modified>
  <cp:revision>26</cp:revision>
  <dc:subject/>
  <dc:title/>
</cp:coreProperties>
</file>