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numPr>
                <w:ilvl w:val="1"/>
                <w:numId w:val="4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 DIN TIMISOARA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 /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LITOLOG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Catedr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…</w:t>
            </w:r>
            <w:r>
              <w:rPr>
                <w:rFonts w:cs="Times New Roman" w:ascii="Times New Roman" w:hAnsi="Times New Roman"/>
                <w:lang w:val="ro-RO"/>
              </w:rPr>
              <w:t>.</w:t>
            </w:r>
          </w:p>
        </w:tc>
      </w:tr>
      <w:tr>
        <w:trPr>
          <w:trHeight w:val="390" w:hRule="atLeast"/>
        </w:trPr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LITOLOGI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ASTER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DMGA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2127"/>
        <w:gridCol w:w="501"/>
        <w:gridCol w:w="1296"/>
        <w:gridCol w:w="1605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USTAINABLE DEVELOPMENT AND ENVIRONMENT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RETAN REMUS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of. univ. dr. CRETAN REMU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ligatorie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Timpul total estimat (ore pe semestru al activităţilor didactice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142"/>
        <w:gridCol w:w="1842"/>
        <w:gridCol w:w="567"/>
        <w:gridCol w:w="2552"/>
        <w:gridCol w:w="70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 Număr de ore pe săptămân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2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 Total ore din planul de învăţămâ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: 3.5 cur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6 seminar/laborat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Distribuţia fondului de timp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0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7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 / laboratoare, teme, referate, portofolii şi eseur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6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Tutoriat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94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7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67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8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2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9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lang w:val="ro-RO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lang w:val="ro-RO"/>
              </w:rPr>
              <w:t>7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a discipline recomandate: Dezvoltare durabil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 cunoasterea notiunilor de bază ale dezvoltarii durabile si a mediului inconjurator;</w:t>
            </w:r>
          </w:p>
          <w:p>
            <w:pPr>
              <w:pStyle w:val="Frspaiere"/>
              <w:numPr>
                <w:ilvl w:val="0"/>
                <w:numId w:val="5"/>
              </w:numPr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- cunoasterea si întelegerea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val="it-IT"/>
              </w:rPr>
              <w:t>relatiilor ideologice si spatiale privind dezvoltarea durabila si mediul geografic;</w:t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ndiţii (acolo unde este cazul)</w:t>
      </w:r>
    </w:p>
    <w:tbl>
      <w:tblPr>
        <w:tblW w:w="160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027"/>
        <w:gridCol w:w="7597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numPr>
                <w:ilvl w:val="0"/>
                <w:numId w:val="5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>- s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ă</w:t>
            </w:r>
            <w:r>
              <w:rPr>
                <w:rFonts w:cs="Times New Roman" w:ascii="Times New Roman" w:hAnsi="Times New Roman"/>
                <w:sz w:val="20"/>
                <w:szCs w:val="20"/>
                <w:lang w:val="pt-BR"/>
              </w:rPr>
              <w:t xml:space="preserve"> de curs cu videoproiector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36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4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sală de seminar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spacing w:lineRule="auto" w:line="360"/>
              <w:ind w:left="34" w:hanging="0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2713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8"/>
                <w:szCs w:val="18"/>
                <w:lang w:val="ro-RO"/>
              </w:rPr>
              <w:t>Definirea şi descrierea principalelor noţiuni, legităţi, procese şi fenomene geografice, explicarea genezei şi evoluţiei lor, evaluarea consecinţelor pe care le au asupra sistemelor geografice naturale si antropice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8"/>
                <w:szCs w:val="18"/>
                <w:lang w:val="it-IT"/>
              </w:rPr>
              <w:t>Identificarea şi analiza dezvoltarii durabile în scop environmental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8"/>
                <w:szCs w:val="18"/>
                <w:lang w:val="it-IT"/>
              </w:rPr>
              <w:t>Prelucrarea datelor obtinute in cadrul unor cercetari teoretice şi analiza rezultatelor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8"/>
                <w:szCs w:val="18"/>
              </w:rPr>
              <w:t>Folosirea TIC pentru prelucrarea informatiilor si analiza lor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8"/>
                <w:szCs w:val="18"/>
              </w:rPr>
              <w:t>Argumentarea soluţiilor pe baza coroborării informaţiilor din diferite surse, cu caracter didactic, ştiinţific şi de popularizare din domeniul geografiei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bCs/>
                <w:color w:val="000000"/>
                <w:sz w:val="18"/>
                <w:szCs w:val="18"/>
                <w:lang w:val="it-IT"/>
              </w:rPr>
              <w:t>Aplicarea principiilor multi si interdisciplinaritatii in abordarea domeniului politologiei</w:t>
            </w:r>
          </w:p>
        </w:tc>
      </w:tr>
      <w:tr>
        <w:trPr>
          <w:trHeight w:val="252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textDirection w:val="btLr"/>
            <w:vAlign w:val="center"/>
          </w:tcPr>
          <w:p>
            <w:pPr>
              <w:pStyle w:val="Frspaiere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val="fr-FR"/>
              </w:rPr>
              <w:t>Aplicarea strategiilor de muncă eficientă şi responsabilă, pe baza principiilor, normelor şi a valorilor codului de etică profesională 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val="ro-RO"/>
              </w:rPr>
              <w:t>Aplicarea tehnicilor de muncă eficientă în echipă multidisciplinară, atitudine etică faţă de grup, respect faţă de diversitate şi multiculturalitate; acceptarea diversităţii de opinie ;</w:t>
            </w:r>
          </w:p>
          <w:p>
            <w:pPr>
              <w:pStyle w:val="Frspaiere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Arial" w:ascii="Arial Narrow" w:hAnsi="Arial Narrow"/>
                <w:color w:val="000000"/>
                <w:sz w:val="18"/>
                <w:szCs w:val="18"/>
                <w:lang w:val="ro-RO"/>
              </w:rPr>
              <w:t>Autoevaluarea nevoii de formare profesională continuă în scopul inserţiei şi adaptabilităţii la cerinţele pieţii muncii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cs="Times New Roman" w:ascii="Times New Roman" w:hAnsi="Times New Roman"/>
          <w:b/>
          <w:lang w:val="ro-RO"/>
        </w:rPr>
        <w:t>Obiectivele disciplinei (reieşind din grila competenţelor specifice a</w:t>
      </w:r>
      <w:r>
        <w:rPr/>
        <w:t>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numPr>
                <w:ilvl w:val="0"/>
                <w:numId w:val="5"/>
              </w:numPr>
              <w:ind w:left="411" w:hanging="411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>Acest curs are in vedere insusirea notiunii de dezvoltare durabila, cu aplicabilitate asupra mediului inconjurator, pornind de la elementele cadru ale dezvoltarii durabile si ale mediului geografic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1. Cunoaştere şi înţeleger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(cunoaşterea şi utilizarea adecvată a noţiunilor specifice disciplinei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unoaşterea interacţiunii dintre componentele dezvoltarii durabile in context sistemic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spacing w:lineRule="auto" w:line="240" w:before="0" w:after="58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ndividualizarea  mecanismelor care determina  dezvoltarea durabila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ntegrarea conceptelor de bază şi a tipurilor de interacţiune dintre subsistemele dezvoltarii durabile in relatie cu mediul inconjurator, într-un context interdisciplinar global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2. Explicare şi interpretare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(explicarea şi interpretarea unor idei, proiecte, procese, precum şi a conţinuturilor teoretice şi practice ale disciplinei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Judecarea corectă a dezvoltării durabile si a elementelor de proterctie a mediului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Modalitatea de depistare a elementelor esenţiale în dinamica şi dezvoltarea durabila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nterpretarea dinamicii teritoriale în raport cu resursele spaţiului si cu cele ideologice; explicarea prin analogii cu fenomene din alte ştiinţe naturale a interacţiunii dintre om şi natură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Formularea de ipoteze privind utilizarea aşezărilor umane ca instrumente în accelerarea/diminuarea schimbărilor dezvoltarii durabile;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Emiterea de judecăţi în domeniul interacţiunii dintre subsistemele dezvoltarii durabile si in cele de mediu inconjurator.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 xml:space="preserve">3.Instrumental-aplicative 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(proiecterea, conducerea şi evaluarea activităţilor practice specifice; utilizarea unor metode, tehnici şi instrumente de investigare şi de aplicare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Conceperea unor planuri de analiză  a interacţiunii dintre componentele dezvoltarii durabile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laborarea şi aplicarea de chestionare pentru aprecierea relaţiilor dintre elemente de mediu si cele ale dezvoltarii durabile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Folosirea unor tehnici moderne de determinare  a influenţelor reciproce dintre componentele dezvoltarii durabile si a celor de protectie a mediului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Definirea şi aplicarea unor tehnici de măsurare a elementelor dezvoltarii durabile in context de mediu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lemente metodologice de interpretare a dezvoltarii durabile in sens ‘verde’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58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o-RO"/>
              </w:rPr>
              <w:t>4.Atitudinale</w:t>
            </w: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 (manifestarea unei atitudini pozitive şi responsabile faţă de domeniul ştiinţific / cultivarea unui mediu ştiinţific centrat pe valori şi relaţii democratice/ promovarea unui sistem de valori culturale, morale şi civice / valorificarea optimă şi creativă a propriului potenţial în activităţile ştiinţifice / implicarea în dezvoltarea instituţională şi în promovarea inovaţiilor ştiinţifice / angajarea în relaţii de parteneriat cu alte persoane-instituţii cu responsabilităţi similare / participarea la propria dezvoltare profesională)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Elaborarea de lucrări şi referate pe teme relativ comune, conectate cu interacţiunea dinamică dintre componentele dezvoltarii durabile si de mediu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Includerea masteranzilor în echipe complexe de elaborare a unor contracte/granturi de cercetare axate pe dezvoltare durabila si mediu, contracte încheiate cu diferiţi beneficiari;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autoSpaceDE w:val="false"/>
              <w:spacing w:lineRule="auto" w:line="240" w:before="0" w:after="58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 xml:space="preserve">Evidenţierea dimensiunilor multiple ale dezvoltării durabile de mediu şi atragerea studenţilor pentru participarea directă la dezbateri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58"/>
              <w:jc w:val="both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Trezirea interesului masteranzilor pentru participarea la activităţi de cercetare în echipe multidisciplinar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/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688"/>
        <w:gridCol w:w="3549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 / Lectures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S 1-2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mbedding the Environment in Sustainable Development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S 3-4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conomic Development and the Need for Environmental Policy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S 5-6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overty, Inequality and Environmental Resources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tLeast" w:line="315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S 7-8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Environmental movements and sustainable development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 9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Sustainable Food Supply System and Health 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tLeast" w:line="315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 10-11</w:t>
            </w:r>
          </w:p>
          <w:p>
            <w:pPr>
              <w:pStyle w:val="Normal"/>
              <w:shd w:fill="FFFFFF" w:val="clear"/>
              <w:spacing w:lineRule="atLeast" w:line="360" w:before="0" w:after="15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Towards Sustainable (Environmental) Cities / Green Cities 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 12-13</w:t>
            </w:r>
          </w:p>
          <w:p>
            <w:pPr>
              <w:pStyle w:val="Normal"/>
              <w:shd w:fill="F6F6F6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Preserving Biodiversity in a Climate Change Era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6F6F6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WEEK 14</w:t>
            </w:r>
          </w:p>
          <w:p>
            <w:pPr>
              <w:pStyle w:val="Normal"/>
              <w:shd w:fill="F6F6F6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>Sustainable environmental education</w:t>
            </w:r>
          </w:p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it-IT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tare powerpoint: explicatia, problematizarea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 / References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Baber, W.F. and Bartlett, R.V. (2005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Deliberative Environmental Politics. Democracy and Ecological Rationality.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Cambridge and London: The MIT Press</w:t>
            </w:r>
          </w:p>
          <w:p>
            <w:pPr>
              <w:pStyle w:val="Normal"/>
              <w:autoSpaceDE w:val="false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Christoff, P. (1996), ‘Ecological citizens and ecologically guided democracy’. In Doherty B. and de Geus, M. (Ed.)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Democracy and Green Political Thought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. London and New York: Routledge.</w:t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Dryzek, J.S., Downes, D., Hunold, C., Schlosberg, D., Hernes, H.-K. (2003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Green States and Social Movements. Environmentalism in the United States, United Kingdom, Germany, and Norway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. Oxford and New York: Oxford University Press.</w:t>
            </w:r>
          </w:p>
          <w:p>
            <w:pPr>
              <w:pStyle w:val="Normal"/>
              <w:widowControl w:val="false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Eckersley, R. (2004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The Green State. Rethinking Democracy and Sovereignty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. Cambridge Massachusetts, London, England: The MIT Press. 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</w:rPr>
              <w:t xml:space="preserve">Engelman, R.  et al. (2000), </w:t>
            </w:r>
            <w:r>
              <w:rPr>
                <w:bCs/>
                <w:sz w:val="18"/>
                <w:szCs w:val="18"/>
              </w:rPr>
              <w:t xml:space="preserve">People in the Balance, </w:t>
            </w:r>
            <w:r>
              <w:rPr>
                <w:sz w:val="18"/>
                <w:szCs w:val="18"/>
              </w:rPr>
              <w:t>Population Action International, Washington DC.</w:t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Torgerson, D. (1999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The Promise of Green Politics. Environmentalism and the Public Sphere.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rham and London: Duke University Press</w:t>
            </w:r>
          </w:p>
          <w:p>
            <w:pPr>
              <w:pStyle w:val="NormalWeb"/>
              <w:rPr/>
            </w:pPr>
            <w:r>
              <w:rPr>
                <w:bCs/>
                <w:sz w:val="18"/>
                <w:szCs w:val="18"/>
              </w:rPr>
              <w:t>*** (1997), Experiente utile în dezvoltarea durabilã</w:t>
            </w:r>
            <w:r>
              <w:rPr>
                <w:sz w:val="18"/>
                <w:szCs w:val="18"/>
              </w:rPr>
              <w:t>, Centrul National pentru Dezvoltare Durabilla, proiect PNUD, Bucuresti</w:t>
            </w:r>
          </w:p>
          <w:p>
            <w:pPr>
              <w:pStyle w:val="NormalWeb"/>
              <w:rPr/>
            </w:pPr>
            <w:r>
              <w:rPr>
                <w:bCs/>
                <w:sz w:val="18"/>
                <w:szCs w:val="18"/>
              </w:rPr>
              <w:t>***(1999), The Sustainable Development Agenda 2000</w:t>
            </w:r>
            <w:r>
              <w:rPr>
                <w:sz w:val="18"/>
                <w:szCs w:val="18"/>
              </w:rPr>
              <w:t>, 1999, Campden Publishing Limited, Londra.</w:t>
            </w:r>
          </w:p>
          <w:p>
            <w:pPr>
              <w:pStyle w:val="NormalWeb"/>
              <w:rPr/>
            </w:pPr>
            <w:r>
              <w:rPr>
                <w:bCs/>
                <w:sz w:val="18"/>
                <w:szCs w:val="18"/>
              </w:rPr>
              <w:t>***(1999), România – Strategia Nationalã pentru Dezvoltare Durabilã</w:t>
            </w:r>
            <w:r>
              <w:rPr>
                <w:sz w:val="18"/>
                <w:szCs w:val="18"/>
              </w:rPr>
              <w:t xml:space="preserve">, iulie 1999, Guvernul României,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Departamentul pentru Reforma Administratiei Publice Centrale, Bucuresti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18"/>
                <w:szCs w:val="18"/>
              </w:rPr>
              <w:t xml:space="preserve">***(1999), </w:t>
            </w:r>
            <w:r>
              <w:rPr>
                <w:bCs/>
                <w:sz w:val="18"/>
                <w:szCs w:val="18"/>
              </w:rPr>
              <w:t>Global Sustainability and the Ecological Footprint</w:t>
            </w:r>
            <w:r>
              <w:rPr>
                <w:sz w:val="18"/>
                <w:szCs w:val="18"/>
              </w:rPr>
              <w:t>, London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 / laborator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o-RO"/>
              </w:rPr>
              <w:t xml:space="preserve">1 / </w:t>
            </w:r>
            <w:r>
              <w:rPr/>
              <w:br/>
            </w:r>
            <w:r>
              <w:rPr>
                <w:rFonts w:cs="Arial" w:ascii="Arial" w:hAnsi="Arial"/>
                <w:color w:val="212121"/>
                <w:shd w:fill="FFFFFF" w:val="clear"/>
              </w:rPr>
              <w:t>Tema 1 / Theme 1: Statal models of sustainable environmental development: the Japanese, the Swedish and the US models (analysis of a pattern- presentation and debate on the peculiarities of its structure arising from benchmarking);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Lucrari practice: discutii cu studentii pe tematica respectiva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200"/>
              <w:ind w:right="52" w:hanging="0"/>
              <w:jc w:val="both"/>
              <w:rPr>
                <w:rFonts w:ascii="Times New Roman" w:hAnsi="Times New Roman" w:cs="Times New Roman"/>
                <w:sz w:val="18"/>
                <w:szCs w:val="18"/>
                <w:lang w:val="ro-RO"/>
              </w:rPr>
            </w:pPr>
            <w:r>
              <w:rPr/>
              <w:br/>
            </w:r>
            <w:r>
              <w:rPr>
                <w:rFonts w:cs="Arial" w:ascii="Arial" w:hAnsi="Arial"/>
                <w:color w:val="212121"/>
                <w:shd w:fill="FFFFFF" w:val="clear"/>
              </w:rPr>
              <w:t>Tema 2 / Theme 2: European regional models in terms of clean sustainable development (continued case studies, focusing on the types and intensity of global-historical tourist flows and the results of relationship with the environment in which is inserted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Lucrari practice: discutii cu studentii pe tematica respectiva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-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Arial" w:hAnsi="Arial" w:eastAsia="Times New Roman" w:cs="Arial"/>
                <w:color w:val="212121"/>
              </w:rPr>
            </w:pPr>
            <w:r>
              <w:rPr>
                <w:rFonts w:eastAsia="Times New Roman" w:cs="Arial" w:ascii="Arial" w:hAnsi="Arial"/>
                <w:color w:val="212121"/>
                <w:lang w:val="en"/>
              </w:rPr>
              <w:t>Tema 3 / Theme 3: Strategies for sustainable development in emerging countries (testing the concepts of basic elements of the framework for sustainable development of the environment and methodologies of application; running applications concrete samples elected state and will appreciate participation debate and the contribution of new ideas)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212121"/>
                <w:sz w:val="18"/>
                <w:szCs w:val="18"/>
                <w:lang w:val="ro-RO"/>
              </w:rPr>
            </w:pPr>
            <w:r>
              <w:rPr>
                <w:rFonts w:eastAsia="Times New Roman" w:cs="Times New Roman" w:ascii="Times New Roman" w:hAnsi="Times New Roman"/>
                <w:color w:val="212121"/>
                <w:sz w:val="18"/>
                <w:szCs w:val="18"/>
                <w:lang w:val="ro-RO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Lucrari practice: discutii cu studentii pe tematica respectiva.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-</w:t>
            </w:r>
          </w:p>
        </w:tc>
      </w:tr>
      <w:tr>
        <w:trPr/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Frspaiere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Baber, W.F. and Bartlett, R.V. (2005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Deliberative Environmental Politics. Democracy and Ecological Rationality.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Cambridge and London: The MIT Press</w:t>
            </w:r>
          </w:p>
          <w:p>
            <w:pPr>
              <w:pStyle w:val="Normal"/>
              <w:autoSpaceDE w:val="false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Christoff, P. (1996), ‘Ecological citizens and ecologically guided democracy’. In Doherty B. and de Geus, M. (Ed.).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Democracy and Green Political Thought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. London and New York: Routledge.</w:t>
            </w:r>
          </w:p>
          <w:p>
            <w:pPr>
              <w:pStyle w:val="Frspaiere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Dicken, P. (2004),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Global shift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, ediţia a VI-a, Willey and Sons, New York.</w:t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Dryzek, J.S., Downes, D., Hunold, C., Schlosberg, D., Hernes, H.-K. (2003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Green States and Social Movements. Environmentalism in the United States, United Kingdom, Germany, and Norway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. Oxford and New York: Oxford University Press.</w:t>
            </w:r>
          </w:p>
          <w:p>
            <w:pPr>
              <w:pStyle w:val="Normal"/>
              <w:widowControl w:val="false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Eckersley, R. (2004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The Green State. Rethinking Democracy and Sovereignty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. Cambridge Massachusetts, London, England: The MIT Press. 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</w:rPr>
              <w:t xml:space="preserve">Engelman, R.  et al. (2000), </w:t>
            </w:r>
            <w:r>
              <w:rPr>
                <w:bCs/>
                <w:sz w:val="18"/>
                <w:szCs w:val="18"/>
              </w:rPr>
              <w:t xml:space="preserve">People in the Balance, </w:t>
            </w:r>
            <w:r>
              <w:rPr>
                <w:sz w:val="18"/>
                <w:szCs w:val="18"/>
              </w:rPr>
              <w:t>Population Action International, Washington DC.</w:t>
            </w:r>
          </w:p>
          <w:p>
            <w:pPr>
              <w:pStyle w:val="Normal"/>
              <w:spacing w:lineRule="auto" w:line="240"/>
              <w:ind w:left="540" w:hanging="54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Torgerson, D. (1999)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en-GB"/>
              </w:rPr>
              <w:t>The Promise of Green Politics. Environmentalism and the Public Sphere.</w:t>
            </w: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Durham and London: Duke University Press</w:t>
            </w:r>
          </w:p>
          <w:p>
            <w:pPr>
              <w:pStyle w:val="NormalWeb"/>
              <w:rPr/>
            </w:pPr>
            <w:r>
              <w:rPr>
                <w:bCs/>
                <w:sz w:val="18"/>
                <w:szCs w:val="18"/>
                <w:lang w:val="it-IT"/>
              </w:rPr>
              <w:t>*** (1997), Experiente utile în dezvoltarea durabilã</w:t>
            </w:r>
            <w:r>
              <w:rPr>
                <w:sz w:val="18"/>
                <w:szCs w:val="18"/>
                <w:lang w:val="it-IT"/>
              </w:rPr>
              <w:t xml:space="preserve">, Centrul National pentru Dezvoltare Durabilã,        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  <w:lang w:val="it-IT"/>
              </w:rPr>
              <w:t xml:space="preserve">                    </w:t>
            </w:r>
            <w:r>
              <w:rPr>
                <w:sz w:val="18"/>
                <w:szCs w:val="18"/>
              </w:rPr>
              <w:t>proiect PNUD, Bucuresti</w:t>
            </w:r>
          </w:p>
          <w:p>
            <w:pPr>
              <w:pStyle w:val="NormalWeb"/>
              <w:rPr/>
            </w:pPr>
            <w:r>
              <w:rPr>
                <w:bCs/>
                <w:sz w:val="18"/>
                <w:szCs w:val="18"/>
              </w:rPr>
              <w:t>***(1999), The Sustainable Development Agenda 2000</w:t>
            </w:r>
            <w:r>
              <w:rPr>
                <w:sz w:val="18"/>
                <w:szCs w:val="18"/>
              </w:rPr>
              <w:t>, 1999, Campden Publishing Limited, Londra.</w:t>
            </w:r>
          </w:p>
          <w:p>
            <w:pPr>
              <w:pStyle w:val="NormalWeb"/>
              <w:rPr/>
            </w:pPr>
            <w:r>
              <w:rPr>
                <w:bCs/>
                <w:sz w:val="18"/>
                <w:szCs w:val="18"/>
              </w:rPr>
              <w:t>***(1999), România – Strategia Nationalã pentru Dezvoltare Durabilã</w:t>
            </w:r>
            <w:r>
              <w:rPr>
                <w:sz w:val="18"/>
                <w:szCs w:val="18"/>
              </w:rPr>
              <w:t xml:space="preserve">, iulie 1999, Guvernul României, </w:t>
            </w:r>
          </w:p>
          <w:p>
            <w:pPr>
              <w:pStyle w:val="NormalWeb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</w:t>
            </w:r>
            <w:r>
              <w:rPr>
                <w:sz w:val="18"/>
                <w:szCs w:val="18"/>
              </w:rPr>
              <w:t>Departamentul pentru Reforma Administratiei Publice Centrale, Bucuresti</w:t>
            </w:r>
          </w:p>
        </w:tc>
      </w:tr>
    </w:tbl>
    <w:p>
      <w:pPr>
        <w:pStyle w:val="Listparagraf"/>
        <w:ind w:left="0" w:hanging="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- Disciplina este elaborată pe baza unor manuale din domeniul recunoscut international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cadrul didactic are doctoratul în domeniul dreptului;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o parte din elementele prezentate în cadrul cursului si seminarului au fost dezbătute în cadrul unor conferinte si prelegeri nationale si  international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- promovarea gradului didactic pe postul de profesor s-a făcut pe baza unor publicatii din domeniul dezvoltarii durabile;</w:t>
            </w:r>
          </w:p>
        </w:tc>
      </w:tr>
    </w:tbl>
    <w:p>
      <w:pPr>
        <w:pStyle w:val="Listparagraf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f"/>
        <w:numPr>
          <w:ilvl w:val="0"/>
          <w:numId w:val="1"/>
        </w:numPr>
        <w:spacing w:before="0" w:after="0"/>
        <w:ind w:left="714" w:hanging="357"/>
        <w:contextualSpacing/>
        <w:rPr/>
      </w:pPr>
      <w:r>
        <w:rPr>
          <w:rFonts w:eastAsia="Times New Roman"/>
        </w:rPr>
        <w:t xml:space="preserve"> </w:t>
      </w:r>
      <w:r>
        <w:rPr/>
        <w:t>Evaluare</w:t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576"/>
        <w:gridCol w:w="4020"/>
        <w:gridCol w:w="1887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1 Criterii de evaluare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2 Metode de evaluar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3 Pondere din nota finală</w:t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4 Curs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cunoastere si întelegere;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crare scrisă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70%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5 Seminar / laborator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 cunoastere si întelegere;</w:t>
            </w:r>
          </w:p>
          <w:p>
            <w:pPr>
              <w:pStyle w:val="Frspaiere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ctivităţii aplicative atestate/laborator/lucrări practice/proiect etc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ste pe parcursul semestrului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75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eme de control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activităţi ştiinţific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</w:t>
            </w:r>
            <w:r>
              <w:rPr>
                <w:rFonts w:cs="Times New Roman" w:ascii="Times New Roman" w:hAnsi="Times New Roman"/>
                <w:lang w:val="ro-RO"/>
              </w:rPr>
              <w:t>30%</w:t>
            </w:r>
          </w:p>
        </w:tc>
      </w:tr>
      <w:tr>
        <w:trPr/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 abilitatea de explicare si interpretare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- rezolvarea completă si corectă a cerintelor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.6 Standard minim de performanţă</w:t>
            </w:r>
          </w:p>
        </w:tc>
      </w:tr>
      <w:tr>
        <w:trPr/>
        <w:tc>
          <w:tcPr>
            <w:tcW w:w="10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Studentul cunoaşte care sunt principalele concepte, le recunoaşte şi le defineşte corec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Limbajul de specialitate este simplu, dar corect utiliza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3. Minim nota 5 la seminar;</w:t>
            </w:r>
          </w:p>
          <w:p>
            <w:pPr>
              <w:pStyle w:val="Frspaier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it-IT"/>
              </w:rPr>
              <w:t>4. Să rezolve bine un minim de întrebări grilă si de aplicatii geografic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1698"/>
        <w:gridCol w:w="1698"/>
        <w:gridCol w:w="3396"/>
      </w:tblGrid>
      <w:tr>
        <w:trPr/>
        <w:tc>
          <w:tcPr>
            <w:tcW w:w="339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</w:t>
            </w:r>
          </w:p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eastAsia="Times New Roman" w:cs="Times New Roman" w:ascii="Times New Roman" w:hAnsi="Times New Roman"/>
                <w:lang w:val="ro-RO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ro-RO"/>
              </w:rPr>
              <w:t>02.10.2017</w:t>
            </w:r>
          </w:p>
        </w:tc>
        <w:tc>
          <w:tcPr>
            <w:tcW w:w="3396" w:type="dxa"/>
            <w:gridSpan w:val="2"/>
            <w:tcBorders/>
          </w:tcPr>
          <w:p>
            <w:pPr>
              <w:pStyle w:val="Normal"/>
              <w:spacing w:lineRule="auto" w:line="48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curs</w:t>
            </w:r>
          </w:p>
          <w:p>
            <w:pPr>
              <w:pStyle w:val="Normal"/>
              <w:spacing w:lineRule="auto" w:line="48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209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/>
              <w:t xml:space="preserve">          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480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titularului de seminar</w:t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90675" cy="12992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299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catedră/departament</w:t>
            </w:r>
          </w:p>
        </w:tc>
        <w:tc>
          <w:tcPr>
            <w:tcW w:w="5094" w:type="dxa"/>
            <w:gridSpan w:val="2"/>
            <w:tcBorders/>
          </w:tcPr>
          <w:p>
            <w:pPr>
              <w:pStyle w:val="Normal"/>
              <w:spacing w:lineRule="auto" w:line="480"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nătura şefului catedrei/departamentului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5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qFormat/>
    <w:rPr>
      <w:b/>
      <w:bCs/>
    </w:rPr>
  </w:style>
  <w:style w:type="character" w:styleId="PreformatatHTMLCaracter">
    <w:name w:val="Preformatat HTML Caracte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11:00Z</dcterms:created>
  <dc:creator>remus.cretan</dc:creator>
  <dc:description/>
  <cp:keywords/>
  <dc:language>en-US</dc:language>
  <cp:lastModifiedBy>win 10</cp:lastModifiedBy>
  <dcterms:modified xsi:type="dcterms:W3CDTF">2017-10-08T19:32:00Z</dcterms:modified>
  <cp:revision>4</cp:revision>
  <dc:subject/>
  <dc:title>FIŞA DISCIPLINEI</dc:title>
</cp:coreProperties>
</file>