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nexa nr.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program</w:t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6322"/>
      </w:tblGrid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3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șoara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1.2 Facultatea 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FC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Științe Politice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/>
            </w:pPr>
            <w:r>
              <w:rPr/>
              <w:t>Administrație publică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i universitare de licenţă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i/>
                <w:lang w:val="ro-RO"/>
              </w:rPr>
              <w:t>Licenţ</w:t>
            </w:r>
            <w:r>
              <w:rPr>
                <w:rFonts w:cs="Times New Roman" w:ascii="Times New Roman" w:hAnsi="Times New Roman"/>
                <w:i/>
              </w:rPr>
              <w:t xml:space="preserve">iat </w:t>
            </w:r>
            <w:r>
              <w:rPr>
                <w:rFonts w:cs="Times New Roman" w:ascii="Times New Roman" w:hAnsi="Times New Roman"/>
                <w:i/>
                <w:lang w:val="ro-RO"/>
              </w:rPr>
              <w:t>în Administrație publică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2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692"/>
        <w:gridCol w:w="9"/>
        <w:gridCol w:w="567"/>
        <w:gridCol w:w="2127"/>
        <w:gridCol w:w="501"/>
        <w:gridCol w:w="2334"/>
        <w:gridCol w:w="587"/>
      </w:tblGrid>
      <w:tr>
        <w:trPr/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 disciplina</w:t>
            </w:r>
          </w:p>
        </w:tc>
        <w:tc>
          <w:tcPr>
            <w:tcW w:w="6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unctia Publica</w:t>
            </w:r>
          </w:p>
        </w:tc>
      </w:tr>
      <w:tr>
        <w:trPr/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 activităţi de curs</w:t>
            </w:r>
          </w:p>
        </w:tc>
        <w:tc>
          <w:tcPr>
            <w:tcW w:w="6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ector dr. Ovidiu Virgil Draganescu</w:t>
            </w:r>
          </w:p>
        </w:tc>
      </w:tr>
      <w:tr>
        <w:trPr/>
        <w:tc>
          <w:tcPr>
            <w:tcW w:w="4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 activităţi de seminar</w:t>
            </w:r>
          </w:p>
        </w:tc>
        <w:tc>
          <w:tcPr>
            <w:tcW w:w="61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sist. Iulia Jitaru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ind w:left="0" w:right="-108" w:hanging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ind w:left="0" w:right="-108" w:hanging="108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*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ind w:left="0" w:right="-108" w:hanging="42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8 Regimul disciplinei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*</w:t>
            </w:r>
          </w:p>
        </w:tc>
      </w:tr>
    </w:tbl>
    <w:p>
      <w:pPr>
        <w:pStyle w:val="ListParagraph"/>
        <w:tabs>
          <w:tab w:val="clear" w:pos="720"/>
          <w:tab w:val="left" w:pos="1719" w:leader="none"/>
        </w:tabs>
        <w:ind w:left="0" w:right="0" w:hanging="0"/>
        <w:jc w:val="bot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Timpul total estimat (ore pe semestru al activităţilor didactice)</w:t>
      </w:r>
    </w:p>
    <w:tbl>
      <w:tblPr>
        <w:tblW w:w="104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718"/>
        <w:gridCol w:w="983"/>
        <w:gridCol w:w="569"/>
        <w:gridCol w:w="1273"/>
        <w:gridCol w:w="707"/>
        <w:gridCol w:w="1136"/>
        <w:gridCol w:w="577"/>
        <w:gridCol w:w="10"/>
      </w:tblGrid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 ore cur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semina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aborator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2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 ore curs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seminar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aborator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3.Distribuţia fondului de timp: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8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color w:val="FF0000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4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lang w:val="ro-RO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lang w:val="ro-RO"/>
              </w:rPr>
              <w:t>10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245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3.5 Total ore pe semestru </w:t>
            </w:r>
            <w:r>
              <w:rPr>
                <w:rStyle w:val="FootnoteCharacters"/>
                <w:rStyle w:val="FootnoteAnchor1"/>
                <w:rFonts w:cs="Times New Roman" w:ascii="Times New Roman" w:hAnsi="Times New Roman"/>
                <w:b/>
                <w:lang w:val="ro-RO"/>
              </w:rPr>
              <w:footnoteReference w:id="2"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lang w:val="ro-RO"/>
              </w:rPr>
              <w:t>15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245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6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lang w:val="ro-RO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5245" w:type="dxa"/>
            <w:gridSpan w:val="6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ind w:left="0" w:right="0" w:hanging="0"/>
        <w:rPr>
          <w:i/>
          <w:i/>
          <w:color w:val="C00000"/>
        </w:rPr>
      </w:pPr>
      <w:r>
        <w:rPr>
          <w:i/>
          <w:color w:val="C00000"/>
        </w:rPr>
      </w:r>
    </w:p>
    <w:p>
      <w:pPr>
        <w:pStyle w:val="ListParagraph"/>
        <w:spacing w:before="0" w:after="0"/>
        <w:ind w:left="357" w:right="0" w:hanging="0"/>
        <w:rPr>
          <w:rFonts w:ascii="Times New Roman" w:hAnsi="Times New Roman" w:cs="Times New Roman"/>
          <w:b/>
          <w:b/>
          <w:i/>
          <w:i/>
          <w:color w:val="C00000"/>
          <w:lang w:val="ro-RO"/>
        </w:rPr>
      </w:pPr>
      <w:r>
        <w:rPr>
          <w:rFonts w:cs="Times New Roman" w:ascii="Times New Roman" w:hAnsi="Times New Roman"/>
          <w:b/>
          <w:i/>
          <w:color w:val="C00000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Precondiţii (acolo unde este cazul)</w:t>
      </w:r>
    </w:p>
    <w:tbl>
      <w:tblPr>
        <w:tblW w:w="1022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4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bidi w:val="0"/>
              <w:snapToGrid w:val="false"/>
              <w:spacing w:lineRule="auto" w:line="276"/>
              <w:ind w:left="720" w:right="0" w:hanging="68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bidi w:val="0"/>
              <w:snapToGrid w:val="false"/>
              <w:spacing w:lineRule="auto" w:line="276"/>
              <w:ind w:left="720" w:right="0" w:hanging="68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Condiţii (acolo unde este cazul)</w:t>
      </w:r>
    </w:p>
    <w:tbl>
      <w:tblPr>
        <w:tblW w:w="1066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742"/>
      </w:tblGrid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36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bidi w:val="0"/>
              <w:ind w:left="720" w:right="0" w:hanging="68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ijloace materiale: sală de curs, proiector, laptop, conexiune la internet, tablă.</w:t>
            </w:r>
          </w:p>
          <w:p>
            <w:pPr>
              <w:pStyle w:val="NoSpacing"/>
              <w:numPr>
                <w:ilvl w:val="0"/>
                <w:numId w:val="5"/>
              </w:numPr>
              <w:bidi w:val="0"/>
              <w:ind w:left="720" w:right="0" w:hanging="68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anagementul Grupului: telefoanele mobile pe modul silent; Se face prezența la începutul fiecărui curs.</w:t>
            </w:r>
          </w:p>
        </w:tc>
      </w:tr>
      <w:tr>
        <w:trPr>
          <w:trHeight w:val="1047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36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5"/>
              </w:numPr>
              <w:bidi w:val="0"/>
              <w:ind w:left="720" w:right="0" w:hanging="68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ală de seminar, proiector, laptop, internet, tablă.</w:t>
            </w:r>
          </w:p>
          <w:p>
            <w:pPr>
              <w:pStyle w:val="NoSpacing"/>
              <w:numPr>
                <w:ilvl w:val="0"/>
                <w:numId w:val="5"/>
              </w:numPr>
              <w:bidi w:val="0"/>
              <w:ind w:left="720" w:right="0" w:hanging="68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Managementul Grupului: telefoanele mobile pe modul silent; Se face prezența la începutul fiecărui seminar. Bibliografia de seminar va fi împărțită între studenți spre lectură pentru fiecare seminar în parte - lectura este asumată de studenți pe bază de înscriere la titularul de seminar. 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Competenţele specifice acumulate</w:t>
      </w:r>
    </w:p>
    <w:tbl>
      <w:tblPr>
        <w:tblW w:w="1022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3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bidi w:val="0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noasterea notiunilor elementare/fundamentale ale materiei Functia publica si dobandirea deprinderii de a opera cu acestea, in conexiune cu categoriile specifice altor disciplin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val="it-IT" w:eastAsia="en-US"/>
              </w:rPr>
            </w:pPr>
            <w:r>
              <w:rPr>
                <w:rFonts w:cs="Times New Roman" w:ascii="Times New Roman" w:hAnsi="Times New Roman"/>
                <w:lang w:val="ro-RO"/>
              </w:rPr>
              <w:t>Intelegerea mecanismelor institutionale ale functiei publice, cu privire speciala asupra functionarilor publici si carierei acestora</w:t>
            </w:r>
            <w:r>
              <w:rPr>
                <w:rFonts w:cs="Times New Roman" w:ascii="Times New Roman" w:hAnsi="Times New Roman"/>
                <w:color w:val="FF0000"/>
                <w:lang w:val="ro-RO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it-IT" w:eastAsia="en-US"/>
              </w:rPr>
              <w:t>Capacitatea de a sistematiza principalele concepte şi abordări ale disciplinei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profundarea critică a pespectivelor studiate şi recunoaşterea conexiunilor dintre temele studiate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spectul şi atitudinea pozitivă faţă de regulile academice ale cercetării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bidi w:val="0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21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val="ro-RO" w:eastAsia="en-US"/>
              </w:rPr>
            </w:pPr>
            <w:r>
              <w:rPr>
                <w:rFonts w:cs="Times New Roman" w:ascii="Times New Roman" w:hAnsi="Times New Roman"/>
                <w:lang w:val="ro-RO"/>
              </w:rPr>
              <w:t>Executarea responsabilă a sarcinilor profesionale, în condiţii de autonomie restrânsă şi asistenţă calificată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21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 w:eastAsia="en-US"/>
              </w:rPr>
              <w:t>Gestionarea informaţiilor specifice rezolvării sarcinilor complexe în contex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21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miliarizarea cu rolurile şi activităţile specifice muncii în diferitele institutii public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21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bandirea capacitatii de a vehicula notiunile specifice bazelor institutionale ale functiei publice, astfel incat studentul sa-i fie facilitat accesul in functia publica dupa terminarea studiilor ciclului de licenta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021" w:leader="none"/>
              </w:tabs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vocarea si cultivarea interesului pentru chestiunile si problemele aplicate/pragmatice ale materiei Functia publica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Obiectivele disciplinei (reieşind din grila competenţelor specifice acumulate)</w:t>
      </w:r>
    </w:p>
    <w:tbl>
      <w:tblPr>
        <w:tblW w:w="1022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2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bidi w:val="0"/>
              <w:snapToGrid w:val="false"/>
              <w:ind w:left="720" w:right="0" w:hanging="687"/>
              <w:jc w:val="left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Transmiterea catre studenti si insusirea de catre acestia a notiunilor fundamentale ale functiei publice, cu privire speciala asupra locului si rolului  acesteia in  institutiile publice, coordonatelor  referentiale ale acestei discipline, izvoarelor dreptului administrativ, functiei publice, functionarilor publici..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uppressAutoHyphens w:val="false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Să înţeleagă noţiunile specifice </w:t>
            </w:r>
          </w:p>
          <w:p>
            <w:pPr>
              <w:pStyle w:val="NoSpacing"/>
              <w:numPr>
                <w:ilvl w:val="0"/>
                <w:numId w:val="4"/>
              </w:numPr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usirea si folosirea optima de catre studenti a categoriilor si notiunilor de baza vehiculate de si in materia functiei public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Conţinuturi </w:t>
      </w:r>
    </w:p>
    <w:tbl>
      <w:tblPr>
        <w:tblW w:w="1022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88"/>
        <w:gridCol w:w="356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rs introductiv. Notiuni elementare din teoria dreptului public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conversatie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lang w:val="ro-RO"/>
              </w:rPr>
            </w:pPr>
            <w:r>
              <w:rPr>
                <w:lang w:val="ro-RO"/>
              </w:rPr>
              <w:t>Cadrul didactic utilizează un videoproiector şi un laptop pentru expunerea temei de curs. Se face apel şi la bibliografia recomandată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storicul functiei publice in Romania si Uniunea European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conversatie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lang w:val="ro-RO"/>
              </w:rPr>
            </w:pPr>
            <w:r>
              <w:rPr>
                <w:lang w:val="ro-RO"/>
              </w:rPr>
              <w:t>Cadrul didactic utilizează un videoproiector şi un laptop pentru expunerea temei de curs. Se face apel şi la bibliografia recomandată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unctia publica-notiune, trasaturi, clasificare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conversatie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  <w:t>Cadrul didactic utilizează un videoproiector şi un laptop pentru expunerea temei de curs. Se face apel şi la bibliografia recomandată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unctionarul public-notiune, trasaturi, categori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conversatie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  <w:t>Cadrul didactic utilizează un videoproiector şi un laptop pentru expunerea temei de curs. Se face apel şi la bibliografia recomandată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altii functionari public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conversatie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  <w:t>Cadrul didactic utilizează un videoproiector şi un laptop pentru expunerea temei de curs. Se face apel şi la bibliografia recomandată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repturile si obligatiile functionarului public- consideratii generale, acorduri colective si comisii paritare, drepturi si obligatii functionari publici, perfectionarea pregatirii profesionale a functionarilor public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conversatie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  <w:t>Cadrul didactic utilizează un videoproiector şi un laptop pentru expunerea temei de curs. Se face apel şi la bibliografia recomandată</w:t>
            </w:r>
          </w:p>
        </w:tc>
      </w:tr>
      <w:tr>
        <w:trPr>
          <w:trHeight w:val="3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ontologia functionarului public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conversatie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  <w:t>Cadrul didactic utilizează un videoproiector şi un laptop pentru expunerea temei de curs. Se face apel şi la bibliografia recomandată</w:t>
            </w:r>
          </w:p>
        </w:tc>
      </w:tr>
      <w:tr>
        <w:trPr>
          <w:trHeight w:val="3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riera functionarului public-recrutare, perioada stagiu, numirea functionarilor publici, natura juridica a raportului de serviciu, promovarea si evaluarea functionarilor publici, sistemul de promovare rapida in functia public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conversatie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  <w:t>Cadrul didactic utilizează un videoproiector şi un laptop pentru expunerea temei de curs. Se face apel şi la bibliografia recomandată</w:t>
            </w:r>
          </w:p>
        </w:tc>
      </w:tr>
      <w:tr>
        <w:trPr>
          <w:trHeight w:val="3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riera functionarului public- modificarea, suspendarea si incetarea raportului de serviciu al functionarului public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conversatie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  <w:t>Cadrul didactic utilizează un videoproiector şi un laptop pentru expunerea temei de curs. Se face apel şi la bibliografia recomandată</w:t>
            </w:r>
          </w:p>
        </w:tc>
      </w:tr>
      <w:tr>
        <w:trPr>
          <w:trHeight w:val="3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ariera functionarului public- corpul de rezerva al functionarilor publici, redistribuirea functionarilor publici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conversatie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  <w:t>Cadrul didactic utilizează un videoproiector şi un laptop pentru expunerea temei de curs. Se face apel şi la bibliografia recomandată</w:t>
            </w:r>
          </w:p>
        </w:tc>
      </w:tr>
      <w:tr>
        <w:trPr>
          <w:trHeight w:val="3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Raspunderea functionarilor publici- responsabilitatea si raspunderea functionarilor publici, </w:t>
            </w:r>
            <w:r>
              <w:rPr>
                <w:rFonts w:cs="Times New Roman" w:ascii="Times New Roman" w:hAnsi="Times New Roman"/>
                <w:color w:val="000000"/>
                <w:lang w:val="ro-RO"/>
              </w:rPr>
              <w:t xml:space="preserve">aspecte generale privind </w:t>
            </w:r>
            <w:r>
              <w:rPr>
                <w:rFonts w:cs="Times New Roman" w:ascii="Times New Roman" w:hAnsi="Times New Roman"/>
                <w:lang w:val="ro-RO"/>
              </w:rPr>
              <w:t>raspunderea disciplinara, contraventionala, civila si penala a functionarilor public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conversatie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  <w:t>Cadrul didactic utilizează un videoproiector şi un laptop pentru expunerea temei de curs. Se face apel şi la bibliografia recomandată</w:t>
            </w:r>
          </w:p>
        </w:tc>
      </w:tr>
      <w:tr>
        <w:trPr>
          <w:trHeight w:val="3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aspunderea functionarilor publici- raspunderea disciplinara, comisia de disciplin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conversatie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  <w:t>Cadrul didactic utilizează un videoproiector şi un laptop pentru expunerea temei de curs. Se face apel şi la bibliografia recomandată</w:t>
            </w:r>
          </w:p>
        </w:tc>
      </w:tr>
      <w:tr>
        <w:trPr>
          <w:trHeight w:val="3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anagementul functiei publice si al functionarilor publici-Agentia Nationala a Functionarilor Publici, evidenta functiilor publice si a functionarilor public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conversatie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  <w:t>Cadrul didactic utilizează un videoproiector şi un laptop pentru expunerea temei de curs. Se face apel şi la bibliografia recomandată</w:t>
            </w:r>
          </w:p>
        </w:tc>
      </w:tr>
      <w:tr>
        <w:trPr>
          <w:trHeight w:val="327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unctia publica in Uniunea European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punere,conversatie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  <w:t>Cadrul didactic utilizează un videoproiector şi un laptop pentru expunerea temei de curs. Se face apel şi la bibliografia recomandată</w:t>
            </w:r>
          </w:p>
        </w:tc>
      </w:tr>
      <w:tr>
        <w:trPr/>
        <w:tc>
          <w:tcPr>
            <w:tcW w:w="10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Bibliografie: 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NoSpacing"/>
              <w:numPr>
                <w:ilvl w:val="0"/>
                <w:numId w:val="6"/>
              </w:numPr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rept administrativ- Ion Popescu Slaniceanu, Cosmin Ionut Enescu, Diana Marilena Petrovszki, Editura Independenta Economica Pitesti 2010</w:t>
            </w:r>
          </w:p>
          <w:p>
            <w:pPr>
              <w:pStyle w:val="NoSpacing"/>
              <w:numPr>
                <w:ilvl w:val="0"/>
                <w:numId w:val="6"/>
              </w:numPr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atutul functionarilor publici- Verginia Vedinas, Editura Universul Juridic , editia a II-a 2016</w:t>
            </w:r>
          </w:p>
          <w:p>
            <w:pPr>
              <w:pStyle w:val="NoSpacing"/>
              <w:numPr>
                <w:ilvl w:val="0"/>
                <w:numId w:val="6"/>
              </w:numPr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rept administrativ. Teoria functiei publice- Cristian Clipa, Editura Hamangiu 2011</w:t>
            </w:r>
          </w:p>
          <w:p>
            <w:pPr>
              <w:pStyle w:val="NoSpacing"/>
              <w:numPr>
                <w:ilvl w:val="0"/>
                <w:numId w:val="6"/>
              </w:numPr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tii administrative europene. Note de curs- Madalina Mihaela Mihailescu, Editura Hamangiu 2017</w:t>
            </w:r>
          </w:p>
          <w:p>
            <w:pPr>
              <w:pStyle w:val="NoSpacing"/>
              <w:numPr>
                <w:ilvl w:val="0"/>
                <w:numId w:val="6"/>
              </w:numPr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eontologia functiei publice -Radulescu, Editura Univeristatii 2006</w:t>
            </w:r>
          </w:p>
          <w:p>
            <w:pPr>
              <w:pStyle w:val="NoSpacing"/>
              <w:numPr>
                <w:ilvl w:val="0"/>
                <w:numId w:val="6"/>
              </w:numPr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rept administrativ. Editia a 10-a revazuta si actualizata- Verginia Vedinas, Editura Universul Juridic 2017</w:t>
            </w:r>
          </w:p>
          <w:p>
            <w:pPr>
              <w:pStyle w:val="NoSpacing"/>
              <w:numPr>
                <w:ilvl w:val="0"/>
                <w:numId w:val="6"/>
              </w:numPr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altii functionari publici- Irina Alexe, Editura Universul Juridic 2014</w:t>
            </w:r>
          </w:p>
          <w:p>
            <w:pPr>
              <w:pStyle w:val="NoSpacing"/>
              <w:numPr>
                <w:ilvl w:val="0"/>
                <w:numId w:val="6"/>
              </w:numPr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dministratie publica. Teste grila pentru examenul de an si licenta- Nicoleta Miulescu, Editura Universul Juridic 2012</w:t>
            </w:r>
          </w:p>
          <w:p>
            <w:pPr>
              <w:pStyle w:val="NoSpacing"/>
              <w:numPr>
                <w:ilvl w:val="0"/>
                <w:numId w:val="6"/>
              </w:numPr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rept administrativ. Ediatia a 4-a- Anton Trailescu, Editura CH Beck 201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8.2 Seminar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unctia publica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lang w:val="ro-RO"/>
              </w:rPr>
            </w:pPr>
            <w:r>
              <w:rPr>
                <w:lang w:val="ro-RO"/>
              </w:rPr>
              <w:t>Conversatie,expunere, dezbatere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  <w:t>Studentii analizeaza studii de caz, participa la discutii pro sau contra in cate 2-4 echipe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unctionarul public si Inaltii functionari public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  <w:t>Conversatie,expunere, dezbatere,joc de rol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  <w:t>Studentii analizeaza studii de caz, participa la discutii pro sau contra in cate 2-4 echipe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repturile si obligatiile functionarului public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  <w:t>Conversatie,grile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  <w:t>Studentii rezolva grile dupa ce se reamintesc temele vizate din curs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riera functionarului public 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  <w:t>Conversatie,expunere, dezbatere,joc de rol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  <w:t>Studentii analizeaza studii de caz, participa la discutii pro sau contra in cate 2-4 echipe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riera functionarului public I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  <w:t>Conversatie, grile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0" w:hanging="0"/>
              <w:rPr>
                <w:lang w:val="ro-RO"/>
              </w:rPr>
            </w:pPr>
            <w:r>
              <w:rPr>
                <w:lang w:val="ro-RO"/>
              </w:rPr>
              <w:t>Studentii rezolva grile dupa ce se reamintesc temele vizate din curs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aspunderea functionarilor publici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  <w:t>Conversatie, grile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  <w:t>Studentii rezolva grile dupa ce se reamintesc temele vizate din curs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Managementul functiei publice si al functionarilor publici.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  <w:t>Conversatie,expunere, dezbatere finala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  <w:t xml:space="preserve">Studentii analizeaza studii de caz, participa la discutii pro sau contra in cate 2-4 echipe </w:t>
            </w:r>
          </w:p>
          <w:p>
            <w:pPr>
              <w:pStyle w:val="NoSpacing"/>
              <w:bidi w:val="0"/>
              <w:snapToGrid w:val="false"/>
              <w:jc w:val="left"/>
              <w:rPr>
                <w:lang w:val="ro-RO"/>
              </w:rPr>
            </w:pPr>
            <w:r>
              <w:rPr>
                <w:lang w:val="ro-RO"/>
              </w:rPr>
              <w:t>Se face o evaluare pt nota de seminar.</w:t>
            </w:r>
          </w:p>
        </w:tc>
      </w:tr>
      <w:tr>
        <w:trPr/>
        <w:tc>
          <w:tcPr>
            <w:tcW w:w="10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: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/>
              <w:t>1. Legea nr. 188 din 8 decembrie 1999 privind Statutul funcţionarilor publici, republicată, cu modificările şi completările ulterioare (republicată în Monitorul Oficial nr. 365 din 29 mai 2007);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lang w:val="ro-RO"/>
              </w:rPr>
              <w:t>2.</w:t>
            </w:r>
            <w:r>
              <w:rPr/>
              <w:t>Hotararea Guvernului nr. 1000 din 02.08.2006(republicata) privind organizarea si functionarea Agentiei Nationale a Functionarilor Publici (actualizata);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3. Legea nr. 144 din 21 mai 2007 privind înfiinţarea, organizarea şi funcţionarea Agenţiei Naţionale de Integritate, republicată, cu modificările şi completările ulterioare (republicată în Monitorul Oficial nr. 535 din 3 august 2009);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4.Hotararea Guvernului nr.341 din 11.04.2007 (actualizata) privind intrarea in categoria Inaltilor functionari publici, managementul carierei si mobilitatea Inaltilor functionari publici;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5. Hotararea Guvernului nr. 833 din 25.07.2007 (actualizata) privind normele de organizare si functionare a comisiilor paritare si incheierea acordurilor colective;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6. Hotararea Guvernului nr. 1344 din 31.1(0.2007 actualizata) privind normele de organizare si functionare a comisiilor de disciplina;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7. Hotararea Guvernului nr.611 din 4.06.2008 (actualizata) pentru aprobarea normelor privind organizarea si dezvoltarea carierei functionarilor publici;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8. Legea nr. 115 din 16 octombrie 1996 pentru declararea şi controlul averii demnitarilor, magistraţilor, a unor persoane cu funcţii de conducere şi de control şi a funcţionarilor publici, cu modificările şi completările ulterioare (publicată în Monitorul Oficial nr. 263 din 28 octombrie 1996);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5. Legea administraţiei publice locale nr. 215 din 23 aprilie 2001, republicată, cu modificările şi completările ulterioare (republicată în Monitorul Oficial al României, Partea I, nr. 621 din 18 iulie 2006);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8. Legea nr. 7 din 18 februarie 2004 privind Codul de conduită a funcţionarilor publici, republicată (republicată în Monitorul Oficial nr. 525 din 2 august 2007);</w:t>
            </w:r>
          </w:p>
          <w:p>
            <w:pPr>
              <w:pStyle w:val="NoSpacing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/>
              <w:t>11. Legea nr. 544 din 12 octombrie 2001 privind liberul acces la informaţiile de interes public, cu modificările şi completările ulterioare (publicată în Monitorul Oficial nr. 663 din 23 octombrie 2001)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ListParagraph"/>
        <w:spacing w:lineRule="auto" w:line="240" w:before="0" w:after="0"/>
        <w:ind w:left="0" w:right="0" w:hanging="0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</w:p>
    <w:p>
      <w:pPr>
        <w:pStyle w:val="ListParagraph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  <w:t>Coroborarea conţinuturilor disciplinei cu aşteptările reprezentanţilor comunităţii epistemice, asociaţiilor profesionale şi angajatorilor reprezentativi din domeniul aferent programului</w:t>
      </w:r>
    </w:p>
    <w:tbl>
      <w:tblPr>
        <w:tblW w:w="1032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7"/>
      </w:tblGrid>
      <w:tr>
        <w:trPr>
          <w:trHeight w:val="736" w:hRule="atLeast"/>
        </w:trPr>
        <w:tc>
          <w:tcPr>
            <w:tcW w:w="10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/>
              <w:t>Continutul disciplinei Functia publica este in concordanta cu structura cursurilor de la alte universitati de prestigiu si are ca scop dobandirea de catre student a unor competente profesionale si transversale care sa le asigure acestora, la finalul studiilor ciclului de licenta, integrarea cat mai facila in functia publica</w:t>
            </w:r>
            <w:r>
              <w:rPr>
                <w:rFonts w:cs="Times New Roman" w:ascii="Times New Roman" w:hAnsi="Times New Roman"/>
                <w:lang w:val="ro-RO"/>
              </w:rPr>
              <w:t>.</w:t>
            </w:r>
          </w:p>
        </w:tc>
      </w:tr>
    </w:tbl>
    <w:p>
      <w:pPr>
        <w:pStyle w:val="ListParagraph"/>
        <w:ind w:left="0" w:righ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7"/>
        </w:numPr>
        <w:spacing w:before="0" w:after="0"/>
        <w:ind w:left="714" w:right="0" w:hanging="357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t>Evaluare</w:t>
      </w:r>
    </w:p>
    <w:tbl>
      <w:tblPr>
        <w:tblW w:w="1022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2041"/>
        <w:gridCol w:w="2138"/>
        <w:gridCol w:w="4216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riterii de evaluar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Metode de evaluare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/>
              <w:suppressAutoHyphens w:val="true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Pondere din nota finală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r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noasterea notiunilor predate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en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80%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inar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 xml:space="preserve">raspuns grile de 4-5 intrebari 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cris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%</w:t>
            </w:r>
          </w:p>
        </w:tc>
      </w:tr>
      <w:tr>
        <w:trPr/>
        <w:tc>
          <w:tcPr>
            <w:tcW w:w="10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andard minim de performanţă</w:t>
            </w:r>
          </w:p>
        </w:tc>
      </w:tr>
      <w:tr>
        <w:trPr/>
        <w:tc>
          <w:tcPr>
            <w:tcW w:w="10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ind w:left="720" w:right="0" w:hanging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rs:</w:t>
            </w:r>
          </w:p>
          <w:p>
            <w:pPr>
              <w:pStyle w:val="NoSpacing"/>
              <w:numPr>
                <w:ilvl w:val="0"/>
                <w:numId w:val="5"/>
              </w:numPr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Recunoașterea și utilizarea principalelor concepte și noțiuni ale disciplinei.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            </w:t>
            </w:r>
            <w:r>
              <w:rPr>
                <w:rFonts w:cs="Times New Roman" w:ascii="Times New Roman" w:hAnsi="Times New Roman"/>
                <w:lang w:val="ro-RO"/>
              </w:rPr>
              <w:t>Exprimarea ideilor într-o maniera clară,utilizand un limbaj academic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it-IT"/>
              </w:rPr>
              <w:t>.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it-IT"/>
              </w:rPr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it-IT"/>
              </w:rPr>
              <w:t>Seminar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it-IT"/>
              </w:rPr>
              <w:t xml:space="preserve">Ponderea notei de seminar: 20% din nota finală. 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it-IT"/>
              </w:rPr>
              <w:t>Nota obţinută la seminar va fi luată în considerare şi în sesiunea de restanţe/măriri, păstrându-şi ponderea de 20% din nota finală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it-IT"/>
              </w:rPr>
              <w:t xml:space="preserve">Criterii de evaluare: 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it-IT"/>
              </w:rPr>
              <w:t>Gradul de asimilare a notiunilor de baza, capacitatea de a opera cu cunostintele asimilate si de compara notiuni diferite,dar asemanatoare,coerenta logica,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it-IT"/>
              </w:rPr>
              <w:t xml:space="preserve">Fiecare student va obţine pentru activitatea sa de la seminar o notă de la 1 la 10. Studenţii vor fi notaţi pentru (1)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it-IT"/>
              </w:rPr>
              <w:t xml:space="preserve">prezența fizică și (2) participativă la activitățile de seminar, respectiv (3) testul final scris din tematica abordată la seminar. 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it-IT"/>
              </w:rPr>
              <w:t>Absența la mai mult de 3 seminarii, obținerea unei note sub 5 la testul scris final vor atrage după sine nepromovarea seminarului.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9.10.2017</w:t>
            </w:r>
          </w:p>
        </w:tc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tular curs (Semnătura):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 xml:space="preserve">Ovidiu Virgil Draganescu </w:t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rector departament (Semnătura):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9"/>
          <w:szCs w:val="19"/>
          <w:shd w:fill="FFFFFF" w:val="clear"/>
        </w:rPr>
        <w:tab/>
        <w:t> </w:t>
      </w:r>
      <w:r>
        <w:rPr>
          <w:color w:val="222222"/>
          <w:sz w:val="19"/>
          <w:szCs w:val="19"/>
          <w:shd w:fill="FFFFFF" w:val="clear"/>
          <w:lang w:val="ro-RO"/>
        </w:rPr>
        <w:t xml:space="preserve">Numărul total de ore trebuie să fie </w:t>
      </w:r>
      <w:r>
        <w:rPr>
          <w:color w:val="FF0000"/>
          <w:sz w:val="19"/>
          <w:szCs w:val="19"/>
          <w:shd w:fill="FFFFFF" w:val="clear"/>
          <w:lang w:val="ro-RO"/>
        </w:rPr>
        <w:t>cuprins între (Număr credite) x 25 ore și </w:t>
      </w:r>
      <w:r>
        <w:rPr>
          <w:color w:val="FF0000"/>
          <w:sz w:val="19"/>
          <w:szCs w:val="19"/>
          <w:shd w:fill="FFFFFF" w:val="clear"/>
        </w:rPr>
        <w:t>(Număr credite) x 27 or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color w:val="000000"/>
        <w:lang w:val="ro-RO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ascii="Times New Roman" w:hAnsi="Times New Roman" w:cs="Times New Roman"/>
        <w:color w:val="000000"/>
        <w:lang w:val="ro-RO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ascii="Times New Roman" w:hAnsi="Times New Roman" w:cs="Times New Roman"/>
        <w:color w:val="000000"/>
        <w:lang w:val="ro-RO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ascii="Times New Roman" w:hAnsi="Times New Roman" w:cs="Times New Roman"/>
        <w:color w:val="000000"/>
        <w:lang w:val="ro-RO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ascii="Times New Roman" w:hAnsi="Times New Roman" w:cs="Times New Roman"/>
        <w:color w:val="000000"/>
        <w:lang w:val="ro-RO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ascii="Times New Roman" w:hAnsi="Times New Roman" w:cs="Times New Roman"/>
        <w:color w:val="000000"/>
        <w:lang w:val="ro-RO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ascii="Times New Roman" w:hAnsi="Times New Roman" w:cs="Times New Roman"/>
        <w:color w:val="000000"/>
        <w:lang w:val="ro-RO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ascii="Times New Roman" w:hAnsi="Times New Roman" w:cs="Times New Roman"/>
        <w:color w:val="000000"/>
        <w:lang w:val="ro-RO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ascii="Times New Roman" w:hAnsi="Times New Roman" w:cs="Times New Roman"/>
        <w:color w:val="000000"/>
        <w:lang w:val="ro-RO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  <w:lang w:val="ro-R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ro-R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lang w:val="ro-RO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lang w:val="ro-R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Times New Roman"/>
      <w:color w:val="FF0000"/>
      <w:lang w:val="ro-RO"/>
    </w:rPr>
  </w:style>
  <w:style w:type="character" w:styleId="WW8Num5z0">
    <w:name w:val="WW8Num5z0"/>
    <w:qFormat/>
    <w:rPr>
      <w:rFonts w:ascii="Symbol" w:hAnsi="Symbol" w:cs="Times New Roman"/>
      <w:lang w:val="ro-RO"/>
    </w:rPr>
  </w:style>
  <w:style w:type="character" w:styleId="WW8Num6z0">
    <w:name w:val="WW8Num6z0"/>
    <w:qFormat/>
    <w:rPr>
      <w:rFonts w:ascii="Times New Roman" w:hAnsi="Times New Roman" w:cs="Times New Roman"/>
      <w:lang w:val="ro-RO"/>
    </w:rPr>
  </w:style>
  <w:style w:type="character" w:styleId="WW8Num7z0">
    <w:name w:val="WW8Num7z0"/>
    <w:qFormat/>
    <w:rPr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/>
      <w:color w:val="000000"/>
      <w:lang w:val="ro-RO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18"/>
      <w:szCs w:val="1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M6683555535708172890m7076016718460246104gmailm4736121074042339428gmailmsofootnotereference">
    <w:name w:val="m_-6683555535708172890m_-7076016718460246104gmail-m_-4736121074042339428gmail-msofootnotereference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WW8Num14z0">
    <w:name w:val="WW8Num14z0"/>
    <w:qFormat/>
    <w:rPr/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1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8:46:00Z</dcterms:created>
  <dc:creator>ramona.puiu</dc:creator>
  <dc:description/>
  <dc:language>en-US</dc:language>
  <cp:lastModifiedBy>Windows User</cp:lastModifiedBy>
  <cp:lastPrinted>2012-09-18T10:35:00Z</cp:lastPrinted>
  <dcterms:modified xsi:type="dcterms:W3CDTF">2017-10-23T18:46:00Z</dcterms:modified>
  <cp:revision>2</cp:revision>
  <dc:subject/>
  <dc:title/>
</cp:coreProperties>
</file>