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program</w:t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6"/>
        <w:gridCol w:w="6322"/>
      </w:tblGrid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7"/>
              </w:numPr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șoara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1.2 Facultatea 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FC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tiințe Politice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Științe administrative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Licență</w:t>
            </w:r>
          </w:p>
        </w:tc>
      </w:tr>
      <w:tr>
        <w:trPr/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Default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dministraț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Date despre disciplină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2334"/>
        <w:gridCol w:w="58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storia administrației public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Vasile Docea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Vasile Doce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108"/>
              <w:jc w:val="left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0" w:right="-108" w:hanging="42"/>
              <w:jc w:val="left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ind w:left="-66" w:right="0" w:hanging="0"/>
              <w:jc w:val="left"/>
              <w:rPr>
                <w:rFonts w:ascii="Times New Roman" w:hAnsi="Times New Roman" w:cs="Times New Roman"/>
                <w:sz w:val="16"/>
                <w:szCs w:val="16"/>
                <w:lang w:val="ro-RO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o-RO"/>
              </w:rPr>
              <w:t>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* E = examen; C = colocviu, V = verificare.</w:t>
      </w:r>
    </w:p>
    <w:p>
      <w:pPr>
        <w:pStyle w:val="Normal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o-RO"/>
        </w:rPr>
        <w:t>** O = obligatorie; F = facultativă; O = opțională; T = transversală</w:t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Timpul total estimat (ore pe semestru al activităţilor didactice)</w:t>
      </w:r>
    </w:p>
    <w:tbl>
      <w:tblPr>
        <w:tblW w:w="1019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52"/>
        <w:gridCol w:w="1832"/>
        <w:gridCol w:w="567"/>
        <w:gridCol w:w="2552"/>
        <w:gridCol w:w="719"/>
        <w:gridCol w:w="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7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75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Precondiţii (acolo unde este cazul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4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bidi w:val="0"/>
              <w:spacing w:lineRule="auto" w:line="276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ștințe asociate disciplinelor: Administrație publică, Introducere în politici public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276"/>
              <w:jc w:val="left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" w:leader="none"/>
              </w:tabs>
              <w:spacing w:lineRule="auto" w:line="240" w:before="0" w:after="0"/>
              <w:ind w:left="0" w:right="0" w:firstLine="2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Utilizarea conceptelor şi principiilor fundamentale de organizare şi funcţionare a structurilor administrativ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0" w:leader="none"/>
              </w:tabs>
              <w:spacing w:lineRule="auto" w:line="240" w:before="0" w:after="0"/>
              <w:ind w:left="0" w:right="0" w:firstLine="20"/>
              <w:jc w:val="both"/>
              <w:rPr>
                <w:rFonts w:ascii="Times New Roman" w:hAnsi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lang w:val="ro-RO"/>
              </w:rPr>
              <w:t>Cunoașterea principiilor generale ale sistemului instituțional-constituționa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ndiţii (acolo unde este cazul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3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ijloace materiale: sală de curs, proiector, laptop, conexiune la internet, tablă.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nagementul Grupului: telefoanele mobile deconectate; se face prezența la începutul fiecărui curs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pacing w:lineRule="auto" w:line="36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ală de seminar, proiector, laptop, internet, tablă.</w:t>
            </w:r>
          </w:p>
          <w:p>
            <w:pPr>
              <w:pStyle w:val="NoSpacing"/>
              <w:numPr>
                <w:ilvl w:val="0"/>
                <w:numId w:val="8"/>
              </w:numPr>
              <w:bidi w:val="0"/>
              <w:ind w:left="720" w:right="0" w:hanging="686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Managementul Grupului: telefoanele mobile deconectate; Se face prezența la începutul fiecărui seminar. Bibliografia de seminar este obligatorie pentru fiecare student, pentru fiecare ședința de seminar. 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Competenţele specifice acumulate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34"/>
      </w:tblGrid>
      <w:tr>
        <w:trPr>
          <w:trHeight w:val="1821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16" w:leader="none"/>
              </w:tabs>
              <w:bidi w:val="0"/>
              <w:ind w:left="0" w:right="0" w:firstLine="16"/>
              <w:jc w:val="lef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Recunoașterea practicilor administrative actuale, prin delimitarea lor de cele vechi, atestate istoric</w:t>
            </w:r>
          </w:p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16" w:leader="none"/>
              </w:tabs>
              <w:bidi w:val="0"/>
              <w:ind w:left="0" w:right="0" w:firstLine="16"/>
              <w:jc w:val="lef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Operarea cu literatura de specialitate din domeniul istoriei administrației, în vederea identificării de soluții pentru probleme actuale</w:t>
            </w:r>
          </w:p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16" w:leader="none"/>
              </w:tabs>
              <w:bidi w:val="0"/>
              <w:ind w:left="0" w:right="0" w:firstLine="16"/>
              <w:jc w:val="lef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Perfecționarea abilității de a opera cu termeni și concepte specifice domeniului </w:t>
            </w:r>
          </w:p>
          <w:p>
            <w:pPr>
              <w:pStyle w:val="WWDefault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bidi w:val="0"/>
              <w:ind w:left="10" w:right="0" w:hanging="10"/>
              <w:jc w:val="left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 xml:space="preserve">Susţinerea, promovarea şi comunicarea unor idei şi valori sociale si politice </w:t>
            </w:r>
          </w:p>
        </w:tc>
      </w:tr>
      <w:tr>
        <w:trPr>
          <w:trHeight w:val="160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NoSpacing"/>
              <w:bidi w:val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color w:val="00000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o-RO"/>
              </w:rPr>
              <w:t xml:space="preserve">Gestionarea informaţiilor specifice rezolvării sarcinilor complexe în context (receptarea, transmiterea, prelucrarea, stocarea infromaţiilor în documente de profil), inclusiv prin utilizarea la nivel avansat a unei limbi de circulatie internatională si la nivel mediu sau avansat a unei a doua limbi străin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color w:val="00000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t-IT"/>
              </w:rPr>
              <w:t xml:space="preserve">Aplicarea tehnicilor de muncă eficientă în echipă multidisciplinară corespunzatoare diverselor paliere ierahice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it-IT"/>
              </w:rPr>
              <w:t xml:space="preserve">Autoevaluarea obiectivă a nevoii de formare profesională în scopul inserţiei şi adaptabilităţii la cerinţele pieţei muncii 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b/>
          <w:lang w:val="ro-RO"/>
        </w:rPr>
        <w:t>Obiectivele disciplinei (reieşind din grila competenţelor specifice acumulate)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2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ind w:left="175" w:right="0"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o-RO"/>
              </w:rPr>
              <w:t xml:space="preserve">Dezvoltarea unui set de competențe specifice angajaților în administrația publică, prin cunoașterea evoluției istorice a acesteia, prin perfecționarea limbajului și prin capacitatea de a întreprinde pe cont propriu a activitate info-documentară </w:t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. obiective de cunoaștere (O.c.); 2. obiective de abilitare (O.ab.) și 3. obiective atitudinale (O.at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1.O.c. Cunoaştere </w:t>
            </w:r>
            <w:r>
              <w:rPr>
                <w:rFonts w:cs="Times New Roman" w:ascii="Times New Roman" w:hAnsi="Times New Roman"/>
                <w:lang w:val="ro-RO"/>
              </w:rPr>
              <w:t>(cunoaşterea şi utilizarea adecvată a noţiunilor specifice disciplinei)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.c.1. Să utilizeze corect noțiunile și conceptele specifice disciplinei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.c.2. Să descrie corect și cuprinzător etapele evoluției administrației publice în România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.c.3. Să se orienteze cu ușurință în literatura de specialitate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 xml:space="preserve">2. O.ab. Abilități </w:t>
            </w:r>
            <w:r>
              <w:rPr>
                <w:rFonts w:cs="Times New Roman" w:ascii="Times New Roman" w:hAnsi="Times New Roman"/>
                <w:lang w:val="ro-RO"/>
              </w:rPr>
              <w:t>(proiecte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.ab.1. Să utilizeze tehnica regresului, pentru a soluționa probleme specifice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.ab.2. Să elaboreze rapoarte corecte din punct de vedere istoric, privind temele specifice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 O. At. Atitudini</w:t>
            </w:r>
            <w:r>
              <w:rPr>
                <w:rFonts w:cs="Times New Roman" w:ascii="Times New Roman" w:hAnsi="Times New Roman"/>
                <w:lang w:val="ro-RO"/>
              </w:rPr>
              <w:t xml:space="preserve"> (manifestarea unei atitudini pozitive şi responsabile faţă de domeniul ştiinţific / cultivarea unui mediu ştiinţific centrat pe valori şi relaţii democratice/ promovarea unui sistem de valori culturale, morale şi civice / valorificarea optimă şi creativă a propriului potenţial în activităţile ştiinţifice / implicarea în dezvoltarea instituţională şi în promovarea inovaţiilor ştiinţifice / angajarea în relaţii de parteneriat cu alte persoane-instituţii cu responsabilităţi similare / participarea la propria dezvoltare profesională)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O.at.1. Să înțeleagă și să aplice corect principiile, metodele și instrumentele cercetării științifice specifice domeniului istoriei; </w:t>
            </w:r>
          </w:p>
          <w:p>
            <w:pPr>
              <w:pStyle w:val="Normal"/>
              <w:spacing w:lineRule="auto" w:line="240" w:before="0" w:after="0"/>
              <w:ind w:left="720" w:right="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.at.2. Să înțeleagă și să aplice corect principiile integrității academice în domeniu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018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567"/>
        <w:gridCol w:w="1985"/>
        <w:gridCol w:w="708"/>
        <w:gridCol w:w="4430"/>
      </w:tblGrid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/>
              </w:rPr>
              <w:t>Introducere: conţinutul disciplinei, definirea termenilor, înrudiri cu şi delimitări de alte discipline, metode de abordare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a, conversația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36" w:right="0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  <w:p>
            <w:pPr>
              <w:pStyle w:val="NoSpacing"/>
              <w:bidi w:val="0"/>
              <w:ind w:left="36" w:righ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2.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Instituții și practici administrative premoderne în spațiul românesc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 xml:space="preserve">3. Administrația publică în Banatul austriac și austro-ungar (sec. XVIII-XIX)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4. Administrația centrală și locală în Moldova și Valahia (România) de la Regulementele Organice la Statutul dezvoltător al Convenției de la Pari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</w:tc>
      </w:tr>
      <w:tr>
        <w:trPr>
          <w:trHeight w:val="249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fr-FR"/>
              </w:rPr>
              <w:t>5. Administrația centrală și locală în România de la Constituția din 1866 la cea din 1938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  <w:p>
            <w:pPr>
              <w:pStyle w:val="NoSpacing"/>
              <w:bidi w:val="0"/>
              <w:jc w:val="both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it-IT"/>
              </w:rPr>
              <w:t>6. Administrația centrală și locală românească în perioada comunist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Prelegerea, 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45" w:hRule="atLeast"/>
        </w:trPr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Evoluția administrației centrale și locale românești în perioada postcomunist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legere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h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irăescu, Traian, </w:t>
            </w:r>
            <w:r>
              <w:rPr>
                <w:rFonts w:cs="Times New Roman" w:ascii="Times New Roman" w:hAnsi="Times New Roman"/>
                <w:i/>
                <w:lang w:val="ro-RO"/>
              </w:rPr>
              <w:t>Banatul sub turci</w:t>
            </w:r>
            <w:r>
              <w:rPr>
                <w:rFonts w:cs="Times New Roman" w:ascii="Times New Roman" w:hAnsi="Times New Roman"/>
                <w:lang w:val="ro-RO"/>
              </w:rPr>
              <w:t>, Timişoara, 1934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Constituţiile aprobate ale Transilvaniei 1653</w:t>
            </w:r>
            <w:r>
              <w:rPr>
                <w:rFonts w:cs="Times New Roman" w:ascii="Times New Roman" w:hAnsi="Times New Roman"/>
                <w:lang w:val="ro-RO"/>
              </w:rPr>
              <w:t>, ediţie de A. Herlea ş. a., Cluj-Napoca, 1997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ocea, Vasile, </w:t>
            </w:r>
            <w:r>
              <w:rPr>
                <w:rFonts w:cs="Times New Roman" w:ascii="Times New Roman" w:hAnsi="Times New Roman"/>
                <w:i/>
              </w:rPr>
              <w:t xml:space="preserve">Carol I </w:t>
            </w:r>
            <w:r>
              <w:rPr>
                <w:rFonts w:cs="Times New Roman" w:ascii="Times New Roman" w:hAnsi="Times New Roman"/>
                <w:i/>
                <w:lang w:val="ro-RO"/>
              </w:rPr>
              <w:t>şi monarhia constituţională. Interpretări istorice</w:t>
            </w:r>
            <w:r>
              <w:rPr>
                <w:rFonts w:cs="Times New Roman" w:ascii="Times New Roman" w:hAnsi="Times New Roman"/>
                <w:lang w:val="ro-RO"/>
              </w:rPr>
              <w:t>, Timişoara, Editura Presa Universitară Română, 2001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eneşan, Costin, </w:t>
            </w:r>
            <w:r>
              <w:rPr>
                <w:rFonts w:cs="Times New Roman" w:ascii="Times New Roman" w:hAnsi="Times New Roman"/>
                <w:i/>
                <w:lang w:val="ro-RO"/>
              </w:rPr>
              <w:t>Administraţie şi fiscalitate în Banatul imperial 1716 – 1778</w:t>
            </w:r>
            <w:r>
              <w:rPr>
                <w:rFonts w:cs="Times New Roman" w:ascii="Times New Roman" w:hAnsi="Times New Roman"/>
                <w:lang w:val="ro-RO"/>
              </w:rPr>
              <w:t>, Timişoara, 1997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Feneșan, Cristina, Vilayetul Timișoara (1552-1716), Timișoara, Editura Ariergarda, 2014, p. 119-202Filitti, I. C., </w:t>
            </w:r>
            <w:r>
              <w:rPr>
                <w:rFonts w:cs="Times New Roman" w:ascii="Times New Roman" w:hAnsi="Times New Roman"/>
                <w:i/>
                <w:lang w:val="ro-RO"/>
              </w:rPr>
              <w:t>Despre vechea organizare administrativă a Principatelor Române</w:t>
            </w:r>
            <w:r>
              <w:rPr>
                <w:rFonts w:cs="Times New Roman" w:ascii="Times New Roman" w:hAnsi="Times New Roman"/>
                <w:lang w:val="ro-RO"/>
              </w:rPr>
              <w:t>, Bucureşti, 1935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Giurescu, Constantin C., </w:t>
            </w:r>
            <w:r>
              <w:rPr>
                <w:rFonts w:cs="Times New Roman" w:ascii="Times New Roman" w:hAnsi="Times New Roman"/>
                <w:i/>
                <w:lang w:val="ro-RO"/>
              </w:rPr>
              <w:t>Târguri sau oraşe şi cetăţi moldovene, din secolul al X-lea până la mijlocul secolului al XVI-lea</w:t>
            </w:r>
            <w:r>
              <w:rPr>
                <w:rFonts w:cs="Times New Roman" w:ascii="Times New Roman" w:hAnsi="Times New Roman"/>
                <w:lang w:val="ro-RO"/>
              </w:rPr>
              <w:t>, Bucureşti, 1967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Grigoraş, N., </w:t>
            </w:r>
            <w:r>
              <w:rPr>
                <w:rFonts w:cs="Times New Roman" w:ascii="Times New Roman" w:hAnsi="Times New Roman"/>
                <w:i/>
                <w:lang w:val="ro-RO"/>
              </w:rPr>
              <w:t>Instituţii feudale din Moldova.</w:t>
            </w:r>
            <w:r>
              <w:rPr>
                <w:rFonts w:cs="Times New Roman" w:ascii="Times New Roman" w:hAnsi="Times New Roman"/>
                <w:lang w:val="ro-RO"/>
              </w:rPr>
              <w:t xml:space="preserve"> I. </w:t>
            </w:r>
            <w:r>
              <w:rPr>
                <w:rFonts w:cs="Times New Roman" w:ascii="Times New Roman" w:hAnsi="Times New Roman"/>
                <w:i/>
                <w:lang w:val="ro-RO"/>
              </w:rPr>
              <w:t>Organizarea de stat până la mijlocul sec. al XVIII-lea</w:t>
            </w:r>
            <w:r>
              <w:rPr>
                <w:rFonts w:cs="Times New Roman" w:ascii="Times New Roman" w:hAnsi="Times New Roman"/>
                <w:lang w:val="ro-RO"/>
              </w:rPr>
              <w:t>, Bucureşti, 1971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Guțan, Manuel, Istoria administraţiei publice locale în statul român modern. Bucureşti : ALL Beck, 2005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Guțan, Manuel, Istoria administraţiei publice româneşti. Bucureşti : Editura Hamangiu, 2006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Ionescu, Cristian, </w:t>
            </w:r>
            <w:r>
              <w:rPr>
                <w:rFonts w:cs="Times New Roman" w:ascii="Times New Roman" w:hAnsi="Times New Roman"/>
                <w:i/>
                <w:lang w:val="ro-RO"/>
              </w:rPr>
              <w:t>Dezvoltarea constituţională a României. Acte şi Documente 1741 – 1991</w:t>
            </w:r>
            <w:r>
              <w:rPr>
                <w:rFonts w:cs="Times New Roman" w:ascii="Times New Roman" w:hAnsi="Times New Roman"/>
                <w:lang w:val="ro-RO"/>
              </w:rPr>
              <w:t>, Bucureşti, 1998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MATICHESCU, Olimpiu, Istoria administraţiei publice româneşti. Bucureşti : Era, 2005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/>
            </w:pPr>
            <w:r>
              <w:rPr/>
              <w:t>VLAD, Ioan, Istoria administraţiei publice româneşti. Bucureşti : Editura Fundaţiei "România de Mâine", 2003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/nr. ore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minar introductiv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xpunere. Discuții. Evaluare inițială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2 h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2. Rolul instituției monarhice în țările române până la Regulamentele Organice (organizare, functii, atributii, evolutie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dezbaterea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h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Cantemir, Dimitrie, Descrierea Moldovei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Grigoraș, N., Instituții feudale din Moldova. 1. Organizarea de stat până la mijlocul secolului al XVIII-lea, București, Editura Academiei RSR, 1971, p. 14-40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Ionescu, Cristian, Dezvoltarea constituţională a României. Crestomaţie, Bucureşti, 1996, p. 95-122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3. Instituţia şefului statului și administrația publică românească sub regimul Convenției de la Paris (1858) și al Statutului dezvoltător al Convenției de la Paris (1864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dezbate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h</w:t>
            </w:r>
            <w:r>
              <w:rPr/>
              <w:t xml:space="preserve"> 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GUŢAN, Manuel, Istoria administraţiei publice locale în statul român modern. Bucureşti : ALL Beck, 2005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onescu, Cristian, Dezvoltarea constituţională a României. Crestomaţie, Bucureşti, 1996, p. 250-259, 321-330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Administrația publică în Banatul otoman și în Banatul austriac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ezbate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h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Feneșan, Cristina, Vilayetul Timișoara (1552-1716), Timișoara, Editura Ariergarda, 2014, p. 119-202 (Integrarea administrativ-instituțională în Imperiul otoman)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  <w:t>Feneșan, Costin, Administrație și fiscalitate în Banatul imperial (1716-1775), Timișoara, Editura de Vest, 1997, p. 9-87)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5. Instituția șefului statului și administrația publică românească sub regimul Constituției din 1866 și al celei din 1923 (reglementări constituționale si administrative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it-IT"/>
              </w:rPr>
              <w:t>Dezbater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szCs w:val="20"/>
              </w:rPr>
              <w:t xml:space="preserve">2h 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Constitutia din 1866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Docea, Vasile, Carol I şi monarhia constituţională. Interpretări istorice, Timişoara, Editura Presa Universitară Română, 2001 (capitolul Modelul European al monarhiei constituționale din România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GUŢAN, Manuel, Istoria administraţiei publice locale în statul român modern. Bucureşti : ALL Beck, 2005.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Iordache, Anastasie, Instituirea monarhiei constituţionale şi regimului parlamentar în România 1866-1871, Bucureşti, Editura Majadahonda, 1997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•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Drăganu, Tudor, Dezvoltarea regimului parlamentar în România până la 1816, Cluj-Napoca, Editura Dacia, 1991</w:t>
            </w:r>
          </w:p>
        </w:tc>
      </w:tr>
      <w:tr>
        <w:trPr>
          <w:trHeight w:val="873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6. Instituția șefului statului și administrația publică românească sub regimurile autoritare și totalitare din România (1838-1989)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Dezbatere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2 h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nstitutiile din 1938, 1948, 1952, 1965</w:t>
            </w:r>
          </w:p>
          <w:p>
            <w:pPr>
              <w:pStyle w:val="NoSpacing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UŢAN, Manuel, Istoria administraţiei publice româneşti. Bucureşti : Editura Hamangiu, 2006.</w:t>
            </w:r>
          </w:p>
        </w:tc>
      </w:tr>
      <w:tr>
        <w:trPr>
          <w:trHeight w:val="769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Instituția șefului statului și administrația publică românească după 1989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zbatere</w:t>
            </w:r>
          </w:p>
        </w:tc>
        <w:tc>
          <w:tcPr>
            <w:tcW w:w="5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it-IT"/>
              </w:rPr>
              <w:t>2h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nstitutiile din 1991 si 2003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•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GUŢAN, Manuel, Istoria administraţiei publice româneşti. Bucureşti : Editura Hamangiu, 2006</w:t>
            </w:r>
          </w:p>
        </w:tc>
      </w:tr>
      <w:tr>
        <w:trPr/>
        <w:tc>
          <w:tcPr>
            <w:tcW w:w="10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1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>Bibliografie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Spacing"/>
              <w:numPr>
                <w:ilvl w:val="0"/>
                <w:numId w:val="12"/>
              </w:numPr>
              <w:bidi w:val="0"/>
              <w:jc w:val="both"/>
              <w:rPr>
                <w:lang w:val="en-A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AU"/>
              </w:rPr>
              <w:t xml:space="preserve">Cantemir, Dimitrie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AU"/>
              </w:rPr>
              <w:t>Descrierea Moldovei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both"/>
              <w:rPr>
                <w:lang w:val="ro-RO"/>
              </w:rPr>
            </w:pPr>
            <w:r>
              <w:rPr>
                <w:lang w:val="en-AU"/>
              </w:rPr>
              <w:t xml:space="preserve">Docea, Vasile, </w:t>
            </w:r>
            <w:r>
              <w:rPr>
                <w:i/>
                <w:lang w:val="en-AU"/>
              </w:rPr>
              <w:t>Carol I şi monarhia constituţională. Interpretări istorice</w:t>
            </w:r>
            <w:r>
              <w:rPr>
                <w:lang w:val="en-AU"/>
              </w:rPr>
              <w:t>, Timişoara, Editura Presa Universitară Română, 2001 (capitolul Modelul European al monarhiei constituționale din România)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both"/>
              <w:rPr/>
            </w:pPr>
            <w:r>
              <w:rPr>
                <w:lang w:val="ro-RO"/>
              </w:rPr>
              <w:t xml:space="preserve">Drăganu, Tudor, </w:t>
            </w:r>
            <w:r>
              <w:rPr>
                <w:i/>
                <w:lang w:val="ro-RO"/>
              </w:rPr>
              <w:t>Dezvoltarea regimului parlamentar în România până la 1816</w:t>
            </w:r>
            <w:r>
              <w:rPr>
                <w:lang w:val="ro-RO"/>
              </w:rPr>
              <w:t>, Cluj-Napoca, Editura Dacia, 1991</w:t>
            </w:r>
          </w:p>
          <w:p>
            <w:pPr>
              <w:pStyle w:val="NoSpacing"/>
              <w:numPr>
                <w:ilvl w:val="0"/>
                <w:numId w:val="12"/>
              </w:numPr>
              <w:bidi w:val="0"/>
              <w:jc w:val="both"/>
              <w:rPr/>
            </w:pPr>
            <w:r>
              <w:rPr/>
              <w:t>Feneșan, Costin, Administrație și fiscalitate în Banatul imperial (1716-1775), Timișoara, Editura de Vest, 1997, p. 9-87)</w:t>
            </w:r>
          </w:p>
          <w:p>
            <w:pPr>
              <w:pStyle w:val="NoSpacing"/>
              <w:numPr>
                <w:ilvl w:val="0"/>
                <w:numId w:val="12"/>
              </w:numPr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/>
              <w:t>Feneșan, Cristina, Vilayetul Timișoara (1552-1716), Timișoara, Editura Ariergarda, 2014, p. 119-202 (Integrarea administrativ-instituțională în Imperiul otoman).</w:t>
            </w:r>
          </w:p>
          <w:p>
            <w:pPr>
              <w:pStyle w:val="NoSpacing"/>
              <w:numPr>
                <w:ilvl w:val="0"/>
                <w:numId w:val="12"/>
              </w:numPr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Grigoraș, N.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Instituții feudale din Moldova. 1. Organizarea de stat până la mijlocul secolului al XVIII-lea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, București, Editura Academiei RSR, 1971, p. 14-40</w:t>
            </w:r>
          </w:p>
          <w:p>
            <w:pPr>
              <w:pStyle w:val="NoSpacing"/>
              <w:numPr>
                <w:ilvl w:val="0"/>
                <w:numId w:val="12"/>
              </w:numPr>
              <w:bidi w:val="0"/>
              <w:jc w:val="both"/>
              <w:rPr>
                <w:lang w:val="ro-RO"/>
              </w:rPr>
            </w:pPr>
            <w:r>
              <w:rPr/>
              <w:t>GUŢAN, Manuel, Istoria administraţiei publice locale în statul român modern. Bucureşti : ALL Beck, 2005.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lang w:val="ro-RO"/>
              </w:rPr>
              <w:t xml:space="preserve">GUŢAN, Manuel, </w:t>
            </w:r>
            <w:r>
              <w:rPr>
                <w:i/>
                <w:lang w:val="ro-RO"/>
              </w:rPr>
              <w:t>Istoria administraţiei publice locale în statul român modern</w:t>
            </w:r>
            <w:r>
              <w:rPr>
                <w:lang w:val="ro-RO"/>
              </w:rPr>
              <w:t>. Bucureşti : ALL Beck, 2005.</w:t>
            </w:r>
          </w:p>
          <w:p>
            <w:pPr>
              <w:pStyle w:val="NoSpacing"/>
              <w:numPr>
                <w:ilvl w:val="0"/>
                <w:numId w:val="12"/>
              </w:numPr>
              <w:bidi w:val="0"/>
              <w:jc w:val="both"/>
              <w:rPr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Ionescu, Cristian,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o-RO"/>
              </w:rPr>
              <w:t>Dezvoltarea constituţională a României. Crestomaţi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, Bucureşti, 1996, p. 95-122</w:t>
            </w:r>
          </w:p>
          <w:p>
            <w:pPr>
              <w:pStyle w:val="NoSpacing"/>
              <w:numPr>
                <w:ilvl w:val="0"/>
                <w:numId w:val="10"/>
              </w:numPr>
              <w:bidi w:val="0"/>
              <w:jc w:val="both"/>
              <w:rPr/>
            </w:pPr>
            <w:r>
              <w:rPr>
                <w:lang w:val="ro-RO"/>
              </w:rPr>
              <w:t xml:space="preserve">Iordache, Anastasie, </w:t>
            </w:r>
            <w:r>
              <w:rPr>
                <w:i/>
                <w:lang w:val="ro-RO"/>
              </w:rPr>
              <w:t>Instituirea monarhiei constituţionale şi regimului parlamentar în România 1866-1871</w:t>
            </w:r>
            <w:r>
              <w:rPr>
                <w:lang w:val="ro-RO"/>
              </w:rPr>
              <w:t>, Bucureşti, Editura Majadahonda, 1997.</w:t>
            </w:r>
          </w:p>
        </w:tc>
      </w:tr>
    </w:tbl>
    <w:p>
      <w:pPr>
        <w:pStyle w:val="ListParagrap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jc w:val="both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2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7"/>
      </w:tblGrid>
      <w:tr>
        <w:trPr/>
        <w:tc>
          <w:tcPr>
            <w:tcW w:w="10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bidi w:val="0"/>
              <w:jc w:val="left"/>
              <w:rPr/>
            </w:pPr>
            <w:r>
              <w:rPr/>
              <w:t>Disciplina lărgește orizontul conceptual și methodologic al studentului, oferindu-I astfel posibilitatea s- își assume și să resolve sarcini de dificultate sporită. Totodată, contribuie la consolidarea identității profesionale a absolvenților programuluid e studio Administrație publică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2"/>
        </w:numPr>
        <w:spacing w:before="0" w:after="0"/>
        <w:ind w:left="714" w:right="0" w:hanging="357"/>
        <w:rPr>
          <w:rFonts w:ascii="Times New Roman" w:hAnsi="Times New Roman" w:cs="Times New Roman"/>
          <w:lang w:val="ro-RO"/>
        </w:rPr>
      </w:pPr>
      <w:r>
        <w:rPr>
          <w:rFonts w:eastAsia="Times New Roman" w:cs="Times New Roman" w:ascii="Times New Roman" w:hAnsi="Times New Roman"/>
          <w:b/>
          <w:lang w:val="ro-RO"/>
        </w:rPr>
        <w:t xml:space="preserve"> </w:t>
      </w:r>
      <w:r>
        <w:rPr>
          <w:rFonts w:cs="Times New Roman" w:ascii="Times New Roman" w:hAnsi="Times New Roman"/>
          <w:b/>
          <w:lang w:val="ro-RO"/>
        </w:rPr>
        <w:t>Evaluare</w:t>
      </w:r>
    </w:p>
    <w:tbl>
      <w:tblPr>
        <w:tblW w:w="102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682"/>
        <w:gridCol w:w="690"/>
        <w:gridCol w:w="585"/>
        <w:gridCol w:w="2061"/>
        <w:gridCol w:w="2179"/>
        <w:gridCol w:w="2187"/>
        <w:gridCol w:w="1221"/>
        <w:gridCol w:w="20"/>
      </w:tblGrid>
      <w:tr>
        <w:trPr>
          <w:trHeight w:val="986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>
          <w:trHeight w:val="3290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4 Curs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widowControl/>
              <w:suppressAutoHyphens w:val="true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Colocviu final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a unei lucrări de semestru, în care sunt analizate comparativ cel puțin 5 articole/studii/cărți relative la un anumit subiect din istoria administrației publice. Evaluarea are în vedere:</w:t>
            </w:r>
          </w:p>
          <w:p>
            <w:pPr>
              <w:pStyle w:val="NoSpacing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bilitatea de a identifica litaratura de specialitate</w:t>
            </w:r>
          </w:p>
          <w:p>
            <w:pPr>
              <w:pStyle w:val="NoSpacing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curatețea folosirii conceptelor</w:t>
            </w:r>
          </w:p>
          <w:p>
            <w:pPr>
              <w:pStyle w:val="NoSpacing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recta încadrare în contextul istoric</w:t>
            </w:r>
          </w:p>
          <w:p>
            <w:pPr>
              <w:pStyle w:val="NoSpacing"/>
              <w:numPr>
                <w:ilvl w:val="0"/>
                <w:numId w:val="9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spectarea principiilor de inegritate academică</w:t>
            </w:r>
          </w:p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>
          <w:trHeight w:val="179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10.5 Seminar / laborator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rmal1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1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articipare activa</w:t>
            </w:r>
            <w:r>
              <w:rPr>
                <w:rFonts w:cs="Times New Roman" w:ascii="Times New Roman" w:hAnsi="Times New Roman"/>
                <w:sz w:val="20"/>
              </w:rPr>
              <w:t xml:space="preserve"> la seminarii, prin emiterea de opinii, idei etc. bazate pe bibliografie</w:t>
            </w:r>
          </w:p>
          <w:p>
            <w:pPr>
              <w:pStyle w:val="Normal1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Realizarea unei lucrări de descriere sumară a unei surse bibliografice</w:t>
            </w:r>
          </w:p>
          <w:p>
            <w:pPr>
              <w:pStyle w:val="Normal1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0%</w:t>
            </w:r>
          </w:p>
        </w:tc>
      </w:tr>
      <w:tr>
        <w:trPr>
          <w:trHeight w:val="178" w:hRule="atLeast"/>
        </w:trPr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4BC96" w:val="clear"/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6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snapToGrid w:val="false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52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1"/>
                <w:numId w:val="5"/>
              </w:numPr>
              <w:bidi w:val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andard minim de performanţă</w:t>
            </w:r>
          </w:p>
        </w:tc>
      </w:tr>
      <w:tr>
        <w:trPr>
          <w:trHeight w:val="983" w:hRule="atLeast"/>
        </w:trPr>
        <w:tc>
          <w:tcPr>
            <w:tcW w:w="10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720" w:right="0" w:hanging="0"/>
              <w:jc w:val="lef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: minim nota 5</w:t>
            </w:r>
          </w:p>
          <w:p>
            <w:pPr>
              <w:pStyle w:val="NoSpacing"/>
              <w:bidi w:val="0"/>
              <w:ind w:left="720" w:righ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: minim nota 5</w:t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/>
              </w:rPr>
            </w:r>
          </w:p>
          <w:p>
            <w:pPr>
              <w:pStyle w:val="NoSpacing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ro-RO"/>
              </w:rPr>
            </w:r>
          </w:p>
        </w:tc>
      </w:tr>
      <w:tr>
        <w:trPr>
          <w:trHeight w:val="715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</w:tc>
        <w:tc>
          <w:tcPr>
            <w:tcW w:w="3408" w:type="dxa"/>
            <w:gridSpan w:val="2"/>
            <w:tcBorders/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</w:p>
        </w:tc>
      </w:tr>
      <w:tr>
        <w:trPr>
          <w:trHeight w:val="692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372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5.09.2016</w:t>
            </w:r>
          </w:p>
        </w:tc>
        <w:tc>
          <w:tcPr>
            <w:tcW w:w="4825" w:type="dxa"/>
            <w:gridSpan w:val="3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408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268" w:hRule="atLeast"/>
        </w:trPr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018" w:type="dxa"/>
            <w:gridSpan w:val="4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587" w:type="dxa"/>
            <w:gridSpan w:val="3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Times New Roman" w:hAnsi="Times New Roman" w:cs="Times New Roman"/>
        <w:lang w:val="ro-RO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ascii="Symbol" w:hAnsi="Symbol" w:cs="Symbo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  <w:lang w:val="ro-RO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2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>
        <w:rFonts w:ascii="Symbol" w:hAnsi="Symbol" w:cs="Symbol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420" w:hanging="420"/>
      </w:pPr>
      <w:rPr>
        <w:rFonts w:ascii="Symbol" w:hAnsi="Symbol" w:cs="Symbo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ascii="Symbol" w:hAnsi="Symbol" w:cs="Symbo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ourier New" w:hAnsi="Courier New" w:cs="Courier New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en-AU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Symbol" w:hAnsi="Symbol" w:cs="Symbol"/>
        <w:lang w:val="ro-RO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n-A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Cs w:val="32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lang w:val="ro-RO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lang w:val="ro-R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2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lang w:val="en-AU"/>
    </w:rPr>
  </w:style>
  <w:style w:type="character" w:styleId="WW8Num11z0">
    <w:name w:val="WW8Num11z0"/>
    <w:qFormat/>
    <w:rPr>
      <w:rFonts w:ascii="Symbol" w:hAnsi="Symbol" w:cs="Symbol"/>
      <w:sz w:val="20"/>
      <w:lang w:val="ro-RO"/>
    </w:rPr>
  </w:style>
  <w:style w:type="character" w:styleId="WW8Num12z0">
    <w:name w:val="WW8Num12z0"/>
    <w:qFormat/>
    <w:rPr>
      <w:rFonts w:ascii="Symbol" w:hAnsi="Symbol" w:cs="Times New Roman"/>
      <w:sz w:val="20"/>
      <w:szCs w:val="20"/>
      <w:lang w:val="en-A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lang w:val="ro-R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ing1Char">
    <w:name w:val="Heading 1 Char"/>
    <w:qFormat/>
    <w:rPr>
      <w:rFonts w:eastAsia="Times New Roman"/>
      <w:b/>
      <w:bCs/>
      <w:kern w:val="2"/>
      <w:sz w:val="22"/>
      <w:szCs w:val="32"/>
    </w:rPr>
  </w:style>
  <w:style w:type="character" w:styleId="Xc1">
    <w:name w:val="xc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WW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Default">
    <w:name w:val="WW-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eastAsia="zh-CN" w:bidi="ar-SA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0"/>
      <w:lang w:val="ro-RO" w:eastAsia="zh-CN"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57:00Z</dcterms:created>
  <dc:creator>ramona.puiu</dc:creator>
  <dc:description/>
  <dc:language>en-US</dc:language>
  <cp:lastModifiedBy>Docea</cp:lastModifiedBy>
  <cp:lastPrinted>2016-09-23T17:36:00Z</cp:lastPrinted>
  <dcterms:modified xsi:type="dcterms:W3CDTF">2017-10-20T12:06:00Z</dcterms:modified>
  <cp:revision>5</cp:revision>
  <dc:subject/>
  <dc:title/>
</cp:coreProperties>
</file>