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program</w:t>
      </w:r>
    </w:p>
    <w:tbl>
      <w:tblPr>
        <w:tblW w:w="1021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332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șoara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1.2 Facultatea 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FC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tiințe Politice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/>
            </w:pPr>
            <w:r>
              <w:rPr/>
              <w:t>Administrație publică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i universitare de licenţă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i/>
                <w:lang w:val="ro-RO"/>
              </w:rPr>
              <w:t>Licenţ</w:t>
            </w:r>
            <w:r>
              <w:rPr>
                <w:rFonts w:cs="Times New Roman" w:ascii="Times New Roman" w:hAnsi="Times New Roman"/>
                <w:i/>
              </w:rPr>
              <w:t xml:space="preserve">iat </w:t>
            </w:r>
            <w:r>
              <w:rPr>
                <w:rFonts w:cs="Times New Roman" w:ascii="Times New Roman" w:hAnsi="Times New Roman"/>
                <w:i/>
                <w:lang w:val="ro-RO"/>
              </w:rPr>
              <w:t>în Administrație publică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3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692"/>
        <w:gridCol w:w="9"/>
        <w:gridCol w:w="567"/>
        <w:gridCol w:w="2127"/>
        <w:gridCol w:w="501"/>
        <w:gridCol w:w="2201"/>
        <w:gridCol w:w="730"/>
      </w:tblGrid>
      <w:tr>
        <w:trPr/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 disciplina</w:t>
            </w:r>
          </w:p>
        </w:tc>
        <w:tc>
          <w:tcPr>
            <w:tcW w:w="6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isteme administrative comparate</w:t>
            </w:r>
          </w:p>
        </w:tc>
      </w:tr>
      <w:tr>
        <w:trPr/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 activităţi de curs</w:t>
            </w:r>
          </w:p>
        </w:tc>
        <w:tc>
          <w:tcPr>
            <w:tcW w:w="6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or dr. Ovidiu Virgil Draganescu</w:t>
            </w:r>
          </w:p>
        </w:tc>
      </w:tr>
      <w:tr>
        <w:trPr/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 activităţi de seminar</w:t>
            </w:r>
          </w:p>
        </w:tc>
        <w:tc>
          <w:tcPr>
            <w:tcW w:w="6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. Mihaela Boran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ind w:left="0" w:right="-108" w:hanging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ind w:left="0" w:right="-108" w:hanging="108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ind w:left="0" w:right="-108" w:hanging="42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**</w:t>
            </w:r>
          </w:p>
        </w:tc>
      </w:tr>
    </w:tbl>
    <w:p>
      <w:pPr>
        <w:pStyle w:val="ListParagraph"/>
        <w:tabs>
          <w:tab w:val="clear" w:pos="720"/>
          <w:tab w:val="left" w:pos="1719" w:leader="none"/>
        </w:tabs>
        <w:ind w:left="0" w:right="0" w:hanging="0"/>
        <w:jc w:val="both"/>
        <w:rPr>
          <w:rFonts w:ascii="Times New Roman" w:hAnsi="Times New Roman" w:cs="Times New Roman"/>
          <w:lang w:val="ro-RO"/>
        </w:rPr>
      </w:pPr>
      <w:r>
        <w:rPr>
          <w:i/>
          <w:color w:val="C00000"/>
        </w:rPr>
        <w:tab/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Timpul total estimat (ore pe semestru al activităţilor didactice)</w:t>
      </w:r>
    </w:p>
    <w:tbl>
      <w:tblPr>
        <w:tblW w:w="104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72"/>
        <w:gridCol w:w="1520"/>
        <w:gridCol w:w="576"/>
        <w:gridCol w:w="1224"/>
        <w:gridCol w:w="619"/>
        <w:gridCol w:w="1417"/>
        <w:gridCol w:w="597"/>
        <w:gridCol w:w="10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aborator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2. Numar ore pe semest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6</w:t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aborator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3.Distribuţia fondului de timp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4 Total ore studiu individual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4</w:t>
            </w:r>
          </w:p>
        </w:tc>
        <w:tc>
          <w:tcPr>
            <w:tcW w:w="5963" w:type="dxa"/>
            <w:gridSpan w:val="6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5 Total ore pe semestru </w:t>
            </w:r>
            <w:r>
              <w:rPr>
                <w:rStyle w:val="FootnoteCharacters"/>
                <w:rStyle w:val="FootnoteAnchor1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0</w:t>
            </w:r>
          </w:p>
        </w:tc>
        <w:tc>
          <w:tcPr>
            <w:tcW w:w="5963" w:type="dxa"/>
            <w:gridSpan w:val="6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6 Numărul de credite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6</w:t>
            </w:r>
          </w:p>
        </w:tc>
        <w:tc>
          <w:tcPr>
            <w:tcW w:w="5963" w:type="dxa"/>
            <w:gridSpan w:val="6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ListParagraph"/>
        <w:ind w:left="0" w:right="0" w:hanging="0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ListParagraph"/>
        <w:spacing w:before="0" w:after="0"/>
        <w:ind w:left="357" w:right="0" w:hanging="0"/>
        <w:rPr>
          <w:rFonts w:ascii="Times New Roman" w:hAnsi="Times New Roman" w:cs="Times New Roman"/>
          <w:b/>
          <w:b/>
          <w:i/>
          <w:i/>
          <w:color w:val="C00000"/>
          <w:lang w:val="ro-RO"/>
        </w:rPr>
      </w:pPr>
      <w:r>
        <w:rPr>
          <w:rFonts w:cs="Times New Roman" w:ascii="Times New Roman" w:hAnsi="Times New Roman"/>
          <w:b/>
          <w:i/>
          <w:color w:val="C00000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Precondiţii (acolo unde este cazul)</w:t>
      </w:r>
    </w:p>
    <w:tbl>
      <w:tblPr>
        <w:tblW w:w="1023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5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bidi w:val="0"/>
              <w:spacing w:lineRule="auto" w:line="276"/>
              <w:ind w:left="720" w:right="0" w:hanging="68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noștințe asociate disciplinelor: Administrație publică, Instituții politice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bidi w:val="0"/>
              <w:snapToGrid w:val="false"/>
              <w:spacing w:lineRule="auto" w:line="276"/>
              <w:ind w:left="720" w:right="0" w:hanging="686"/>
              <w:jc w:val="lef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Utilizarea conceptelor şi principiilor fundamentale de organizare şi funcţionare a structurilor administrative, a raporturilor între puterile statului, a autorităților publice și organelor statale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Condiţii (acolo unde este cazul)</w:t>
      </w:r>
    </w:p>
    <w:tbl>
      <w:tblPr>
        <w:tblW w:w="1023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4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ijloace materiale: sală de curs, proiector, laptop, conexiune la internet, tablă.</w:t>
            </w:r>
          </w:p>
          <w:p>
            <w:pPr>
              <w:pStyle w:val="NoSpacing"/>
              <w:numPr>
                <w:ilvl w:val="0"/>
                <w:numId w:val="3"/>
              </w:numPr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nagementul Grupului: telefoanele mobile pe modul silent; Se face prezența la începutul fiecărui curs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ă de seminar, proiector, laptop, internet, tablă.</w:t>
            </w:r>
          </w:p>
          <w:p>
            <w:pPr>
              <w:pStyle w:val="NoSpacing"/>
              <w:numPr>
                <w:ilvl w:val="0"/>
                <w:numId w:val="3"/>
              </w:numPr>
              <w:bidi w:val="0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anagementul Grupului: telefoanele mobile pe modul silent; Se face prezența la începutul fiecărui seminar. 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Competenţele specifice acumulate</w:t>
      </w:r>
    </w:p>
    <w:tbl>
      <w:tblPr>
        <w:tblW w:w="1023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4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bidi w:val="0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it-IT" w:eastAsia="en-US"/>
              </w:rPr>
            </w:pPr>
            <w:r>
              <w:rPr>
                <w:rFonts w:cs="Times New Roman" w:ascii="Times New Roman" w:hAnsi="Times New Roman"/>
                <w:lang w:val="ro-RO"/>
              </w:rPr>
              <w:t>să definească conceptele de sistem administrativ şi mediu al sistemului administrativ; să identifice relaţiile dintre sistemul administrativ şi mediul social,componentele sistemului administrativ; modalităţile de relaţionare dintre sistemul administrativ şi sistemul politic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it-IT" w:eastAsia="en-US"/>
              </w:rPr>
              <w:t>Abilitatea de a valorifica experienta modelelor si paradigmelor contemporane  în administra</w:t>
            </w:r>
            <w:r>
              <w:rPr>
                <w:rFonts w:cs="Times New Roman" w:ascii="Times New Roman" w:hAnsi="Times New Roman"/>
                <w:lang w:val="ro-RO" w:eastAsia="en-US"/>
              </w:rPr>
              <w:t xml:space="preserve">ția publica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rofundarea critică a pespectivelor studiate şi recunoaşterea conexiunilor,asemanarilor si diferentelor dintre sistemele administrative actuale in tarile din Uniunea Europeana</w:t>
            </w:r>
          </w:p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bidi w:val="0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21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ecutarea responsabilă a sarcinilor profesionale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suppressAutoHyphens w:val="false"/>
              <w:spacing w:lineRule="auto" w:line="240" w:before="0" w:after="0"/>
              <w:ind w:left="360" w:righ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021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 w:eastAsia="en-US"/>
              </w:rPr>
              <w:t>Gestionarea informaţiilor din mai multe limbi straine</w:t>
            </w:r>
          </w:p>
          <w:p>
            <w:pPr>
              <w:pStyle w:val="Normal"/>
              <w:tabs>
                <w:tab w:val="clear" w:pos="720"/>
                <w:tab w:val="left" w:pos="1021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00000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t-IT"/>
              </w:rPr>
              <w:t>Autoevaluarea obiectivă a nevoii de formare profesională în scopul inserţiei şi adaptabilităţii la cerinţele pieţei munci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Obiectivele disciplinei (reieşind din grila competenţelor specifice acumulate)</w:t>
      </w:r>
    </w:p>
    <w:tbl>
      <w:tblPr>
        <w:tblW w:w="1023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3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zvoltarea unui set de informatii necesare specialistului în administratie publica,atat pentru o cariera in tara cat si o ghidare spre o posibila cariera de functionar public in tarile U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bidi w:val="0"/>
              <w:snapToGrid w:val="false"/>
              <w:ind w:left="720" w:right="0" w:hanging="687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 inteleaga notiunile specific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onţinuturi</w:t>
      </w:r>
    </w:p>
    <w:p>
      <w:pPr>
        <w:pStyle w:val="ListParagraph"/>
        <w:spacing w:before="0" w:after="0"/>
        <w:ind w:left="0" w:right="0" w:hanging="0"/>
        <w:rPr>
          <w:rFonts w:ascii="Times New Roman" w:hAnsi="Times New Roman" w:cs="Times New Roman"/>
          <w:b/>
          <w:b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</w:p>
    <w:tbl>
      <w:tblPr>
        <w:tblW w:w="8955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688"/>
        <w:gridCol w:w="3579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numPr>
                <w:ilvl w:val="1"/>
                <w:numId w:val="1"/>
              </w:numPr>
              <w:bidi w:val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 introductiv.Curs recapitulativ(1).Notiuni generale privind administratia public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conversati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both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 recapitulativ(2).Notiuni generale privind institutiile politic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conversatia, exemplificare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ceptul de sistem administrativ public si componentele sale.Principii de organizare si functionar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conversatia, exemplificare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istem politic vs Sistem administrativ.Noul management public.Capital social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conversatia, exemplificare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isteme administrative publice in U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conversatia, exemplificare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bsisteme politico-administrative centrale in UE.Organizarea guvernelor in U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conversatia, exemplificare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dministratia publica de baza si intermediar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Prelegerea unui lector oaspete,conversati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istemul administrativ al Franței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Prelegerea unui lector oaspete,conversati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istemul administrativ in R. F. Germani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lang w:val="ro-RO"/>
              </w:rPr>
              <w:t>Prelegerea unui lector oaspete,conversati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istemul admnistrativ al Marii Britanii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conversatia, exemplificare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istemul administrativ al Spaniei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conversatia, exemplificare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istemul administrativ al Italiei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conversatia, exemplificare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ructura politico-administrativa a UE: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conversatia, exemplificare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istemul administrativ al SU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conversatia, exemplificare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b/>
                <w:lang w:val="ro-RO"/>
              </w:rPr>
              <w:t>Semina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 introductiv.Prezentarea temelor de seminar,modalitatile de lucru si evaluarea periodic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.Raspunsuri la intrebari.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a continuturilor de seminar ale disciplinei. Prezentarea obiectivelor seminarului și a cerințelor. Bibliografie si mod de lucru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a comparatiei.Criterii ale comparatiilor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dezbatere, comparati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entii participa la discutii cu propriile comparatii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bsistemele politico-administrative centrale din UE</w:t>
            </w:r>
          </w:p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dezbatere, comparati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eriodic cate 2 studenti pregatesc si prezinta tema seminarului si raspund la intrebarile si observatiile colegilor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ructura statelor din UE.</w:t>
            </w:r>
          </w:p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rganizarea si functionarea parlamentelor din U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dezbatere, comparati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eriodic cate 2 studenti pregatesc si prezinta tema seminarului si raspund la intrebarile si observatiile colegilor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rganizarea si functionarea guvernelor din</w:t>
            </w:r>
          </w:p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tele UE</w:t>
            </w:r>
          </w:p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dezbatere, comparati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eriodic cate 2 studenti pregatesc si prezinta tema seminarului si raspund la intrebarile si observatiile colegilor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isteme administraitve in Europa Central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dezbatere, comparati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eriodic cate 2 studenti pregatesc si prezinta tema seminarului si raspund la intrebarile si observatiile colegilor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isteme administrative ale Europei continentale.Frant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 lector invitat,dezbater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vitat un specialist in administratie publica-demnitar cu expertiza in domeniu.</w:t>
            </w:r>
          </w:p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isteme administrative ale Europei continentale.Germani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 lector invitat,dezbater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vitat un specialist in administratie publica-demnitar cu expertiza in domeniu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isteme administrative mediteraneene.Itali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dezbatere, comparati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eriodic cate 2 studenti pregatesc si prezinta tema seminarului si raspund la intrebarile si observatiile colegilor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isteme administrative anglo-saxone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dezbatere, comparati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eriodic cate 2 studenti pregatesc si prezinta tema seminarului si raspund la intrebarile si observatiile colegilor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reptul administrativ in UE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dezbatere, comparati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eriodic cate 2 studenti pregatesc si prezinta tema seminarului si raspund la intrebarile si observatiile colegilor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ructura politico-administrativa a U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dezbatere, comparati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eriodic cate 2 studenti pregatesc si prezinta tema seminarului si raspund la intrebarile si observatiile colegilor.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: colaborare transfontaliera – euroregiunea DKMT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 lector invitat,dezbater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vitat un specialist in administratie publica-demnitar cu expertiza in domeniu.</w:t>
            </w:r>
          </w:p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 de caz: colaborare transfontaliera: Romania</w:t>
              <w:softHyphen/>
              <w:t>-Serbia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 lector invitat,dezbater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vitat un specialist in administratie publica-demnitar cu expertiza in domeniu.</w:t>
            </w:r>
          </w:p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8"/>
          <w:szCs w:val="18"/>
          <w:lang w:val="ro-RO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  <w:lang w:val="ro-RO"/>
        </w:rPr>
        <w:t>Coroborarea conţinuturilor disciplinei cu aşteptările reprezentanţilor comunităţii epistemice, asociaţiilor profesionale şi angajatorilor reprezentativi din domeniul aferent programului</w:t>
      </w:r>
    </w:p>
    <w:tbl>
      <w:tblPr>
        <w:tblW w:w="1023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both"/>
              <w:rPr/>
            </w:pPr>
            <w:r>
              <w:rPr/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ţinutul disciplinei Sisteme administrative comparat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are un nivel ridicat de coroborare cu aşteptările reprezentanţilor comunităţii epistemice, asociaţiilor profesionale şi angajatorilor reprezentativi din domeniul aferent programului.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Evaluare</w:t>
      </w:r>
    </w:p>
    <w:tbl>
      <w:tblPr>
        <w:tblW w:w="1023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041"/>
        <w:gridCol w:w="2138"/>
        <w:gridCol w:w="4226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riterii de evaluar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Metode de evaluare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Pondere din nota finală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a cunostintelor teoretice,capacitate de analiza comparativa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0%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re activa,prin interventii notate la minimum 5 seminarii permite accesul in examen.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</w:rPr>
              <w:t>Nota finala la seminar e acordata in urma evaluarii periodice din cadrul activitatilor de seminar.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%</w:t>
            </w:r>
          </w:p>
        </w:tc>
      </w:tr>
      <w:tr>
        <w:trPr/>
        <w:tc>
          <w:tcPr>
            <w:tcW w:w="10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ndard minim de performanţă</w:t>
            </w:r>
          </w:p>
        </w:tc>
      </w:tr>
      <w:tr>
        <w:trPr/>
        <w:tc>
          <w:tcPr>
            <w:tcW w:w="10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ind w:left="720" w:right="0" w:hanging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:</w:t>
            </w:r>
          </w:p>
          <w:p>
            <w:pPr>
              <w:pStyle w:val="NoSpacing"/>
              <w:numPr>
                <w:ilvl w:val="0"/>
                <w:numId w:val="4"/>
              </w:numPr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cunoasterea,expunerea si utilizarea principalelor concepte și noțiuni ale disciplinei.</w:t>
            </w:r>
          </w:p>
          <w:p>
            <w:pPr>
              <w:pStyle w:val="NoSpacing"/>
              <w:numPr>
                <w:ilvl w:val="0"/>
                <w:numId w:val="4"/>
              </w:numPr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rimarea ideilor într-o maniera clară, utilizând limbaj academic.</w:t>
            </w:r>
          </w:p>
          <w:p>
            <w:pPr>
              <w:pStyle w:val="NoSpacing"/>
              <w:bidi w:val="0"/>
              <w:ind w:left="720" w:righ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shd w:fill="FFFFFF" w:val="clear"/>
                <w:lang w:val="it-IT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: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shd w:fill="FFFFFF" w:val="clear"/>
                <w:lang w:val="it-IT"/>
              </w:rPr>
              <w:t>Seminarul își propune să ofere elemente de analiza comparativa a sistemelor administrative care să permită studenților dezvoltarea unei perspective generale asupra administratiei publice in lume.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 xml:space="preserve">Ponderea notei de seminar: 20% 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it-IT"/>
              </w:rPr>
              <w:t>Nota obţinută la seminar va fi luată în considerare şi în sesiunea de restanţe/măriri, păstrându-şi ponderea de 20% din nota final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it-IT"/>
              </w:rPr>
              <w:t>Criterii de evaluare:  asimilare a limbajului de specialitate; capacitatea de a opera cu Gradul cunoștinţele asimilate; coerenţa logică</w:t>
            </w:r>
          </w:p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it-IT"/>
              </w:rPr>
              <w:t xml:space="preserve">Fiecare student va obţine pentru activitatea sa de la seminar o notă de la 1 la 10. Studenţii vor fi notaţi pentru (1)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>prezența fizică și (2) participativă la activitățile de seminar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8.10.2017</w:t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vidiu Virgil Draganescu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ab/>
        <w:t> </w:t>
      </w:r>
      <w:r>
        <w:rPr>
          <w:color w:val="222222"/>
          <w:sz w:val="19"/>
          <w:szCs w:val="19"/>
          <w:shd w:fill="FFFFFF" w:val="clear"/>
          <w:lang w:val="ro-RO"/>
        </w:rPr>
        <w:t>Numărul total de ore trebuie să fie cuprins între (Număr credite) x 25 ore și </w:t>
      </w:r>
      <w:r>
        <w:rPr>
          <w:color w:val="222222"/>
          <w:sz w:val="19"/>
          <w:szCs w:val="19"/>
          <w:shd w:fill="FFFFFF" w:val="clear"/>
        </w:rPr>
        <w:t>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  <w:lang w:val="ro-R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  <w:lang w:val="ro-RO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cs="Times New Roman"/>
        <w:color w:val="000000"/>
        <w:lang w:val="ro-R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cs="Times New Roman"/>
        <w:color w:val="000000"/>
        <w:lang w:val="ro-RO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ascii="Times New Roman" w:hAnsi="Times New Roman" w:cs="Times New Roman"/>
        <w:color w:val="000000"/>
        <w:lang w:val="ro-RO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ascii="Times New Roman" w:hAnsi="Times New Roman" w:cs="Times New Roman"/>
        <w:color w:val="000000"/>
        <w:lang w:val="ro-RO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ascii="Times New Roman" w:hAnsi="Times New Roman" w:cs="Times New Roman"/>
        <w:color w:val="000000"/>
        <w:lang w:val="ro-RO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ascii="Times New Roman" w:hAnsi="Times New Roman" w:cs="Times New Roman"/>
        <w:color w:val="000000"/>
        <w:lang w:val="ro-RO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ascii="Times New Roman" w:hAnsi="Times New Roman" w:cs="Times New Roman"/>
        <w:color w:val="000000"/>
        <w:lang w:val="ro-RO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 w:eastAsia="en-U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  <w:lang w:val="ro-RO" w:eastAsia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DefaultParagraphFont">
    <w:name w:val="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M6683555535708172890m7076016718460246104gmailm4736121074042339428gmailmsofootnotereference">
    <w:name w:val="m_-6683555535708172890m_-7076016718460246104gmail-m_-4736121074042339428gmail-msofootnotereference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14z0">
    <w:name w:val="WW8Num14z0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1:00Z</dcterms:created>
  <dc:creator>ramona.puiu</dc:creator>
  <dc:description/>
  <dc:language>en-US</dc:language>
  <cp:lastModifiedBy>Windows User</cp:lastModifiedBy>
  <cp:lastPrinted>2012-09-18T10:35:00Z</cp:lastPrinted>
  <dcterms:modified xsi:type="dcterms:W3CDTF">2017-10-25T07:31:00Z</dcterms:modified>
  <cp:revision>2</cp:revision>
  <dc:subject/>
  <dc:title/>
</cp:coreProperties>
</file>