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4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Facultatea de Ştiinte Politice, Filosofie şi Ştiinte ale Comunicării 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Catedr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atedra d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Filosofie şi Ştiint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şi relaţii publ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disciplină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Redactarea materialelor de relaţii publice – cod C1R2101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Mariana Brandl–Gherg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Lect.dr. Simona Bad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S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b/>
          <w:bCs/>
          <w:lang w:val="ro-RO"/>
        </w:rPr>
        <w:t>Timpul total es</w:t>
      </w:r>
      <w:r>
        <w:rPr/>
        <w:t>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80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2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Precondiţii (acolo unde este cazul)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–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ndiţii (acolo unde este cazul)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mfiteatru sau sală de minimum 150 locur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–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mpetenţele specifice acumulate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1. Cunoaştere şi înţelegere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 xml:space="preserve">(cunoaşterea şi utilizarea adecvată a noţiunilor specifice disciplinei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unoaşterea conceptelor de bază pentru redactarea materialelor pentru relaţii publ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Înţelegerea importanţei cunoaşterii textelor pentru relaţii publice</w:t>
            </w:r>
          </w:p>
          <w:p>
            <w:pPr>
              <w:pStyle w:val="NoSpacing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Înţelegerea şi cunoaşterea relaţiilor publi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Explicare şi interpretare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Utilizarea unui limbaj de specialitate din domeniul relaţiilor publ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mportanţa textelor pentru relaţii publice</w:t>
            </w:r>
          </w:p>
          <w:p>
            <w:pPr>
              <w:pStyle w:val="NoSpacing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naliza şi interpretarea textelor pentru relaţii publi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3. Instrumental – aplicative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Modalităţi compoziţionale şi stilistice de redactare a textelor pentru relaţii publ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Redactarea textelor pentru relaţii publice</w:t>
            </w:r>
          </w:p>
          <w:p>
            <w:pPr>
              <w:pStyle w:val="NoSpacing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Redactarea textelor pentru relaţii public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Atitudinale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titudinea corectă şi onestă faţă de evenimentele de relaţii publ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titudinea corectă şi onestă faţă de textul pentru relaţii publice</w:t>
            </w:r>
          </w:p>
          <w:p>
            <w:pPr>
              <w:pStyle w:val="NoSpacing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ezvoltarea responsabilităţii faţă de textul specializat în relaţii public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Utilizarea componentelor sistemului de relaţii publice în contextul normelor şi principiilor deontologic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ezvoltarea calităţilor pentru activitatea în echip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ealizarea de proiecte individuale pentru formarea continuă şi pentru dezvoltarea personală şi profesional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numPr>
                <w:ilvl w:val="0"/>
                <w:numId w:val="6"/>
              </w:numPr>
              <w:ind w:left="648" w:hanging="288"/>
              <w:rPr/>
            </w:pPr>
            <w:r>
              <w:rPr>
                <w:rFonts w:cs="Times New Roman" w:ascii="Times New Roman" w:hAnsi="Times New Roman"/>
                <w:lang w:val="ro-RO"/>
              </w:rPr>
              <w:t>Crearea de competenţe transferabile în toate activităţile de relaţii public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tudenţii vor învăţa structura sistemului de relatiţii publice, funcţiile şi dimensiunile economice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tudenţii vor învăţa să redacteze materiale pentru relaţii public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tudenţii vor învăţa modalităţile compoziţionale şi stilistice ale textului specializat şi folosirea lui în cadrul diferitelor evenimente.  </w:t>
            </w:r>
          </w:p>
          <w:p>
            <w:pPr>
              <w:pStyle w:val="NoSpacing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 xml:space="preserve">Conţinuturi 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Principiile redact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ării textelor pentru relaţii publ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xte cu destinaţie oficială: memoriul de activitate, procesul-verb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lang w:val="ro-RO"/>
              </w:rPr>
            </w:pPr>
            <w:r>
              <w:rPr>
                <w:rFonts w:cs="Times New Roman" w:ascii="Times New Roman" w:hAnsi="Times New Roman"/>
                <w:spacing w:val="-6"/>
                <w:lang w:val="ro-RO"/>
              </w:rPr>
              <w:t>Texte pentru mass-media: comunicatul de presă, invitaţia, cartea de vizită, dosarul de pres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xte pentru publicul intern al unei instituţii: newsletter, revista pentru angajaţ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exte pentru publicul extern unei instituţii: raportul anual, revista pentru publicul exter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ţi interacti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dactare de texte pentru relaţii public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>Bibliografi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Aronson, Merry, Don Spetner, Carol Ames, 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Ghidul redactării în relaţii publice. Era digitală, </w:t>
            </w:r>
            <w:r>
              <w:rPr>
                <w:rFonts w:cs="Arial" w:ascii="Arial" w:hAnsi="Arial"/>
                <w:color w:val="000000"/>
                <w:lang w:val="it-IT"/>
              </w:rPr>
              <w:t>Bucureşti, Amsta Publishing,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Bălănescu, Olga, </w:t>
            </w:r>
            <w:r>
              <w:rPr>
                <w:rFonts w:cs="Arial" w:ascii="Arial" w:hAnsi="Arial"/>
                <w:i/>
                <w:color w:val="000000"/>
                <w:lang w:val="fr-FR"/>
              </w:rPr>
              <w:t>Redactare de texte. Cum să scriem corect un text administrativ, publicistic, publicitar şi politic</w:t>
            </w:r>
            <w:r>
              <w:rPr>
                <w:rFonts w:cs="Arial" w:ascii="Arial" w:hAnsi="Arial"/>
                <w:color w:val="000000"/>
                <w:lang w:val="fr-FR"/>
              </w:rPr>
              <w:t>, Bucureşti, Ed. Ariadna'98, 200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Brandl-Gherga, Mariana, </w:t>
            </w:r>
            <w:r>
              <w:rPr>
                <w:rFonts w:cs="Arial" w:ascii="Arial" w:hAnsi="Arial"/>
                <w:i/>
                <w:lang w:val="fr-FR"/>
              </w:rPr>
              <w:t>Eveniment şi imagine în presa scrisă</w:t>
            </w:r>
            <w:r>
              <w:rPr>
                <w:rFonts w:cs="Arial" w:ascii="Arial" w:hAnsi="Arial"/>
                <w:lang w:val="fr-FR"/>
              </w:rPr>
              <w:t>, Timişoara, Artpress, 20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Ciocan, Christian, </w:t>
            </w:r>
            <w:r>
              <w:rPr>
                <w:rFonts w:cs="Arial" w:ascii="Arial" w:hAnsi="Arial"/>
                <w:i/>
                <w:lang w:val="fr-FR"/>
              </w:rPr>
              <w:t>O nouă arhitectură în relaţiile publice ale Poliţiei: diplomaţia publică</w:t>
            </w:r>
            <w:r>
              <w:rPr>
                <w:rFonts w:cs="Arial" w:ascii="Arial" w:hAnsi="Arial"/>
                <w:lang w:val="fr-FR"/>
              </w:rPr>
              <w:t xml:space="preserve">, Bucureşti, </w:t>
            </w:r>
            <w:r>
              <w:rPr>
                <w:rFonts w:cs="Arial" w:ascii="Arial" w:hAnsi="Arial"/>
                <w:caps/>
                <w:lang w:val="fr-FR"/>
              </w:rPr>
              <w:t>Rao,</w:t>
            </w:r>
            <w:r>
              <w:rPr>
                <w:rFonts w:cs="Arial" w:ascii="Arial" w:hAnsi="Arial"/>
                <w:lang w:val="fr-FR"/>
              </w:rPr>
              <w:t xml:space="preserve"> 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an, Cristina, </w:t>
            </w:r>
            <w:r>
              <w:rPr>
                <w:rFonts w:cs="Arial" w:ascii="Arial" w:hAnsi="Arial"/>
                <w:i/>
                <w:lang w:val="it-IT"/>
              </w:rPr>
              <w:t>Relaţiile publice şi mass-media</w:t>
            </w:r>
            <w:r>
              <w:rPr>
                <w:rFonts w:cs="Arial" w:ascii="Arial" w:hAnsi="Arial"/>
                <w:lang w:val="it-IT"/>
              </w:rPr>
              <w:t>, Iaşi, Polirom, 2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Dagenais, Bernard, </w:t>
            </w:r>
            <w:r>
              <w:rPr>
                <w:rFonts w:cs="Arial" w:ascii="Arial" w:hAnsi="Arial"/>
                <w:i/>
                <w:lang w:val="fr-FR"/>
              </w:rPr>
              <w:t>Profesia de relaţionist</w:t>
            </w:r>
            <w:r>
              <w:rPr>
                <w:rFonts w:cs="Arial" w:ascii="Arial" w:hAnsi="Arial"/>
                <w:lang w:val="fr-FR"/>
              </w:rPr>
              <w:t>, Iaşi, Polirom, 20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Ferreol, Gilles, Noel Flageul, </w:t>
            </w:r>
            <w:r>
              <w:rPr>
                <w:rFonts w:cs="Arial" w:ascii="Arial" w:hAnsi="Arial"/>
                <w:i/>
                <w:lang w:val="fr-FR"/>
              </w:rPr>
              <w:t>Metode şi tehnici de exprimare scrisă şi orală</w:t>
            </w:r>
            <w:r>
              <w:rPr>
                <w:rFonts w:cs="Arial" w:ascii="Arial" w:hAnsi="Arial"/>
                <w:lang w:val="fr-FR"/>
              </w:rPr>
              <w:t>, Iaşi, Polirom, 19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syth, Patrick, </w:t>
            </w:r>
            <w:r>
              <w:rPr>
                <w:rFonts w:cs="Arial" w:ascii="Arial" w:hAnsi="Arial"/>
                <w:i/>
              </w:rPr>
              <w:t>Cum să scrii rapoarte şi propuneri¸</w:t>
            </w:r>
            <w:r>
              <w:rPr>
                <w:rFonts w:cs="Arial" w:ascii="Arial" w:hAnsi="Arial"/>
              </w:rPr>
              <w:t>Bucureşti, Rentrop&amp;Straton,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Marconi, Joe, </w:t>
            </w:r>
            <w:r>
              <w:rPr>
                <w:rFonts w:cs="Arial" w:ascii="Arial" w:hAnsi="Arial"/>
                <w:i/>
                <w:lang w:val="fr-FR"/>
              </w:rPr>
              <w:t>Ghid practic de relaţii publice</w:t>
            </w:r>
            <w:r>
              <w:rPr>
                <w:rFonts w:cs="Arial" w:ascii="Arial" w:hAnsi="Arial"/>
                <w:lang w:val="fr-FR"/>
              </w:rPr>
              <w:t>, Iaşi, Polirom, 20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Newsom, Doug, Jim Haynes, </w:t>
            </w:r>
            <w:r>
              <w:rPr>
                <w:rFonts w:cs="Arial" w:ascii="Arial" w:hAnsi="Arial"/>
                <w:i/>
                <w:lang w:val="fr-FR"/>
              </w:rPr>
              <w:t>Redactarea materialelor de relaţii publice</w:t>
            </w:r>
            <w:r>
              <w:rPr>
                <w:rFonts w:cs="Arial" w:ascii="Arial" w:hAnsi="Arial"/>
                <w:lang w:val="fr-FR"/>
              </w:rPr>
              <w:t>, Iaşi, Polirom, 20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Şerbănescu, Andra, 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 xml:space="preserve">Cum se scrie un text, </w:t>
            </w:r>
            <w:r>
              <w:rPr>
                <w:rFonts w:cs="Arial" w:ascii="Arial" w:hAnsi="Arial"/>
                <w:color w:val="000000"/>
                <w:lang w:val="it-IT"/>
              </w:rPr>
              <w:t>Iaşi, Polirom, 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Taylor, Shirley, 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>E-mail-ul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>codul bunelor maniere</w:t>
            </w:r>
            <w:r>
              <w:rPr>
                <w:rFonts w:cs="Arial" w:ascii="Arial" w:hAnsi="Arial"/>
                <w:color w:val="000000"/>
                <w:lang w:val="it-IT"/>
              </w:rPr>
              <w:t>, Bucureşti, Litera Internaţional, 20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Taylor, Gordon, 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>Tehnici de scriere pentru studenţi. Cum să concepi şi să scrii eseuri de succes</w:t>
            </w:r>
            <w:r>
              <w:rPr>
                <w:rFonts w:cs="Arial" w:ascii="Arial" w:hAnsi="Arial"/>
                <w:color w:val="000000"/>
                <w:lang w:val="it-IT"/>
              </w:rPr>
              <w:t>, Bucureşti, Comunicare.ro, 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urcan, Valeriu, </w:t>
            </w:r>
            <w:r>
              <w:rPr>
                <w:rFonts w:cs="Arial" w:ascii="Arial" w:hAnsi="Arial"/>
                <w:i/>
                <w:color w:val="000000"/>
              </w:rPr>
              <w:t xml:space="preserve">Breaking news! Ghid pentru comunicarea de criză, </w:t>
            </w:r>
            <w:r>
              <w:rPr>
                <w:rFonts w:cs="Arial" w:ascii="Arial" w:hAnsi="Arial"/>
                <w:color w:val="000000"/>
              </w:rPr>
              <w:t>Bucureşti, Tritonic, 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</w:rPr>
              <w:t xml:space="preserve">Zinsser, William, </w:t>
            </w:r>
            <w:r>
              <w:rPr>
                <w:rFonts w:cs="Arial" w:ascii="Arial" w:hAnsi="Arial"/>
                <w:i/>
                <w:color w:val="000000"/>
              </w:rPr>
              <w:t xml:space="preserve">Cum să scriem bine. Ghid clasic pentru scriitorii de nonficţiune, </w:t>
            </w:r>
            <w:r>
              <w:rPr>
                <w:rFonts w:cs="Arial" w:ascii="Arial" w:hAnsi="Arial"/>
                <w:color w:val="000000"/>
              </w:rPr>
              <w:t>Piteşti, Paralela 45, 201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it-IT"/>
              </w:rPr>
              <w:t>8.2. Semin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fr-FR"/>
              </w:rPr>
              <w:t>Identificarea elementelor de stil juridic-administrativ în textele de relaţii publ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it-IT"/>
              </w:rPr>
              <w:t>Redactarea unui curriculum vita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it-IT"/>
              </w:rPr>
              <w:t>Redactarea unui memoriu şi a unui memoriu de activit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it-IT"/>
              </w:rPr>
              <w:t>Redactarea unui proces-verb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it-IT"/>
              </w:rPr>
              <w:t>Redactarea unui comunicat de pres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it-IT"/>
              </w:rPr>
              <w:t>Scrierea unei ştiri dintr-un comunicat de pres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Activităţi frontale, de grup şi individuale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Lucrări de seminar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Redactare de texte pentru relaţii public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Examinare orală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Bibliografi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alaban, Delia Cristina, Flaviu Călin Rus (coord.), </w:t>
            </w:r>
            <w:r>
              <w:rPr>
                <w:rFonts w:cs="Times New Roman" w:ascii="Times New Roman" w:hAnsi="Times New Roman"/>
                <w:i/>
              </w:rPr>
              <w:t xml:space="preserve">PR Trend. Teorie şi practică în publicitate şi relaţii publice, </w:t>
            </w:r>
            <w:r>
              <w:rPr>
                <w:rFonts w:cs="Times New Roman" w:ascii="Times New Roman" w:hAnsi="Times New Roman"/>
              </w:rPr>
              <w:t>Bucureşti, Tritonic, 200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Coman, Cristina, </w:t>
            </w:r>
            <w:r>
              <w:rPr>
                <w:rFonts w:cs="Times New Roman" w:ascii="Times New Roman" w:hAnsi="Times New Roman"/>
                <w:i/>
                <w:lang w:val="it-IT"/>
              </w:rPr>
              <w:t xml:space="preserve">Relaţii publice. Principii şi strategii, </w:t>
            </w:r>
            <w:r>
              <w:rPr>
                <w:rFonts w:cs="Times New Roman" w:ascii="Times New Roman" w:hAnsi="Times New Roman"/>
                <w:lang w:val="it-IT"/>
              </w:rPr>
              <w:t>Iaşi, Polirom, 20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Marconi, Joe, 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Ghid practic de relativi publice, </w:t>
            </w:r>
            <w:r>
              <w:rPr>
                <w:rFonts w:cs="Times New Roman" w:ascii="Times New Roman" w:hAnsi="Times New Roman"/>
                <w:lang w:val="fr-FR"/>
              </w:rPr>
              <w:t>Iaşi, Polirom, 20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Newsom, Doug şi alţii, 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Totul despre relaţiile publice, </w:t>
            </w:r>
            <w:r>
              <w:rPr>
                <w:rFonts w:cs="Times New Roman" w:ascii="Times New Roman" w:hAnsi="Times New Roman"/>
                <w:lang w:val="fr-FR"/>
              </w:rPr>
              <w:t>Iaşi, Polirom, 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West, Michael A., 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Lucrul în echipă. </w:t>
            </w:r>
            <w:r>
              <w:rPr>
                <w:rFonts w:cs="Times New Roman" w:ascii="Times New Roman" w:hAnsi="Times New Roman"/>
                <w:i/>
              </w:rPr>
              <w:t>Lecţii practice</w:t>
            </w:r>
            <w:r>
              <w:rPr>
                <w:rFonts w:cs="Times New Roman" w:ascii="Times New Roman" w:hAnsi="Times New Roman"/>
              </w:rPr>
              <w:t xml:space="preserve">, Iaşi, Polirom, 2005  </w:t>
            </w:r>
          </w:p>
        </w:tc>
      </w:tr>
    </w:tbl>
    <w:p>
      <w:pPr>
        <w:pStyle w:val="ListParagraph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şteptările comunităţii academice şi codurile sale etice sunt intrinseci cursului.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ul şi seminarul sunt fundamentate pe dimensiunile complexe ale disciplinei, sincronic şi diacronic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16"/>
        <w:gridCol w:w="2018"/>
        <w:gridCol w:w="438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 adecva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laborare adecvat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 adecva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nitorizare directă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adecvat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a activităţilor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a de la seminar este necesară pentru susţinerea examenului scris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rticiparea activă la activităţile de seminar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a evaluarea finală studenţii trebuie să stăpânească materia predată şi principiile fundamentale ale disciplinei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1.10.2017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curs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catedră/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şefului catedrei/departamentulu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aracterCaracterChar">
    <w:name w:val="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53:00Z</dcterms:created>
  <dc:creator>mariana.mitrica</dc:creator>
  <dc:description/>
  <cp:keywords/>
  <dc:language>en-US</dc:language>
  <cp:lastModifiedBy>mariana</cp:lastModifiedBy>
  <cp:lastPrinted>2015-10-19T14:35:00Z</cp:lastPrinted>
  <dcterms:modified xsi:type="dcterms:W3CDTF">2017-10-14T10:49:00Z</dcterms:modified>
  <cp:revision>22</cp:revision>
  <dc:subject/>
  <dc:title>FIŞA DISCIPLINEI</dc:title>
</cp:coreProperties>
</file>