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8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Facultatea de Ştiinte Politice, Filosofie şi Ştiinte ale Comunicării 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Filosofie şi Ştiint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terat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s media și relaț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Campanii sociale – </w:t>
            </w:r>
            <w:r>
              <w:rPr>
                <w:rFonts w:cs="Times New Roman" w:ascii="Times New Roman" w:hAnsi="Times New Roman"/>
                <w:lang w:val="ro-RO"/>
              </w:rPr>
              <w:t>cod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  <w:r>
              <w:rPr>
                <w:lang w:val="ro-RO" w:eastAsia="ro-RO"/>
              </w:rPr>
              <w:t>C2M2101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Unv. Dr. Simona Bade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Univ. Dr. Simona Bad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: stagiu de voluntariat într-un ONG la alegere, din Registrul UVT al voluntariatulu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00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</w:tbl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4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otată cu proie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otată cu proie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8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1"/>
              <w:numPr>
                <w:ilvl w:val="0"/>
                <w:numId w:val="9"/>
              </w:numPr>
              <w:rPr>
                <w:lang w:bidi="hi-IN"/>
              </w:rPr>
            </w:pPr>
            <w:r>
              <w:rPr>
                <w:lang w:bidi="hi-IN"/>
              </w:rPr>
              <w:t>Identificarea şi utilizarea strategiilor, metodelor şi tehnicilor de redactare și de comunicare în mass-media și relații publice (RP)</w:t>
            </w:r>
          </w:p>
          <w:p>
            <w:pPr>
              <w:pStyle w:val="Normal1"/>
              <w:numPr>
                <w:ilvl w:val="0"/>
                <w:numId w:val="9"/>
              </w:numPr>
              <w:rPr>
                <w:lang w:bidi="hi-IN"/>
              </w:rPr>
            </w:pPr>
            <w:r>
              <w:rPr>
                <w:lang w:bidi="hi-IN"/>
              </w:rPr>
              <w:t>Identificarea și descrierea tipurilor diferite de audiență / public implicate în comunicarea mass-media și relații publice</w:t>
            </w:r>
          </w:p>
          <w:p>
            <w:pPr>
              <w:pStyle w:val="Normal1"/>
              <w:numPr>
                <w:ilvl w:val="0"/>
                <w:numId w:val="9"/>
              </w:numPr>
              <w:rPr>
                <w:lang w:bidi="hi-IN"/>
              </w:rPr>
            </w:pPr>
            <w:r>
              <w:rPr>
                <w:lang w:bidi="hi-IN"/>
              </w:rPr>
              <w:t>Realizarea și promovarea prin mass-media a unui produs de RP și a unei campanii de RP</w:t>
            </w:r>
          </w:p>
          <w:p>
            <w:pPr>
              <w:pStyle w:val="Normal1"/>
              <w:numPr>
                <w:ilvl w:val="0"/>
                <w:numId w:val="9"/>
              </w:numPr>
              <w:rPr>
                <w:lang w:bidi="hi-IN"/>
              </w:rPr>
            </w:pPr>
            <w:r>
              <w:rPr>
                <w:lang w:bidi="hi-IN"/>
              </w:rPr>
              <w:t>Utilizarea noilor tehnologii de informare și comunicare (NTIC) în comunicarea de masă</w:t>
            </w:r>
          </w:p>
          <w:p>
            <w:pPr>
              <w:pStyle w:val="Normal1"/>
              <w:numPr>
                <w:ilvl w:val="0"/>
                <w:numId w:val="9"/>
              </w:numPr>
              <w:rPr>
                <w:lang w:bidi="hi-IN"/>
              </w:rPr>
            </w:pPr>
            <w:r>
              <w:rPr>
                <w:lang w:bidi="hi-IN"/>
              </w:rPr>
              <w:t>Reflectarea în mass-media a crizelor, conflictelor și proceselor de negociere și dezbatere publică din organizații</w:t>
            </w:r>
          </w:p>
          <w:p>
            <w:pPr>
              <w:pStyle w:val="Normal1"/>
              <w:numPr>
                <w:ilvl w:val="0"/>
                <w:numId w:val="9"/>
              </w:numPr>
              <w:rPr>
                <w:lang w:bidi="hi-IN"/>
              </w:rPr>
            </w:pPr>
            <w:r>
              <w:rPr>
                <w:lang w:bidi="hi-IN"/>
              </w:rPr>
              <w:t>Consultanță în contextul globalizării comunicării mass-media și al relațiilor publice internațional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Utilizarea componentelor sistemului de relaţii publice în contextul normelor şi principiilor deontolog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ezvoltarea calităţilor pentru activitatea în echip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>Realizarea de proiecte individuale pentru formarea continuă şi pentru dezvoltarea personală şi profesională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lang w:bidi="hi-IN"/>
              </w:rPr>
            </w:pPr>
            <w:r>
              <w:rPr>
                <w:lang w:bidi="hi-IN"/>
              </w:rPr>
              <w:t>Abordarea în mod realist - cu argumentare atât teoretică, cât şi practică - a unor situaţii-problemă cu grad ridicat de complexitate, în vederea soluţionării eficiente și  deontologice a acestora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lang w:bidi="hi-IN"/>
              </w:rPr>
            </w:pPr>
            <w:r>
              <w:rPr>
                <w:lang w:bidi="hi-IN"/>
              </w:rPr>
              <w:t>Aplicarea tehnicilor de muncă eficientă în echipa multidisciplinară cu îndeplinirea unor sarcini de coordonare pe paliere diverse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lang w:bidi="hi-IN"/>
              </w:rPr>
            </w:pPr>
            <w:r>
              <w:rPr>
                <w:lang w:bidi="hi-IN"/>
              </w:rPr>
              <w:t>Evaluarea obiectivă și continuă a nevoii proprii de formare profesională și a perspectivelor de dezvoltare profesională la locul de muncă și în alte locuri de muncă de pe piaţa munci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val="ro-RO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bidi="hi-IN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Crearea de competenţe transferabile în toate activităţile de relaţii publice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Cunoaştere şi înţelegere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 xml:space="preserve">(cunoaşterea şi utilizarea adecvată a noţiunilor specifice disciplinei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unoaşterea conceptelor de bază pentru analiza și conceperea unei campanii soci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Înţelegerea importanţei cunoaşterii conceptului de campanii soci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Înţelegerea şi cunoaşterea campaniilor social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 Explicare şi interpretare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Utilizarea unui limbaj de specialitate din domeniul relaţiilor publi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mportanţa textelor folosite în campanii soci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naliza şi interpretarea textelor folosite în campanii social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3. Instrumental – aplicative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proiecta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odalităţi compoziţionale şi stilistice de redactare a textelor pentru campanii soci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dactarea textelor pentru campanii soci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dactarea textelor pentru relaţii public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Atitudinale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manifestarea unei atitudini pozitive și responsabile fată de domeniul ştiinţific/cultivarea unui mediu ştiinţific centrat pe valori şi relaţii democratice / promovarea unui sistem de valori culturale, morale şi civice / valorificarea  optimă şi creativă a propriului potenţial în activităţile ştiinţifice / implicarea în dezvoltarea instituţională / angajarea în relaţii de parteneriat cu alte persoane – instituţii cu responsabilităţi similare / participarea la propria dezvoltare profesională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titudinea corectă şi onestă faţă de evenimentele de relaţii publi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titudinea corectă şi onestă faţă de mesajele transmise de campaniile soci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ezvoltarea responsabilităţii faţă de textul specializat în campanii social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/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065" w:hRule="atLeast"/>
        </w:trPr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  <w:gridCol w:w="4121"/>
            </w:tblGrid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/>
                      <w:b/>
                      <w:bCs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o-RO"/>
                    </w:rPr>
                    <w:t>8.1 Curs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ro-RO"/>
                    </w:rPr>
                    <w:t>Metode de predare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finiții. Domeniile de bază în campaniile social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Scurt istoric al campaniilor sociale. Principii de responsabilitate socială. Structura problemelor sociale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Marketingul social. Organizațiile sociale și rolul lor în societate. Responsabilitate socială corporatistă (CSR)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tapele și integrarea programelor de responsabilitate socială într-o organizație (Planul de management; Planificarea; Implementarea; Evaluarea)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ercetarea în comunicarea publică. Caracteristicile publicului țintă. Obiectiv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rategia unei campanii sociale. Concept și instrumente (Logistica campaniilor sociale)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dii de difuzar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ampanii sociale media. Slaktivism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etestare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abilirea resurselor necesare: Bugetul; Calendarul; Redactarea și prezentarea unei campanii social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mplementarea unei campanii social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onitorizare și evaluare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Preleger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Activităţi interactiv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  <w:t>Analiza și redactareaunorcampanii sociale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lang w:val="ro-RO"/>
                    </w:rPr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Bibliografie 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Aronson, Merry, Don Spetner, Carol Ames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it-IT"/>
              </w:rPr>
              <w:t xml:space="preserve">Ghidul redactării în relaţii publice. Era digital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Bucureşti, Amsta Publishing, 2008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dreasen, A. (2006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ocial marketing in the 21st centu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Sage Publications, Thousand Oaks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kin, C.K., Rice, R.E. (200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, Public Communication Campaign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Third Edition, Sage Publications, Thousand Oaks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alaban, Delia, Abrudan, Mirela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endințe în PR și publicitate. Planificare strategică și instrumente de comunicare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ucurești, Editura Tritonic, 200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Bălănescu, Olga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fr-FR"/>
              </w:rPr>
              <w:t>Redactare de texte. Cum să scriem corect un text administrativ, publicistic, publicitar şi polit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, Bucureşti, Ed. Ariadna'98, 2007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erecheș, Răzvan M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unicare public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urs), Cluj-Napoca, 2014-201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oman, Cristin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Relaţiile publice şi mass-medi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, Iaşi, Polirom, 200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rcoran, N. (2007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ommunicating Health, Sage Publications, Thousand Oaks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tler, Philip, Lee, Nancy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ocial Marketing (2008). Influencing behaviors for go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Third Edition, Sage Publications, Thousand Oaks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amerton, Jacey. (2001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Everything You Need to Know – Public Speaking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Harper Collins Publishers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cDonald, T.H. (1998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Rethinking Health Promotion – A Global Approach, Routled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London and New York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arconi, Joe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fr-FR"/>
              </w:rPr>
              <w:t>Ghid practic de relaţii publi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, Iaşi, Polirom, 200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cKenzie, J.F., Neiger, B.L., Smelzer, J.L. (2005). Planning, Implementing and Evaluating Health Promotion Programs, A primer, Fourth Edition, Pearson Education Inc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us, Flaviu Călin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ampanii și strategii de P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Iași, Institutul European, 2009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eale, C. (2007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edia and Heal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Sage Publications, London, UK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inreich, Klein, Kendra (1999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nds-on Social Marketing: A step by step gu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age Publications, Thousand Oaks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  <w:gridCol w:w="4121"/>
            </w:tblGrid>
            <w:tr>
              <w:trPr>
                <w:trHeight w:val="5025" w:hRule="atLeast"/>
              </w:trPr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it-IT"/>
                    </w:rPr>
                    <w:t>8.2. Seminar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finiții. Domeniile de bază în campaniile social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Scurt istoric al campaniilor sociale. Principii de responsabilitate socială. Structura problemelor sociale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Marketingul social. Organizațiile sociale și rolul lor în societate. Responsabilitate socială corporatistă (CSR)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tapele și integrarea programelor de responsabilitate socială într-o organizație (Planul de management; Planificarea; Implementarea; Evaluarea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ercetarea în comunicarea publică. Caracteristicile publicului țintă. Obiectiv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rategia unei campanii sociale. Concept și instrumente (Logistica campaniilor sociale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dii de difuzar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ampanii sociale media. Slaktivism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etestare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abilirea resurselor necesare: Bugetul; Calendarul; Redactarea și prezentarea unei campanii social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mplementarea unei campanii social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onitorizare și evaluar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o-RO"/>
                    </w:rPr>
                    <w:t>Activităţi frontale, de grup şi individual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o-RO"/>
                    </w:rPr>
                    <w:t>Lucrări de semina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o-RO"/>
                    </w:rPr>
                    <w:t>Analiza unor campanii social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o-RO"/>
                    </w:rPr>
                    <w:t>Conceperea și implementarea unor campanii sociale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o-RO"/>
                    </w:rPr>
                    <w:t>Examinare orală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ro-RO"/>
                    </w:rPr>
                    <w:t xml:space="preserve"> 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Bibliografie 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Aronson, Merry, Don Spetner, Carol Ames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it-IT"/>
              </w:rPr>
              <w:t xml:space="preserve">Ghidul redactării în relaţii publice. Era digital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Bucureşti, Amsta Publishing, 2008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dreasen, A. (2006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ocial marketing in the 21st centu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Sage Publications, Thousand Oaks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kin, C.K., Rice, R.E. (200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, Public Communication Campaign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Third Edition, Sage Publications, Thousand Oaks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alaban, Delia, Abrudan, Mirela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endințe în PR și publicitate. Planificare strategică și instrumente de comunicare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ucurești, Editura Tritonic, 200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oman, Cristin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Relaţiile publice şi mass-medi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, Iaşi, Polirom, 200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rcoran, N. (2007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ommunicating Health, Sage Publications, Thousand Oaks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tler, Philip, Lee, Nancy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ocial Marketing (2008). Influencing behaviors for go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Third Edition, Sage Publications, Thousand Oaks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arconi, Joe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fr-FR"/>
              </w:rPr>
              <w:t>Ghid practic de relaţii publi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, Iaşi, Polirom, 2007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us, Flaviu Călin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ampanii și strategii de P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Iași, Institutul European, 20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şteptările comunităţii academice şi codurile sale etice sunt intrinseci cursulu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ursul şi seminarul sunt fundamentate pe dimensiunile complexe ale disciplinei, sincronic şi diacronic </w:t>
            </w:r>
          </w:p>
        </w:tc>
      </w:tr>
    </w:tbl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9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5"/>
        <w:gridCol w:w="2391"/>
        <w:gridCol w:w="2703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>
          <w:trHeight w:val="16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 adecvat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adecvat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>
          <w:trHeight w:val="77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ținere proiect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>
          <w:trHeight w:val="490" w:hRule="atLeast"/>
        </w:trPr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10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discplină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 Univ. Dr. Simona Bader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 departamen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next w:val="Normal"/>
    <w:qFormat/>
    <w:pPr>
      <w:numPr>
        <w:ilvl w:val="0"/>
        <w:numId w:val="9"/>
      </w:num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7:05:00Z</dcterms:created>
  <dc:creator>simona bader</dc:creator>
  <dc:description/>
  <cp:keywords/>
  <dc:language>en-US</dc:language>
  <cp:lastModifiedBy>RJ</cp:lastModifiedBy>
  <cp:lastPrinted>2012-09-18T11:35:00Z</cp:lastPrinted>
  <dcterms:modified xsi:type="dcterms:W3CDTF">2017-10-14T14:45:00Z</dcterms:modified>
  <cp:revision>4</cp:revision>
  <dc:subject/>
  <dc:title/>
</cp:coreProperties>
</file>