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OGICĂ GENERA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gică general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Iancu Lucic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Iancu Luci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9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ştinţe generale la nivel de liceu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le normale susţinerii activităţilor de acest gen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le normale susţinerii activităţilor de acest gen.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operarea cu conceptele logicii formal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analiza logică a limbajului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exprimarea logică şi comunicarea.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în realizarea unor operaţii logice de bază: definiţia, clasificarea, diviziunea, generalizarea ş.a.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analiza/critica argumentelor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optimizarea (logică) a argumentării. Construirea de strategii argumentativ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identificarea şi combaterea sofismelor şi a erorilor logice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aprecierea adevărului şi validităţii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de comunicare şi argumentar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de combatere şi persuadare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în promovarea spiritului critic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ivind cultivarea valorilor logice în societat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suşirea principalelor teme şi probleme ale logicii formale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capacităţii de analiză logic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cu caracter introductiv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punere,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finiţiile logicii, problema metodei în logica formală, problema limbajului, problematica logică a principiilor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tica logică a termenilor, noţiunilor şi conceptelor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zbatere, analiză pe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 propoziţiilor şi a judecăţilor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zbatere, analiză pe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de logică deductivă.</w:t>
            </w:r>
          </w:p>
          <w:p>
            <w:pPr>
              <w:pStyle w:val="NoSpacing"/>
              <w:rPr/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e de logică inductivă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Symbol" w:cs="Symbol" w:ascii="Symbol" w:hAnsi="Symbol"/>
                <w:lang w:val="ro-RO"/>
              </w:rPr>
              <w:t>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roblematica sofismelor şi a erorilor logic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zbatere, exemplificar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 logica deductivă o pondere aparte revine silogisticii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. Enescu, Tratat de logică, Editura Lider, Bucureşti, 199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. Enescu, Dicţionar de logică, 1983, reeditare Editura Tehnică, Bucureşti, 200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. Botezatu, Introducere în logică, Editura Polirom Iaşi, 199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. Lucica, Logica vol. I, Editura Tehnică, Bucureşti, 200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. Kelley, The Art of Reasoning, W. W. Northon Com. Third Edition, 199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. Hurley, A Concise Introduction to logic, Thomson, Wadsworth 2008 (Tenth Edition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Verificarea cunoştinţelor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pe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plicaţii la temele predat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pe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zbateri pe tex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pe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erciţii şi exemplificăr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xpunere, analiza pe text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. Enescu, Tratat de logică, Editura Lider, Bucureşti, 1996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h. Enescu, Dicţionar de logică, 1983, reeditare Editura Tehnică, Bucureşti, 200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. Botezatu, Introducere în logică, Editura Polirom Iaşi, 199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. Lucica, Logica vol. I, Editura Tehnică, Bucureşti, 200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. Kelley, The Art of Reasoning, W. W. Northon Com. Third Edition, 1998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. Hurley, A Concise Introduction to logic, Thomson, Wadsworth 2008 (Tenth Edition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iplinele logice predate sunt în acord cu cerinţele ARACIS, cu programele celorlalte facultăţi de profil din ţară, inclusiv cu programa de liceu pentru clasa a IX-a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0"/>
        <w:gridCol w:w="1954"/>
        <w:gridCol w:w="1813"/>
        <w:gridCol w:w="1357"/>
        <w:gridCol w:w="1124"/>
        <w:gridCol w:w="1570"/>
      </w:tblGrid>
      <w:tr>
        <w:trPr/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litatea pregătirii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şi oral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o-RO"/>
              </w:rPr>
              <w:t>75%</w:t>
            </w:r>
          </w:p>
        </w:tc>
      </w:tr>
      <w:tr>
        <w:trPr/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înţelegere şi aplicare a cunoştinţelor dobândite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 şi oral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ă participativă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erificarea prezenţei la seminar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Calitatea pregătirii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, analiză pe text, aplicaţii practice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ro-RO"/>
              </w:rPr>
              <w:t>15%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-a putea reproduce şi reda conţinutul temelor predate.</w:t>
            </w:r>
          </w:p>
        </w:tc>
      </w:tr>
      <w:tr>
        <w:trPr>
          <w:trHeight w:val="1362" w:hRule="atLeast"/>
        </w:trPr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completării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titularului de cur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 X 2017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ata avizării în catedră/departament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emnătura sefului de catedră/departament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2:00Z</dcterms:created>
  <dc:creator>ramona.puiu</dc:creator>
  <dc:description/>
  <cp:keywords/>
  <dc:language>en-US</dc:language>
  <cp:lastModifiedBy>User</cp:lastModifiedBy>
  <cp:lastPrinted>2012-09-18T11:35:00Z</cp:lastPrinted>
  <dcterms:modified xsi:type="dcterms:W3CDTF">2017-10-06T08:27:00Z</dcterms:modified>
  <cp:revision>17</cp:revision>
  <dc:subject/>
  <dc:title>FIŞA DISCIPLINEI</dc:title>
</cp:coreProperties>
</file>