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troducere în publicitate - C1R1105;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Dr. Bianca Drămnesc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otal estimat (ore pe semestru al activităţilo</w:t>
      </w:r>
      <w:r>
        <w:rPr/>
        <w:t>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: stagiu de voluntariat într-un ONG la alegere, din Registrul UVT al voluntariatulu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Condiţii (ac</w:t>
      </w:r>
      <w:r>
        <w:rPr/>
        <w:t>olo unde este cazul)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4060"/>
      </w:tblGrid>
      <w:tr>
        <w:trPr>
          <w:trHeight w:val="4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4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8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. Cunoaştere şi înţelegere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- cunoasterea, intelegerea si utilizarea adecvata a termenilor ce descriu si interpreteaza fenomenul publicitar contemporan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metodelor de studiu, de cercetare si aplicare specifice activitatii de advertising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tendintelor majore ale transformarilor si  evolutiilor din domeniul publicitatii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2. Explicare şi interpretare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explicarea şi interpretarea  conţinuturilor teoretice şi practice ale discipline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capacitatea de a explica si interpreta puternica influenta pe care o realizeaza industria publicitara asupra unui evantai larg  de fenomene si evolutii socio-economice, culturale si politice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 Instrumental – aplicative (proiectarea, conducerea şi evaluarea activităţilor practice specifice;)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utilizarea unor metode, tehnici şi instrumente de investigare şi de aplicare specifice domeniului publicitati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lang w:val="ro-RO"/>
              </w:rPr>
              <w:t>-capacitatea de a proiecta si de a coordona realizarea unui produs publicitar de anvergura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capacitatea de a evalua multidimensional impactul  produselor  publicitare ;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ifestarea unei atitudini pozitive si  responsabile fată de domeniul profesiunii vizate de disciplina 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area unui sistem de valori culturale, morale şi civic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 evalua critic proiecte din domenii conex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orificarea optimă şi creativă propriului potenţial în activităţile profesionale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ngajarea în relaţii de parteneriat cu alte persoane – instituţii cu responsabilităţi similare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814"/>
      </w:tblGrid>
      <w:tr>
        <w:trPr>
          <w:trHeight w:val="27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ptarea si articularea interesului cursantilor pentru studiul si cercetarea domeniilor comunicarii publicitare;</w:t>
            </w:r>
          </w:p>
        </w:tc>
      </w:tr>
      <w:tr>
        <w:trPr>
          <w:trHeight w:val="158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usirea termenilor de specialitate ce descriu si interpreteaza fenomenul publicitar contemporan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rea abilitatilor necesare conceperii, analizei, interpretarii si evaluarii  unor produse publicitare</w:t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  <w:gridCol w:w="4121"/>
            </w:tblGrid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Curs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Cadrul teoretico-metodologic al identificarii, studiului si evaluarii fenomenului publicitar. Istoria publicitat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Specificul comunicarii publicitare. Mesajul publicitar si specificitat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ructura agentiei de publicitate si rolul departamentelor in 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izual, textual si sonor in mesajul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mensiunea creativa a publicitatii. creatie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ercetarea si planificarea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mpanie publicitara. Planul unei campan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mplementarea unei campanii publicitare. Rolul canalelor media in diseminar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e la idee la concept publicitar Strategia publicitara. Strategia si obiectivele de media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naliza si evaluarea produselor publicitare. Deontologia activitatilor publicitare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fectele comunicarii publicitare. Evolutii si perspective noi in publicitatea contemporana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bliografie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  <w:gridCol w:w="3221"/>
              <w:gridCol w:w="2771"/>
              <w:gridCol w:w="1351"/>
            </w:tblGrid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rbu, O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 ca domeniu al comunicării</w:t>
                  </w:r>
                  <w:r>
                    <w:rPr>
                      <w:rFonts w:cs="Times New Roman" w:ascii="Times New Roman" w:hAnsi="Times New Roman"/>
                    </w:rPr>
                    <w:t>, ed. Concordia, Arad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thelat, B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 si societate</w:t>
                  </w:r>
                  <w:r>
                    <w:rPr>
                      <w:rFonts w:cs="Times New Roman" w:ascii="Times New Roman" w:hAnsi="Times New Roman"/>
                    </w:rPr>
                    <w:t>, Editura Trei,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rbey, A.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Publicitatea eficienta. Notiuni fundamentale,       </w:t>
                  </w:r>
                  <w:r>
                    <w:rPr>
                      <w:rFonts w:cs="Times New Roman" w:ascii="Times New Roman" w:hAnsi="Times New Roman"/>
                    </w:rPr>
                    <w:t>Editura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Niculescu, 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Nicola, M., Petre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,</w:t>
                  </w:r>
                  <w:r>
                    <w:rPr>
                      <w:rFonts w:cs="Times New Roman" w:ascii="Times New Roman" w:hAnsi="Times New Roman"/>
                    </w:rPr>
                    <w:t xml:space="preserve"> , Bucuresti, 2004, Comunicare. ro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Jouve, M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Comunicarea. Publicitate si relatii publice, </w:t>
                  </w:r>
                  <w:r>
                    <w:rPr>
                      <w:rFonts w:cs="Times New Roman" w:ascii="Times New Roman" w:hAnsi="Times New Roman"/>
                    </w:rPr>
                    <w:t>Editura Polirom, Ias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cenac,L., Milon, A., Saint-Michel, S-H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Times New Roman" w:ascii="Times New Roman" w:hAnsi="Times New Roman"/>
                    </w:rPr>
                    <w:t>Editura Polirom, Iasi ,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ucchielli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Arta de a influenta. Analiza tehnicilor de manipulare,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ddard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Limbajul Publicitatii,</w:t>
                  </w:r>
                  <w:r>
                    <w:rPr>
                      <w:rFonts w:cs="Times New Roman" w:ascii="Times New Roman" w:hAnsi="Times New Roman"/>
                    </w:rPr>
                    <w:t xml:space="preserve"> 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dam, J-M, Bonhomme,M  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rgumentarea publicitara</w:t>
                  </w:r>
                  <w:r>
                    <w:rPr>
                      <w:rFonts w:cs="Times New Roman" w:ascii="Times New Roman" w:hAnsi="Times New Roman"/>
                    </w:rPr>
                    <w:t>, Ed. Institutul European, 2004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tre, D.,  Iliescu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sihologia reclamei si a consumatorului</w:t>
                  </w:r>
                  <w:r>
                    <w:rPr>
                      <w:rFonts w:cs="Times New Roman" w:ascii="Times New Roman" w:hAnsi="Times New Roman"/>
                    </w:rPr>
                    <w:t>, Editura Comunicare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ro.,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Bucuresti, 2004-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gojinaru, Adel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Relatii publice si Publicitate, </w:t>
                  </w:r>
                  <w:r>
                    <w:rPr>
                      <w:rFonts w:cs="Times New Roman" w:ascii="Times New Roman" w:hAnsi="Times New Roman"/>
                    </w:rPr>
                    <w:t>ed. Tritonic, Bucureş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laban, Deli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</w:rPr>
                    <w:t>De la planificarea strategica la implementarea media,</w:t>
                  </w:r>
                  <w:r>
                    <w:rPr>
                      <w:rFonts w:cs="Times New Roman" w:ascii="Times New Roman" w:hAnsi="Times New Roman"/>
                    </w:rPr>
                    <w:t xml:space="preserve"> ed.  Polirom, Iasi, 2009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t Fallon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Creativitatea in Publicitate</w:t>
                  </w:r>
                  <w:r>
                    <w:rPr>
                      <w:rFonts w:cs="Times New Roman" w:ascii="Times New Roman" w:hAnsi="Times New Roman"/>
                    </w:rPr>
                    <w:t>, ed.All, Bucuresti, 2008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lly Olins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lang w:val="fr-FR"/>
                    </w:rPr>
                    <w:t>Noul ghid de identitate, editura Comunicare.ro, Bucures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isher-Buttinger, Claudia, Christine Vallaster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i/>
                      <w:i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fr-FR"/>
                    </w:rPr>
                    <w:t xml:space="preserve">Noul branding : cum construiești capitalul unei mărci, </w:t>
                  </w:r>
                  <w:r>
                    <w:rPr>
                      <w:rFonts w:cs="Times New Roman" w:ascii="Times New Roman" w:hAnsi="Times New Roman"/>
                      <w:lang w:val="fr-FR"/>
                    </w:rPr>
                    <w:t>Iași, Editura Polirom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k Tungate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dland. Istoria universală a publicităţii</w:t>
                  </w:r>
                  <w:r>
                    <w:rPr>
                      <w:rFonts w:cs="Times New Roman" w:ascii="Times New Roman" w:hAnsi="Times New Roman"/>
                    </w:rPr>
                    <w:t>, Humanitas, 201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Seminar</w:t>
                  </w:r>
                </w:p>
              </w:tc>
              <w:tc>
                <w:tcPr>
                  <w:tcW w:w="4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5725</wp:posOffset>
                      </wp:positionV>
                      <wp:extent cx="6481445" cy="21393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2139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05"/>
                                    <w:gridCol w:w="40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Prezentarea disciplinei și a condițiilor de notare. Publicitatea. Istoria publicității româneș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ialog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emnificația logo-ului. Elemente de contrucție a afișului publicitar fluzul Z și fluxul 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ezbatere. Aplicații pract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ublicitatea rațională și strategiile persuasive folosite.  Publicitatea mecanicistă și strategiile persuasive folosite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.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Publicitatea emoțional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și strategiile persuasive folosite.  Publicitatea integrative și strategiile persuasive folosite. 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ecapitulare tipuri de publicit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,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Test: construcția unui afiș publicitar și tipuri de publicitate. Producția unui produs publicitar – producția tipărit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oducția unui produs publicitar – audio-vid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Dezbatere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ezentarea proiectelor de sem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valua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68.45pt;mso-wrap-distance-left:0pt;mso-wrap-distance-right:9pt;mso-wrap-distance-top:0pt;mso-wrap-distance-bottom:0pt;margin-top:6.75pt;mso-position-vertical-relative:text;margin-left:-4.7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5"/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Prezentarea disciplinei și a condițiilor de notare. Publicitatea. Istoria publicității românești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ialo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mnificația logo-ului. Elemente de contrucție a afișului publicitar fluzul Z și fluxul T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ezbatere. Aplicații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ublicitatea rațională și strategiile persuasive folosite.  Publicitatea mecanicistă și strategiile persuasive folosite.  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.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Publicitatea emoțional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și strategiile persuasive folosite.  Publicitatea integrative și strategiile persuasive folosite.  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apitulare tipuri de publicitate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,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st: construcția unui afiș publicitar și tipuri de publicitate. Producția unui produs publicitar – producția tipărită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ducția unui produs publicitar – audio-video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Dezbatere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entarea proiectelor de seminar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valua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/>
            </w:pPr>
            <w:r>
              <w:rPr/>
              <w:t>Bibliografie :</w:t>
            </w:r>
          </w:p>
          <w:tbl>
            <w:tblPr>
              <w:tblW w:w="88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6"/>
              <w:gridCol w:w="5990"/>
            </w:tblGrid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aban, Deli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ublicitate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e la planificarea strategica la implementarea media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.  Polirom, Iasi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bey, A. D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ublicitatea eficienta. Notiuni fundamental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culescu, Bucurest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ddard, A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mbajul Publicitatii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itura Polirom, Iasi, 200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uve, M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Comunicarea. Publicitate si relatii public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cenac,L., Milon, A., Saint-Michel, S-H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 ,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k Tungate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dland. Istoria universală a publicităţ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Humanitas, 201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 Fallon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reativitatea i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.All, Bucuresti, 2008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etre, Dan, Nicola Mihaela, 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Introducere î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Comunicare.ro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gojinaru, Adel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Relatii publice și Publicitat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Tritonic, Bucureşti 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ussel J.T., Lane W.R.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  <w:lang w:val="fr-FR"/>
                    </w:rPr>
                    <w:t xml:space="preserve">Manual de publicitate,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fr-FR"/>
                    </w:rPr>
                    <w:t>Editura Teora, 2003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rsul şi seminarul sunt fundamentate pe dimensiunile complexe ale disciplinei, sincronic şi diacronic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87"/>
        <w:gridCol w:w="2113"/>
        <w:gridCol w:w="234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16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amen pe subiectele din materia de cur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Intervenţii la Seminar, test, proiect de semina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 xml:space="preserve">50%  </w:t>
            </w:r>
          </w:p>
        </w:tc>
      </w:tr>
      <w:tr>
        <w:trPr>
          <w:trHeight w:val="7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 proiec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49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7.10.2017                                                                                                            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discplină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 departamen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Normal1"/>
    <w:basedOn w:val="Normal"/>
    <w:next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05:00Z</dcterms:created>
  <dc:creator>simona bader</dc:creator>
  <dc:description/>
  <cp:keywords/>
  <dc:language>en-US</dc:language>
  <cp:lastModifiedBy>HP1</cp:lastModifiedBy>
  <cp:lastPrinted>2012-09-18T11:35:00Z</cp:lastPrinted>
  <dcterms:modified xsi:type="dcterms:W3CDTF">2017-10-17T14:22:00Z</dcterms:modified>
  <cp:revision>4</cp:revision>
  <dc:subject/>
  <dc:title/>
</cp:coreProperties>
</file>