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t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relaţii publice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orii contemporane ale comunicări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Adina Bay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Adina Bay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II, 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unoasterea si intelegerea conceptelor si metodologiilor fundamentale, specifice discipline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si utilizarea unor texte exemplare ale discipline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licarea si interpretarea celor mai importante teorii contemporane ale comunicari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antrenarea abilitatilor de analiza critica, de documentare si sinteza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Cs/>
                <w:szCs w:val="18"/>
                <w:lang w:val="fr-FR"/>
              </w:rPr>
              <w:t>promovarea unui sistem de valori culturale, morale şi civ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7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. Ce sunt şi la ce folosesc „teoriile comunicării”? Ce tipuri de teorii ale comunicării există şi pe care dintre ele se va concentra acest curs? Care este scopul cursului? Detalii administrativ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-12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retorică (I). Principiile lui Aristotel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 ore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89-298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retorică (II). Dramatismul şi paradigma narativă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99-318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cultura media (I). Marshall McLuhan: „Mediul este mesajul”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 –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</w:t>
            </w:r>
            <w:r>
              <w:rPr>
                <w:rFonts w:cs="Times New Roman" w:ascii="Times New Roman" w:hAnsi="Times New Roman"/>
                <w:lang w:val="ro-RO"/>
              </w:rPr>
              <w:t xml:space="preserve"> (p. 216-26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de masă şi cultura media (II).  Semiotica lui Roland Barthes.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332-343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cultura media (III). Stuart Hall şi studiile cultura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4 o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ichele – </w:t>
            </w:r>
            <w:r>
              <w:rPr>
                <w:rFonts w:cs="Times New Roman" w:ascii="Times New Roman" w:hAnsi="Times New Roman"/>
                <w:i/>
                <w:lang w:val="ro-RO"/>
              </w:rPr>
              <w:t>Istoria teoriilor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(p. 55-8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 (I). Elihu Katz şi teoria „utilizărilor şi gratificaţiilor”. George Gebner şi teoria cultivări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 –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(p. 55-13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 (II). McCombs &amp; Shaw: Teoria efectului „agenda-setting”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Jr. – </w:t>
            </w:r>
            <w:r>
              <w:rPr>
                <w:rFonts w:cs="Times New Roman" w:ascii="Times New Roman" w:hAnsi="Times New Roman"/>
                <w:i/>
                <w:lang w:val="ro-RO"/>
              </w:rPr>
              <w:t>Perspective asupra teoriilor comunicării de masă</w:t>
            </w:r>
            <w:r>
              <w:rPr>
                <w:rFonts w:cs="Times New Roman" w:ascii="Times New Roman" w:hAnsi="Times New Roman"/>
                <w:lang w:val="ro-RO"/>
              </w:rPr>
              <w:t xml:space="preserve"> (p. 235-259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a celor mai importante noţiuni parcurse în cadrul semestrulu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. 2011.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 (8th edition)</w:t>
            </w:r>
            <w:r>
              <w:rPr>
                <w:rFonts w:cs="Times New Roman" w:ascii="Times New Roman" w:hAnsi="Times New Roman"/>
                <w:lang w:val="ro-RO"/>
              </w:rPr>
              <w:t>. McGraw Hill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Kellner, Douglas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Cultura media.</w:t>
            </w:r>
            <w:r>
              <w:rPr>
                <w:rFonts w:cs="Times New Roman" w:ascii="Times New Roman" w:hAnsi="Times New Roman"/>
                <w:lang w:val="ro-RO"/>
              </w:rPr>
              <w:t xml:space="preserve"> Ed. Institutul european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storia teoriilor comunicării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. 2006.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 (Ed. a II-a)</w:t>
            </w:r>
            <w:r>
              <w:rPr>
                <w:rFonts w:cs="Times New Roman" w:ascii="Times New Roman" w:hAnsi="Times New Roman"/>
                <w:lang w:val="ro-RO"/>
              </w:rPr>
              <w:t xml:space="preserve">. Ed. Nemira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>. Ed. Comunicare.ro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2004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Perspective asupra teoriilor comunicării de masă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West, Richard &amp; Turner, Lynn. 2010.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ing Communication Theory. Analysis and Application (4th edition)</w:t>
            </w:r>
            <w:r>
              <w:rPr>
                <w:rFonts w:cs="Times New Roman" w:ascii="Times New Roman" w:hAnsi="Times New Roman"/>
                <w:lang w:val="ro-RO"/>
              </w:rPr>
              <w:t>. McGraw Hill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retorică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strategiilor retorice de argumentare ilustrate în filmul </w:t>
            </w:r>
            <w:r>
              <w:rPr>
                <w:rFonts w:cs="Times New Roman" w:ascii="Times New Roman" w:hAnsi="Times New Roman"/>
                <w:i/>
              </w:rPr>
              <w:t>The Great Debaters</w:t>
            </w:r>
            <w:r>
              <w:rPr>
                <w:rFonts w:cs="Times New Roman" w:ascii="Times New Roman" w:hAnsi="Times New Roman"/>
              </w:rPr>
              <w:t xml:space="preserve"> (2007, r: Denzel Washington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de masă şi cultura media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teoriilor comunicării de masă ilustrate în bibliografie: 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Miège, Bernard – Informa</w:t>
            </w:r>
            <w:r>
              <w:rPr>
                <w:rFonts w:cs="Times New Roman" w:ascii="Times New Roman" w:hAnsi="Times New Roman"/>
                <w:lang w:val="ro-RO"/>
              </w:rPr>
              <w:t xml:space="preserve">ţie şi comunicare (Polirom, 2008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2: În căutarea logicii sociale a comunicării (p. 77-101)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ichele – Istoria teoriilor comunicării (Polirom, 2001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4: Industrie culturală, ideologie şi putere (p. 55-85)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 – Scrieri esenţiale (Ed. a II-a, Nemira, 2006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9: Înţelegerea mijloacelor (p. 216-265)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teoriilor comunicării de masă ilustrate în bibliografie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 – Modele ale comunicării (Comunicare.ro, 2001). 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3: Influenţa personală, teoriile difuzării şi efectele pe termen scurt ale comunicării de masă asupra indivizilor (p. 55-85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4: Efectele mass media asupra culturii şi societăţii (p. 87-112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5: Modele centrate pe audienţă (p. 113-135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verin, Werner J. &amp; Tankard, James W. Jr. – Perspective asupra teoriilor comunicării de masă (Polirom, 2004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12: Efectul de agendă (p. 235-259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capitularea celor mai importante noţiuni discutate de-a lungul semestrului şi pregătirea pentru evaluarea finală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storia teoriilor comunicării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. 2006.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 (Ed. a II-a)</w:t>
            </w:r>
            <w:r>
              <w:rPr>
                <w:rFonts w:cs="Times New Roman" w:ascii="Times New Roman" w:hAnsi="Times New Roman"/>
                <w:lang w:val="ro-RO"/>
              </w:rPr>
              <w:t xml:space="preserve">. Ed. Nemira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>. Ed. Comunicare.ro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iège, Bernard. 2008. </w:t>
            </w:r>
            <w:r>
              <w:rPr>
                <w:rFonts w:cs="Times New Roman" w:ascii="Times New Roman" w:hAnsi="Times New Roman"/>
                <w:i/>
                <w:lang w:val="ro-RO"/>
              </w:rPr>
              <w:t>Informaţie şi comunicare</w:t>
            </w:r>
            <w:r>
              <w:rPr>
                <w:rFonts w:cs="Times New Roman" w:ascii="Times New Roman" w:hAnsi="Times New Roman"/>
                <w:lang w:val="ro-RO"/>
              </w:rPr>
              <w:t>. 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2004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Perspective asupra teoriilor comunicării de masă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573"/>
        <w:gridCol w:w="1519"/>
        <w:gridCol w:w="393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ândit la curs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Examen scris la sfârş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o perspectivă proprie asupra materialelor expuse la curs / seminar şi de a o integra în dialog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în grup.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Prezenţă la 75% dintre ore în timpul semestrului şi redactarea unui examen scris care să releve asimilarea noţiunilor teoretice de bază şi folosirea lor pentru interpretarea unui material dat, într-o manieră personală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01.10.20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3:00Z</dcterms:created>
  <dc:creator>ramona.puiu</dc:creator>
  <dc:description/>
  <cp:keywords/>
  <dc:language>en-US</dc:language>
  <cp:lastModifiedBy>Adina</cp:lastModifiedBy>
  <cp:lastPrinted>2012-09-18T10:35:00Z</cp:lastPrinted>
  <dcterms:modified xsi:type="dcterms:W3CDTF">2017-10-09T11:03:00Z</dcterms:modified>
  <cp:revision>25</cp:revision>
  <dc:subject/>
  <dc:title/>
</cp:coreProperties>
</file>