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Teoria informatie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itan Gheorgh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olschi Octavi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, D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</w:t>
      </w:r>
      <w:r>
        <w:rPr/>
        <w:t>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Rezolvare probleme de analiza critica a informatiei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Identificarea si utilizarea limbajului, metodologiilor şi cunoştinţelor de specialitate din domeniul publicitatii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>
                <w:rFonts w:cs="Calibri" w:ascii="Calibri" w:hAnsi="Calibri"/>
                <w:sz w:val="22"/>
              </w:rPr>
              <w:t>Utilizarea noilor tehnologii de informare şi comunicare (NTIC) in publicitate</w:t>
            </w:r>
          </w:p>
          <w:p>
            <w:pPr>
              <w:pStyle w:val="Normal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• </w:t>
            </w:r>
            <w:r>
              <w:rPr/>
              <w:t>Proiectarea si realizarea unor analize ale comunicarii publicitare in conditii prestabilit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•</w:t>
            </w:r>
            <w:r>
              <w:rPr>
                <w:rFonts w:cs="Calibri"/>
                <w:lang w:val="fr-FR"/>
              </w:rPr>
              <w:t xml:space="preserve"> </w:t>
            </w:r>
            <w:r>
              <w:rPr>
                <w:lang w:val="fr-FR"/>
              </w:rPr>
              <w:t>Identificarea si utilizarea elementelor specifice de deontologie si de responsabilitate social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Autoevaluarea nevoii de formare profesională, în scopul inserţiei şi a adaptării la cerinţele pieţei muncii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Identificarea locului informaţiei în comunicare şi publicitat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</w:rPr>
              <w:t>Surprinderea principalelor direcţii în evoluţia teoriei informaţiei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ţelegerea rolului jucat astăzi de teoria informaţiei în ştiinţele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si in publicitate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ircumscrierea noului statut al comunicări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şi publicitatii în trecerea de la societatea informaţională la societatea bazată pe cunoaşte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013"/>
        <w:gridCol w:w="2233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1.1.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Ipostazele contemporane de bază ale teoriei informaţiei 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eoria informaţiei în sens larg:</w:t>
            </w:r>
          </w:p>
          <w:p>
            <w:pPr>
              <w:pStyle w:val="Normal"/>
              <w:ind w:left="720" w:hanging="23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ezentare general a celor două ipostaze fundamentale ale teoriei informaţiei în sens larg: teoria matematică a informaţiei şi teoria semantică a informaţie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ţia in cele două ipostaze ale teoriei informaţiei în sens larg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Informaţie statistică şi conţinut semantic;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Teoria informaţiei în sens restrâns = teoria matematică a informaţieiomunicarea din perspectiva teoriei semantice 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Apariţia şi formularea acestei teorii ca teorie a comunicaţiei/comunicări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ezvoltări actuale ale acestei teorii: teoria algoritmică sau computaţională a informaţiei şi teoria informaţiei-Fisher;</w:t>
            </w:r>
          </w:p>
          <w:p>
            <w:pPr>
              <w:pStyle w:val="Textnormal"/>
              <w:widowControl/>
              <w:ind w:left="51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Teoria semantică a informaţiei: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pariţia şi formularea acestei teorii ca replică la teoria matematică a informaţiei/comunicaţiei;</w:t>
            </w:r>
          </w:p>
          <w:p>
            <w:pPr>
              <w:pStyle w:val="Textnormal"/>
              <w:widowControl/>
              <w:ind w:left="877" w:hanging="1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Abordări ale informaţiei în cadrul acestei teorii: abordări reducţioniste (teoria unificată a informaţiei), abordări antireducţioniste (teoria genealogică a informaţiei), abordări nonreducţioniste (teoria informaţiei descentralizate sau multicentrate)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1.2.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lementaritatea teoriei semantice a informaţiei în raport cu teoria matematică a informaţiei: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rile la care se manifestă relaţia de complementaritate dintre cele două teori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l informal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Nivelul formal;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tica în raport cu care se manifestă relaţia de complementaritate dintre aceste teorii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oblema comunicării: nivelurile şi modelele comunicării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 definirii informaţiei: ca transmisie de date şi ca date bine formate şi purtătoare de sens sau semnificaţie;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Opţiunile teoretice împărţăşite în definire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opţiuni preponderent funcţionaliste: informaţia = opusul nedeterminării/incertitudinii, informaţia = opusul redundanţei,</w:t>
            </w:r>
          </w:p>
          <w:p>
            <w:pPr>
              <w:pStyle w:val="Normal"/>
              <w:spacing w:before="0" w:after="200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opţiuni preponderent ontologice: informaţia = opusul entropiei, informaţia = opusul sau complemetara materiei (substanţă + energie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8.1.3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ţia în comunicarea socială şi publicitate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ipuri de intervenţie înformaţională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) Informarea publică; 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rea eronată (greşită) sau falsa informare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Dezinformarea;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 Gestionarea informaţiei în comunicarea socială şi relaţiile publice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Informaţia ca marfă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anagementul informaţiei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Marketingul informaţional;</w:t>
            </w:r>
          </w:p>
          <w:p>
            <w:pPr>
              <w:pStyle w:val="Normal"/>
              <w:ind w:left="495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) Comunicarea socială şi relaţiile publice în trecerea de la societatea informaţională la societatea bazată pe cunoaştere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ocietatea informaţională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ocietatea noilor tehnologii;</w:t>
            </w:r>
          </w:p>
          <w:p>
            <w:pPr>
              <w:pStyle w:val="Normal"/>
              <w:spacing w:before="0" w:after="200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Societatea bazată pe cunoaştere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gmann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olding on to Reality: The Nature of Information at the Turn of the Millennium</w:t>
            </w:r>
            <w:r>
              <w:rPr>
                <w:rFonts w:cs="Arial" w:ascii="Arial" w:hAnsi="Arial"/>
                <w:sz w:val="20"/>
                <w:szCs w:val="20"/>
              </w:rPr>
              <w:t>, University of Chicago Press, Chicago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osin, H. W., Fitts, P. M., Frick, F. C., Grant, D. A., McCulloch, W. S., McMillan, B. and Miller, G.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urrent Trends in Information Theory</w:t>
            </w:r>
            <w:r>
              <w:rPr>
                <w:rFonts w:cs="Arial" w:ascii="Arial" w:hAnsi="Arial"/>
                <w:sz w:val="20"/>
                <w:szCs w:val="20"/>
              </w:rPr>
              <w:t>, University of Pittsburgh Press, Pittsburgh, PA, 195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raudeau, P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médias et l'information. L'imposible transparence du disco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2e édition revue et augmentée, Éditions De Boeck Université, Bruxelles,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x, C.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 and Misinformation: An Investigation of the Notions of Information, Misinformation, Informing, and Misinforming</w:t>
            </w:r>
            <w:r>
              <w:rPr>
                <w:rFonts w:cs="Arial" w:ascii="Arial" w:hAnsi="Arial"/>
                <w:sz w:val="20"/>
                <w:szCs w:val="20"/>
              </w:rPr>
              <w:t>, Greenwood Press, Westport, CT, 198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leick, J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tia:  o istorie, o teorie, o revarsare</w:t>
            </w:r>
            <w:r>
              <w:rPr>
                <w:rFonts w:cs="Arial" w:ascii="Arial" w:hAnsi="Arial"/>
                <w:sz w:val="20"/>
                <w:szCs w:val="20"/>
              </w:rPr>
              <w:t>, Editura Publica, Bucuresti,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nson, P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rimie, I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crisori despre informat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rimie, I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auza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rson, C. U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olirom, Iaşi, 200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ege, B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omunicare. In cautarea logicii soci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lirom, Iasi,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urgan, A.-T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rincipiile teoriei informatiei in ingineria informatiei si a comunicatiilo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cademiei Romane, Bucuresti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ill, S.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lemmas in the Study of Information: Exploring the Boundaries of Information Science</w:t>
            </w:r>
            <w:r>
              <w:rPr>
                <w:rFonts w:cs="Arial" w:ascii="Arial" w:hAnsi="Arial"/>
                <w:sz w:val="20"/>
                <w:szCs w:val="20"/>
              </w:rPr>
              <w:t>, Greenwood Press, New York, 199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wson, D., Van Slyke Turk, J., şi Kruckenberg, D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pper, K. R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ogica cercetari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stiintifica si enciclopedica, Bucuresti, 198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gal, J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Le Zéro et le Un. Histoire de la notion scientifique d'information au 20° sièc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aris, Éditions Syllepse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aker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Public Relations Handbook</w:t>
            </w:r>
            <w:r>
              <w:rPr>
                <w:rFonts w:cs="Arial" w:ascii="Arial" w:hAnsi="Arial"/>
                <w:sz w:val="20"/>
                <w:szCs w:val="20"/>
              </w:rPr>
              <w:t>, Routledge, New York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ng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Nature of Information</w:t>
            </w:r>
            <w:r>
              <w:rPr>
                <w:rFonts w:cs="Arial" w:ascii="Arial" w:hAnsi="Arial"/>
                <w:sz w:val="20"/>
                <w:szCs w:val="20"/>
              </w:rPr>
              <w:t>, Praeger Publishers, New York, 198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Van Cuilenburg, J. J., Scholten, O. şi Normen, G. W.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ver, W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>, 1949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er, N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ibernetica</w:t>
            </w:r>
            <w:r>
              <w:rPr>
                <w:rFonts w:cs="Arial" w:ascii="Arial" w:hAnsi="Arial"/>
                <w:sz w:val="20"/>
                <w:szCs w:val="20"/>
              </w:rPr>
              <w:t>, Editura Stiintifica, Bucuresti, 1966.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94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szCs w:val="20"/>
              </w:rPr>
              <w:t>Modelul comunicării în viziunea lui Shannon şi Weaver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 xml:space="preserve">, Editura politică, Bucureşti, 1972, pp. 299-321./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Cibernetica</w:t>
            </w:r>
            <w:r>
              <w:rPr>
                <w:rFonts w:cs="Arial" w:ascii="Arial" w:hAnsi="Arial"/>
                <w:sz w:val="20"/>
                <w:szCs w:val="20"/>
              </w:rPr>
              <w:t>, Editura Ştiinţifică, Bucureşti, 1966, Capitolul V.</w:t>
            </w:r>
          </w:p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paper. 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Waren Weav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9./ 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/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~felsing/virtual_asia/ info.html</w:t>
              </w:r>
            </w:hyperlink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Interpretarea semantică a informaţiei: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Yehoshua Bar-Hillel, „Un examen al teoriei informaţiei”, în Gh. Enescu ş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ştiinţei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0, pp. 506-537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 Jaakko Hintikka, „Informaţia, deducţia şi </w:t>
            </w:r>
            <w:r>
              <w:rPr>
                <w:rFonts w:cs="Arial" w:ascii="Arial" w:hAnsi="Arial"/>
                <w:i/>
                <w:sz w:val="20"/>
                <w:szCs w:val="20"/>
              </w:rPr>
              <w:t>a priori</w:t>
            </w:r>
            <w:r>
              <w:rPr>
                <w:rFonts w:cs="Arial" w:ascii="Arial" w:hAnsi="Arial"/>
                <w:sz w:val="20"/>
                <w:szCs w:val="20"/>
              </w:rPr>
              <w:t xml:space="preserve">-ul”, în Ilie Pâ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, pp. 185-199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) 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Încercări de unificare a teoriei informaţei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Nemira, Bucureşti, 2006, pp. 216-278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hat Is Information?, î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/</w:t>
            </w:r>
            <w:r>
              <w:rPr>
                <w:sz w:val="24"/>
                <w:szCs w:val="24"/>
              </w:rPr>
              <w:t xml:space="preserve">J.-F. Lyotard, </w:t>
            </w:r>
            <w:r>
              <w:rPr>
                <w:i/>
                <w:sz w:val="24"/>
                <w:szCs w:val="24"/>
              </w:rPr>
              <w:t>Condiţia postmodernă</w:t>
            </w:r>
            <w:r>
              <w:rPr>
                <w:sz w:val="24"/>
                <w:szCs w:val="24"/>
              </w:rPr>
              <w:t>, Editura Babel, Bucureşti, 1993, Capitolul I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E) Daniel Bougnoux, „Deschiderea informaţională, închiderea  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ţia în mass-media şi relaţiile publi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„Canale şi media de comunicare”, în 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) 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;</w:t>
            </w:r>
          </w:p>
          <w:p>
            <w:pPr>
              <w:pStyle w:val="Normal"/>
              <w:spacing w:before="0" w:after="200"/>
              <w:ind w:left="421" w:hanging="18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) J. J. Van Cuilenburg, O. Scholten şi G. W. Norme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hoshua Bar-Hillel, „Un examen al teoriei informatiei”, in Gh. Enescu s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stiintei</w:t>
            </w:r>
            <w:r>
              <w:rPr>
                <w:rFonts w:cs="Arial" w:ascii="Arial" w:hAnsi="Arial"/>
                <w:sz w:val="20"/>
                <w:szCs w:val="20"/>
              </w:rPr>
              <w:t>, Editura Politica, Bucuresti, 1970, pp. 506-53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bert Borgman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corarea in realitate. Natura informatiei la sfarsit de mileniu</w:t>
            </w:r>
            <w:r>
              <w:rPr>
                <w:rFonts w:cs="Arial" w:ascii="Arial" w:hAnsi="Arial"/>
                <w:sz w:val="20"/>
                <w:szCs w:val="20"/>
              </w:rPr>
              <w:t>, Editura “TEHNICA-INFO”, Chisinau, 20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 Bougnoux, „Deschiderea informaţională, închiderea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akko Hintikka, „Informaţia, deducţia şi a priori-ul”, în Ilie Pa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at Is Information?, i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-F. Lyotard, </w:t>
            </w:r>
            <w:r>
              <w:rPr>
                <w:i/>
              </w:rPr>
              <w:t>Condiţia postmodernă</w:t>
            </w:r>
            <w:r>
              <w:rPr/>
              <w:t>, Capitolul I, Editura Babel, Bucureşti,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Editura Nemira, Bucureşti, 2006, pp. 216-27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 paper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J. J. Van Cuilenburg, O. Scholten şi G. W. Norme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 ~felsing/virtual_asia/info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2, pp. 299-32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analiză informaţional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, cum ar fi elaborarea unor produse, articole şi studii de specialit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profesinal, compatibile cu cerinţele insertiei profesionale în meseriile din domeniul  publicitati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esterea interesului pentru înţelegerea coordonatelor profilului profesional al absolventului de Publicitat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02"/>
        <w:gridCol w:w="2636"/>
        <w:gridCol w:w="393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i practi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</w:rPr>
              <w:t>Răspunsurile la evaluarea final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 xml:space="preserve">Examinari orale si scrise pe parcursul 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 si aplicatii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e de lucru, referate, eseuri, traduceri, proiect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analiza informatinal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analiza informationala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9.09.2017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81"/>
        </w:tabs>
        <w:ind w:left="78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.bell-labs.com/cm/ms/what/shannonday/paper. html" TargetMode="External"/><Relationship Id="rId3" Type="http://schemas.openxmlformats.org/officeDocument/2006/relationships/hyperlink" Target="http://www.uoregon.edu/~felsing/virtual_asia/ info.html" TargetMode="External"/><Relationship Id="rId4" Type="http://schemas.openxmlformats.org/officeDocument/2006/relationships/hyperlink" Target="http://cm.bell-labs.com/cm/ms/what/shannonday/ paper.html" TargetMode="External"/><Relationship Id="rId5" Type="http://schemas.openxmlformats.org/officeDocument/2006/relationships/hyperlink" Target="http://www.uoregon.edu/ ~felsing/virtual_asia/info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ramona.puiu</dc:creator>
  <dc:description/>
  <cp:keywords/>
  <dc:language>en-US</dc:language>
  <cp:lastModifiedBy>Geo'PC</cp:lastModifiedBy>
  <cp:lastPrinted>2012-09-18T10:35:00Z</cp:lastPrinted>
  <dcterms:modified xsi:type="dcterms:W3CDTF">2017-10-16T06:25:00Z</dcterms:modified>
  <cp:revision>31</cp:revision>
  <dc:subject/>
  <dc:title/>
</cp:coreProperties>
</file>