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DEPARTAMENTUL DE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PEDEUTICA FILOSOFICA F1F1103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 dr. Florin Lobonț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 dr. Florin Lobonț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714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val="fr-FR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C1.1 Identificarea si definirea conceptelor si teoriilor fundamentale/ ale filosofiei, pe parcursul lecturii unor texte filosofice 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ro-RO"/>
              </w:rPr>
              <w:t>C1.2 Recunoasterea dimensiunii istorice a teoriilor filosofice,identificareacaracteristicilor si aimpactului lor asupra culturii um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C4.2 Interpretarea si  aprecierea creaŃiilor umane (culturalartistice, stiintifice) prin aplicarea cunostinŃelor filosofice de baz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lang w:val="ro-RO"/>
              </w:rPr>
              <w:t>C5.1 C6.2 Identificarea, interpretarea si respectarea valorilor, opiniilor, nevoilor, sentimentelor altor persoane sau cultu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ro-RO"/>
              </w:rPr>
              <w:t>ABILIT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ro-RO"/>
              </w:rPr>
              <w:t xml:space="preserve">C1.3 Definirea si  exprimarea specificitătii problemelor filosofice în raport cu alte discipline umanis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C1.5 Identificarea nevoii de formare profesională si realizarea unui plan de dezvoltare personală în acest sens, prin utilizarea eficientă a surselor si resurselor de comunicare si formare profesională (internet, baze de date, cursuri on-line etc.)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val="fr-FR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CT. 3. Autoevaluarea nevoii de formare profesională în scopul dezvoltării autonomiei personale, inserŃiei si adaptabilităŃii la cerinŃele pieŃ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2. Utilizarea cunostinŃelor de bază pentru explicarea si interpretarea unor variate tipuri de concepte, situaŃii, procese, proiecte etc. asociate domeniulu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aşterea şi înţelegerea autorilor, textelor principale, metodelor si curentelor filosofiei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 xml:space="preserve">Obiectul, problematica si finalitatea disciplinei de propedeutica filosofica. Perspectiva metafilosofica.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iviziuni clasice si moderne ale filosofi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lemente de metod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 a elaborării unei lucrări filosofice. Semnalarea, rezumatul, recenzia, comentariul, raportul asupra literaturii, articolul filosofic, eseul, studiul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nografia și tratatul filosofi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tape ale proiectării studiului științific în filosofie. </w:t>
            </w:r>
            <w:r>
              <w:rPr>
                <w:rFonts w:cs="Arial" w:ascii="Arial" w:hAnsi="Arial"/>
                <w:sz w:val="20"/>
                <w:szCs w:val="20"/>
              </w:rPr>
              <w:t>Problema, ipoteza, modelarea soluțiilor, informarea și documentarea, compararea modelelor, argumentarea soluției, evaluarea soluțiilor alternative, redactarea lucrări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toda în filosofie. Tipuri de argumente filosofic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 xml:space="preserve">Argumentarea , dezacordul, adevarul si validitatea, dialogul, confruntarea.  Practicarea filosofiei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1"/>
                <w:szCs w:val="21"/>
                <w:lang w:val="fr-FR"/>
              </w:rPr>
              <w:t xml:space="preserve">Statutul socio-cultural al filosofiei contemporane. Provocarea postmodernista a filosofiei. Popularizarea filosofiei ; filosofia ca mod de viață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, ilustr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ramond" w:ascii="Garamond" w:hAnsi="Garamond"/>
                <w:bCs/>
                <w:lang w:val="it-IT"/>
              </w:rPr>
              <w:t xml:space="preserve">Aristotel, </w:t>
            </w:r>
            <w:r>
              <w:rPr>
                <w:rFonts w:cs="Garamond" w:ascii="Garamond" w:hAnsi="Garamond"/>
                <w:bCs/>
                <w:i/>
                <w:lang w:val="it-IT"/>
              </w:rPr>
              <w:t xml:space="preserve">protrepticul, </w:t>
            </w:r>
            <w:r>
              <w:rPr>
                <w:rFonts w:cs="Garamond" w:ascii="Garamond" w:hAnsi="Garamond"/>
                <w:bCs/>
                <w:lang w:val="it-IT"/>
              </w:rPr>
              <w:t>Humanitas, Bucure</w:t>
            </w:r>
            <w:r>
              <w:rPr>
                <w:rFonts w:cs="Times New Roman" w:ascii="Times New Roman" w:hAnsi="Times New Roman"/>
                <w:bCs/>
                <w:lang w:val="it-IT"/>
              </w:rPr>
              <w:t>ști, 2005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ules Evans, </w:t>
            </w:r>
            <w:r>
              <w:rPr>
                <w:rFonts w:cs="Times New Roman" w:ascii="Times New Roman" w:hAnsi="Times New Roman"/>
                <w:bCs/>
                <w:i/>
                <w:lang w:val="it-IT"/>
              </w:rPr>
              <w:t xml:space="preserve">Filosofie pentru viață și alte situații periculoase, </w:t>
            </w:r>
            <w:r>
              <w:rPr>
                <w:rFonts w:cs="Times New Roman" w:ascii="Times New Roman" w:hAnsi="Times New Roman"/>
                <w:bCs/>
                <w:lang w:val="it-IT"/>
              </w:rPr>
              <w:t>All, București, 201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ndrei Marga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Introducere în metodologia și argumentarea filosofică, </w:t>
            </w:r>
            <w:r>
              <w:rPr>
                <w:rFonts w:cs="Times New Roman" w:ascii="Times New Roman" w:hAnsi="Times New Roman"/>
                <w:lang w:val="ro-RO"/>
              </w:rPr>
              <w:t>Dacia, Cluj, 199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. Hadot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Ce este filosofia antică?, </w:t>
            </w:r>
            <w:r>
              <w:rPr>
                <w:rFonts w:cs="Times New Roman" w:ascii="Times New Roman" w:hAnsi="Times New Roman"/>
                <w:lang w:val="ro-RO"/>
              </w:rPr>
              <w:t>Humanitas, București, 199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Wittkover, D.E. </w:t>
            </w:r>
            <w:r>
              <w:rPr>
                <w:rFonts w:cs="Times New Roman" w:ascii="Times New Roman" w:hAnsi="Times New Roman"/>
                <w:i/>
              </w:rPr>
              <w:t xml:space="preserve">Facebook and Philosophy, </w:t>
            </w:r>
            <w:r>
              <w:rPr>
                <w:rFonts w:cs="Times New Roman" w:ascii="Times New Roman" w:hAnsi="Times New Roman"/>
              </w:rPr>
              <w:t>Open Court Publishing Company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icago, 201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orty, R., Schneewind, J.B., Skinner, Q. (eds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hilosophy In History. Essays on the historiography of philosoph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y, Cambridge, University Press, 1984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iter, Bryan (ed.): </w:t>
            </w:r>
            <w:r>
              <w:rPr>
                <w:rFonts w:cs="Times New Roman" w:ascii="Times New Roman" w:hAnsi="Times New Roman"/>
                <w:i/>
              </w:rPr>
              <w:t xml:space="preserve">The Future for Philosophy, </w:t>
            </w:r>
            <w:r>
              <w:rPr>
                <w:rFonts w:cs="Times New Roman" w:ascii="Times New Roman" w:hAnsi="Times New Roman"/>
              </w:rPr>
              <w:t>Oxford, Clarendon Press, 20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  <w:lang w:val="fr-FR"/>
              </w:rPr>
              <w:t>FLEW, Anthony, Dictionar de filozofie si logică, Humanitas, 199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pacing w:val="-3"/>
                <w:shd w:fill="FFFFFF" w:val="clear"/>
                <w:lang w:val="fr-FR"/>
              </w:rPr>
              <w:t xml:space="preserve">Ce este filosofia şi ce </w:t>
            </w:r>
            <w:r>
              <w:rPr>
                <w:rFonts w:cs="Times New Roman" w:ascii="Times New Roman" w:hAnsi="Times New Roman"/>
                <w:b/>
                <w:bCs/>
                <w:spacing w:val="-3"/>
                <w:shd w:fill="FFFFFF" w:val="clear"/>
                <w:lang w:val="ro-RO"/>
              </w:rPr>
              <w:t>este un argument filosofic?–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fr-FR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fr-FR"/>
              </w:rPr>
              <w:t>Cunoaşterea şi certitudinea -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Fiinţă, fiinţare şi realitate –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fr-FR"/>
              </w:rPr>
              <w:t>Mintea şi corpul în filosofie -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fr-FR"/>
              </w:rPr>
              <w:t>Ştiinţa şi metoda –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FR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fr-FR"/>
              </w:rPr>
              <w:t>Moralitatea şi viaţa bine trăită. Frumuseţea şi arta –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ibertatea, autoritatea şi legea in stat – 1 or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alog-dezbatere, interpretare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lang w:val="it-IT"/>
              </w:rPr>
            </w:pPr>
            <w:r>
              <w:rPr>
                <w:rFonts w:cs="Times New Roman" w:ascii="Times New Roman" w:hAnsi="Times New Roman"/>
                <w:iCs/>
                <w:lang w:val="it-IT"/>
              </w:rPr>
              <w:t xml:space="preserve">Julian Baggini, Peter Fosl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Philosopher’s Toolkit. A Compendium of Philosophical Concepts and Methds</w:t>
            </w:r>
            <w:r>
              <w:rPr>
                <w:rFonts w:cs="Times New Roman" w:ascii="Times New Roman" w:hAnsi="Times New Roman"/>
                <w:iCs/>
                <w:lang w:val="it-IT"/>
              </w:rPr>
              <w:t xml:space="preserve"> (Oxford: Blackwell, 2003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Baskerville;Times New Roman" w:ascii="Baskerville;Times New Roman" w:hAnsi="Baskerville;Times New Roman"/>
                <w:iCs/>
                <w:color w:val="000000"/>
                <w:shd w:fill="FFFFFF" w:val="clear"/>
              </w:rPr>
              <w:t xml:space="preserve">Dave Yount, </w:t>
            </w:r>
            <w:r>
              <w:rPr>
                <w:rFonts w:cs="Baskerville;Times New Roman" w:ascii="Baskerville;Times New Roman" w:hAnsi="Baskerville;Times New Roman"/>
                <w:i/>
                <w:iCs/>
                <w:color w:val="000000"/>
                <w:shd w:fill="FFFFFF" w:val="clear"/>
              </w:rPr>
              <w:t>The Importance of Philosophy or</w:t>
            </w:r>
            <w:r>
              <w:rPr>
                <w:rStyle w:val="Appleconvertedspace"/>
                <w:rFonts w:cs="Baskerville;Times New Roman" w:ascii="Baskerville;Times New Roman" w:hAnsi="Baskerville;Times New Roman"/>
                <w:b/>
                <w:bCs/>
                <w:i/>
                <w:iCs/>
                <w:color w:val="000000"/>
                <w:shd w:fill="FFFFFF" w:val="clear"/>
              </w:rPr>
              <w:t> </w:t>
            </w:r>
            <w:r>
              <w:rPr>
                <w:rFonts w:cs="Baskerville;Times New Roman" w:ascii="Baskerville;Times New Roman" w:hAnsi="Baskerville;Times New Roman"/>
                <w:i/>
                <w:iCs/>
                <w:color w:val="000000"/>
                <w:shd w:fill="FFFFFF" w:val="clear"/>
              </w:rPr>
              <w:t>Why Should I Take Philosophy?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Baskerville;Times New Roman" w:ascii="Baskerville;Times New Roman" w:hAnsi="Baskerville;Times New Roman"/>
                  <w:i/>
                  <w:iCs/>
                  <w:shd w:fill="FFFFFF" w:val="clear"/>
                </w:rPr>
                <w:t>http://www.mc.maricopa.edu/~davpy35701/text/importofphil.htm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Baskerville;Times New Roman" w:ascii="Baskerville;Times New Roman" w:hAnsi="Baskerville;Times New Roman"/>
                <w:iCs/>
                <w:color w:val="000000"/>
                <w:shd w:fill="FFFFFF" w:val="clear"/>
              </w:rPr>
              <w:t xml:space="preserve">John Cottinhgam (ed.), </w:t>
            </w:r>
            <w:r>
              <w:rPr>
                <w:rFonts w:cs="Baskerville;Times New Roman" w:ascii="Baskerville;Times New Roman" w:hAnsi="Baskerville;Times New Roman"/>
                <w:i/>
                <w:iCs/>
                <w:color w:val="000000"/>
                <w:shd w:fill="FFFFFF" w:val="clear"/>
              </w:rPr>
              <w:t xml:space="preserve">Western Philosophy: An Anthology </w:t>
            </w:r>
            <w:r>
              <w:rPr>
                <w:rFonts w:cs="Baskerville;Times New Roman" w:ascii="Baskerville;Times New Roman" w:hAnsi="Baskerville;Times New Roman"/>
                <w:iCs/>
                <w:color w:val="000000"/>
                <w:shd w:fill="FFFFFF" w:val="clear"/>
              </w:rPr>
              <w:t xml:space="preserve">(London: Wiley Blackwell, 2007), cu următoarele texte: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St. Anselm of Canterbury, "The Existence of God," pp. 345-34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St. Thomas Aquinas, "The Five Proofs of God," pp. 348-35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Rene Descartes, "God and the Idea of Perfection," pp. 351-35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Blaise Pascal, "The Wager," pp. 356-35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Gottfried Wilhelm Leibniz, "The Problem of Evil," pp. 359-36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David Hume, "The Argument from Design," pp. 365-37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Baskerville;Times New Roman" w:hAnsi="Baskerville;Times New Roman" w:eastAsia="Times New Roman" w:cs="Baskerville;Times New Roman"/>
                <w:color w:val="000000"/>
                <w:sz w:val="24"/>
                <w:szCs w:val="24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Soren Kierkegaard, "Faith and Subjectivity," 376-382.</w:t>
            </w:r>
          </w:p>
          <w:p>
            <w:pPr>
              <w:pStyle w:val="TextBody"/>
              <w:shd w:fill="FFFFFF" w:val="clear"/>
              <w:spacing w:before="0" w:after="0"/>
              <w:ind w:left="720" w:right="2340" w:hanging="0"/>
              <w:rPr>
                <w:rFonts w:ascii="CG Times;Times New Roman" w:hAnsi="CG Times;Times New Roman" w:cs="CG Times;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Baskerville;Times New Roman" w:ascii="Baskerville;Times New Roman" w:hAnsi="Baskerville;Times New Roman"/>
                <w:color w:val="000000"/>
              </w:rPr>
              <w:t>William James, "Reason, Passion and the ReligiousHypothesis," pp. 382-387.</w:t>
            </w:r>
            <w:r>
              <w:rPr>
                <w:rFonts w:cs="Baskerville;Times New Roman" w:ascii="Baskerville;Times New Roman" w:hAnsi="Baskerville;Times New Roman"/>
                <w:color w:val="000000"/>
                <w:spacing w:val="-3"/>
                <w:sz w:val="27"/>
                <w:szCs w:val="27"/>
              </w:rPr>
              <w:t xml:space="preserve"> Plato, "Innate Knowledge,"</w:t>
            </w:r>
            <w:r>
              <w:rPr>
                <w:rFonts w:cs="Baskerville;Times New Roman" w:ascii="Baskerville;Times New Roman" w:hAnsi="Baskerville;Times New Roman"/>
                <w:color w:val="000000"/>
                <w:spacing w:val="-3"/>
                <w:sz w:val="27"/>
              </w:rPr>
              <w:t> </w:t>
            </w:r>
            <w:r>
              <w:rPr>
                <w:rFonts w:cs="Baskerville;Times New Roman" w:ascii="Baskerville;Times New Roman" w:hAnsi="Baskerville;Times New Roman"/>
                <w:color w:val="000000"/>
                <w:spacing w:val="-3"/>
                <w:sz w:val="27"/>
                <w:szCs w:val="27"/>
              </w:rPr>
              <w:t>pp. 3-1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right="2340" w:hanging="0"/>
              <w:rPr>
                <w:rFonts w:ascii="CG Times;Times New Roman" w:hAnsi="CG Times;Times New Roman" w:eastAsia="Times New Roman" w:cs="CG Times;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pacing w:val="-3"/>
                <w:sz w:val="27"/>
                <w:szCs w:val="27"/>
              </w:rPr>
              <w:t>Plato, "Knowledge versus Opinion,"</w:t>
            </w:r>
            <w:r>
              <w:rPr>
                <w:rFonts w:eastAsia="Times New Roman" w:cs="Baskerville;Times New Roman" w:ascii="Baskerville;Times New Roman" w:hAnsi="Baskerville;Times New Roman"/>
                <w:color w:val="000000"/>
                <w:spacing w:val="-3"/>
                <w:sz w:val="27"/>
              </w:rPr>
              <w:t> </w:t>
            </w:r>
            <w:r>
              <w:rPr>
                <w:rFonts w:eastAsia="Times New Roman" w:cs="Baskerville;Times New Roman" w:ascii="Baskerville;Times New Roman" w:hAnsi="Baskerville;Times New Roman"/>
                <w:color w:val="000000"/>
                <w:spacing w:val="-3"/>
                <w:sz w:val="27"/>
                <w:szCs w:val="27"/>
              </w:rPr>
              <w:t>pp. 12-18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Aristotle, "Demonstrative Knowledge and its Starting-points," pp. 18-2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Rene Descartes, "New Foundations for Knowledge," pp. 21-2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John Locke, "The Senses as the Basis of Knowledge," pp. 25-3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David Hume, "Scepticism versus Human Nature," pp. 35-3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Plato, "The Allegory of the Cave," pp. 69-7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Aristotle, "Individual Substance," pp. 76-7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John Locke, "Qualities and Ideas," pp. 86-9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George Berkeley, "Nothing Outside the Mind," pp. 97-10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David Hume, "The Limits of Metaphysical Speculation," pp. 102-10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7"/>
                <w:szCs w:val="27"/>
              </w:rPr>
              <w:t>Aristotle, "Soul and Body, Form and Matter,"</w:t>
            </w: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7"/>
              </w:rPr>
              <w:t> </w:t>
            </w: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7"/>
                <w:szCs w:val="27"/>
              </w:rPr>
              <w:t>pp. 210-2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  <w:lang w:val="fr-FR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  <w:lang w:val="fr-FR"/>
              </w:rPr>
              <w:t>Pierre Simon de Laplace, "Absolute Determinism," pp. 318-32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David Hume, "The Problem of Induction," pp. 433-43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Baskerville;Times New Roman" w:hAnsi="Baskerville;Times New Roman" w:eastAsia="Times New Roman" w:cs="Baskerville;Times New Roman"/>
                <w:color w:val="000000"/>
                <w:sz w:val="24"/>
                <w:szCs w:val="24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Karl Popper, "Science and Falsifiability," pp. 453-45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Aristotle, "Ethical Virtue," pp. 492-49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Immanuel Kant, "Duty and Reason as the Ultimate Principle," pp. 506-51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John Stuart Mill, "Happiness as the Foundation of Morality," pp. 512-5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Friedrich Nietzsche, "Against Conventional Morality," pp. 524-529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Plato, "Our Obligation to Obey the Laws of the State," pp. 623-62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Thomas Hobbes, "Sovereignty and Security," pp. 631-63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Baskerville;Times New Roman" w:ascii="Baskerville;Times New Roman" w:hAnsi="Baskerville;Times New Roman"/>
                <w:color w:val="000000"/>
                <w:sz w:val="24"/>
                <w:szCs w:val="24"/>
              </w:rPr>
              <w:t>Plato, "Art and Imitation," pp. 695-70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mbria" w:hAnsi="Cambria" w:eastAsia="Times New Roman" w:cs="Cambria"/>
                <w:color w:val="000000"/>
                <w:sz w:val="27"/>
                <w:szCs w:val="27"/>
              </w:rPr>
            </w:pPr>
            <w:r>
              <w:rPr>
                <w:rFonts w:eastAsia="Times New Roman" w:cs="Cambria" w:ascii="Cambria" w:hAnsi="Cambria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*** </w:t>
            </w:r>
            <w:r>
              <w:rPr>
                <w:rFonts w:cs="Times New Roman" w:ascii="Times New Roman" w:hAnsi="Times New Roman"/>
                <w:i/>
                <w:lang w:val="ro-RO"/>
              </w:rPr>
              <w:t>Istoria filosofiei in texte alese. Antichitatea si evul mediu</w:t>
            </w:r>
            <w:r>
              <w:rPr>
                <w:rFonts w:cs="Times New Roman" w:ascii="Times New Roman" w:hAnsi="Times New Roman"/>
                <w:lang w:val="ro-RO"/>
              </w:rPr>
              <w:t>, Bucuresti, Editura Paideia,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h. Vladutescu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O istorie a ideilor filosofice, </w:t>
            </w:r>
            <w:r>
              <w:rPr>
                <w:rFonts w:cs="Times New Roman" w:ascii="Times New Roman" w:hAnsi="Times New Roman"/>
                <w:lang w:val="ro-RO"/>
              </w:rPr>
              <w:t>Bucuresti, Editura Stiintifica, 199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ertrand Russell, </w:t>
            </w:r>
            <w:r>
              <w:rPr>
                <w:rFonts w:cs="Times New Roman" w:ascii="Times New Roman" w:hAnsi="Times New Roman"/>
                <w:i/>
                <w:lang w:val="ro-RO"/>
              </w:rPr>
              <w:t>Problemele filosofiei</w:t>
            </w:r>
            <w:r>
              <w:rPr>
                <w:rFonts w:cs="Times New Roman" w:ascii="Times New Roman" w:hAnsi="Times New Roman"/>
                <w:lang w:val="ro-RO"/>
              </w:rPr>
              <w:t>, Bucuresti, Editura All, 2004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. Lobont (coord)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De la elenism la scolastica. Antologie de texte filosofice, </w:t>
            </w:r>
            <w:r>
              <w:rPr>
                <w:rFonts w:cs="Times New Roman" w:ascii="Times New Roman" w:hAnsi="Times New Roman"/>
                <w:lang w:val="ro-RO"/>
              </w:rPr>
              <w:t>Tipografia Universitatii din Timisoara, 1992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438"/>
        <w:gridCol w:w="3001"/>
        <w:gridCol w:w="197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it-IT"/>
              </w:rPr>
              <w:t>- răspunsurile la examen / colocviu (evaluarea finală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examen oral. Intrebari si raspunsur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  <w:lang w:val="fr-FR"/>
              </w:rPr>
              <w:t>40%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it-IT"/>
              </w:rPr>
              <w:t>teme / referate / eseuri / traduceri / proiecte etc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portofoliu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sustinere in plen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moderarii unei dezbateri de semina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40%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- testarea periodică prin lucrări de control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lucrarii scris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Cs w:val="18"/>
                <w:lang w:val="fr-FR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 xml:space="preserve">Elaborarea unui  portofoliu profesional semestrial (eseu academic sau recenzie sau traducer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val="fr-FR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Elaborarea unui studiu de caz în vederea soluŃionării unei situaŃiiproblemă, identificând si aplicând adecvat norme si principii de etică profesională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 11.11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itular disciplină 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 Dr. Florin Lobonț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ro-RO"/>
              </w:rPr>
              <w:t>Director departament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ro-RO"/>
              </w:rPr>
              <w:t>Prof. Dr. Gheorghe Clitan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Garamond">
    <w:charset w:val="00"/>
    <w:family w:val="roman"/>
    <w:pitch w:val="variable"/>
  </w:font>
  <w:font w:name="Baskerville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.maricopa.edu/~davpy35701/text/importofphil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9:00Z</dcterms:created>
  <dc:creator>ramona.puiu</dc:creator>
  <dc:description/>
  <cp:keywords/>
  <dc:language>en-US</dc:language>
  <cp:lastModifiedBy>Florin</cp:lastModifiedBy>
  <cp:lastPrinted>2012-10-26T13:28:00Z</cp:lastPrinted>
  <dcterms:modified xsi:type="dcterms:W3CDTF">2017-10-16T22:48:00Z</dcterms:modified>
  <cp:revision>13</cp:revision>
  <dc:subject/>
  <dc:title/>
</cp:coreProperties>
</file>