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/</w:t>
            </w:r>
            <w:r>
              <w:rPr>
                <w:szCs w:val="17"/>
                <w:shd w:fill="FFFFFF" w:val="clear"/>
              </w:rPr>
              <w:t xml:space="preserve"> </w:t>
            </w:r>
            <w:r>
              <w:rPr>
                <w:rStyle w:val="Xc"/>
                <w:szCs w:val="17"/>
                <w:shd w:fill="FFFFFF" w:val="clear"/>
              </w:rPr>
              <w:t>Comentator publicist - 264201; Corector (studii superioare) – 264202; Corespondent special (tara si strainatate) - 264203; Comentator radio – 264204; Corespondent presă – 204205; Critic de artă – 204206; Editorialist - 264207; Fotoreporter - 264208; Lector presă/editură – 264209; Publicist comentator - 264210; Redactor – 264211; Reporter (studii superioare) – 264212; Reporter operator - 264213; Secretar de emisie (studii superioare) - 264214; Secretar de redacţie (studii superioare) - 264215; Secretar responsabil de agenţie - 264216; Şef agenţie publicitate – 264217; Tehnoredactor  - 264218; Ziarist – 264219; Critic literar – 264220; Critic muzical – 264221; Comentator radio TV - 264222; Redactor rubrica - 264223; Jurnalist TV (studii medii) – 264224; Jurnalist TV (studii superioare) – 264225; Jurnalist TV senior – 26422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ot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7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Identificarea si utilizarea limbajului, metodologiilor şi cunoştinţelor de specialitate din domeniul ştiinţelor comunicării</w:t>
            </w:r>
          </w:p>
          <w:p>
            <w:pPr>
              <w:pStyle w:val="Normal11"/>
              <w:rPr/>
            </w:pPr>
            <w:r>
              <w:rPr/>
              <w:t>2) Utilizarea noilor tehnologii de informare şi comunicare (NTIC)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1"/>
              <w:rPr/>
            </w:pPr>
            <w:r>
              <w:rPr/>
              <w:t>2) Aplicarea tehnicilor de muncă eficientă în echipa multidisciplinară cu îndeplinirea anumitor sarcini pe paliere ierarhice</w:t>
            </w:r>
          </w:p>
          <w:p>
            <w:pPr>
              <w:pStyle w:val="Normal11"/>
              <w:rPr/>
            </w:pPr>
            <w:r>
              <w:rPr/>
              <w:t>3) Autoevaluarea nevoii de formare profesională în scopul inserţiei şi adapta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3857"/>
        <w:gridCol w:w="113"/>
        <w:gridCol w:w="2575"/>
        <w:gridCol w:w="113"/>
        <w:gridCol w:w="3436"/>
        <w:gridCol w:w="113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re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prezentarea disciplinei, a condițiilor de notare etc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Semnul: modele, compon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3-1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Exprimarea: lingvistică, non-lingvistică, analiza parametrilor semiot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171-2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Interpretarea: definire, interpretarea textelor, interpretarea expresiilor non-lingvis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Nariţa I., </w:t>
            </w:r>
            <w:r>
              <w:rPr>
                <w:i/>
              </w:rPr>
              <w:t>Semiotica</w:t>
            </w:r>
            <w:r>
              <w:rPr/>
              <w:t>, Ed. de Vest, Timişoara, 2008, p. 207-2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1"/>
              <w:rPr/>
            </w:pPr>
            <w:r>
              <w:rPr/>
              <w:t xml:space="preserve">1. Codoban A.: </w:t>
            </w:r>
            <w:r>
              <w:rPr>
                <w:i/>
              </w:rPr>
              <w:t>Semn şi interpretare</w:t>
            </w:r>
            <w:r>
              <w:rPr/>
              <w:t>, Dacia, Cluj-Napoca, 2001;</w:t>
            </w:r>
          </w:p>
          <w:p>
            <w:pPr>
              <w:pStyle w:val="Normal1"/>
              <w:rPr/>
            </w:pPr>
            <w:r>
              <w:rPr/>
              <w:t xml:space="preserve">2. Deely J.: </w:t>
            </w:r>
            <w:r>
              <w:rPr>
                <w:i/>
              </w:rPr>
              <w:t>Bazele semioticii</w:t>
            </w:r>
            <w:r>
              <w:rPr/>
              <w:t>, All, Bucureşti, 1997;</w:t>
            </w:r>
          </w:p>
          <w:p>
            <w:pPr>
              <w:pStyle w:val="Normal1"/>
              <w:rPr/>
            </w:pPr>
            <w:r>
              <w:rPr/>
              <w:t xml:space="preserve">3. Eco Umberto: </w:t>
            </w:r>
            <w:r>
              <w:rPr>
                <w:i/>
              </w:rPr>
              <w:t>Tratat de semiotică generală</w:t>
            </w:r>
            <w:r>
              <w:rPr/>
              <w:t>, Ed. Şt. şi Enc., Bucureşti, 1982;</w:t>
            </w:r>
          </w:p>
          <w:p>
            <w:pPr>
              <w:pStyle w:val="Normal1"/>
              <w:rPr/>
            </w:pPr>
            <w:r>
              <w:rPr/>
              <w:t xml:space="preserve">4. Jaszczolt K. M: </w:t>
            </w:r>
            <w:r>
              <w:rPr>
                <w:i/>
              </w:rPr>
              <w:t>Discourse, Beliefs and Intentions</w:t>
            </w:r>
            <w:r>
              <w:rPr/>
              <w:t>, CRISPI, 1999;</w:t>
            </w:r>
          </w:p>
          <w:p>
            <w:pPr>
              <w:pStyle w:val="Normal1"/>
              <w:rPr/>
            </w:pPr>
            <w:r>
              <w:rPr/>
              <w:t xml:space="preserve">5. Leezenberg M.: </w:t>
            </w:r>
            <w:r>
              <w:rPr>
                <w:i/>
              </w:rPr>
              <w:t>Contexts of Metaphor</w:t>
            </w:r>
            <w:r>
              <w:rPr/>
              <w:t>, CRISPI, 2001;</w:t>
            </w:r>
          </w:p>
          <w:p>
            <w:pPr>
              <w:pStyle w:val="Normal1"/>
              <w:rPr/>
            </w:pPr>
            <w:r>
              <w:rPr/>
              <w:t xml:space="preserve">6. Martinet J.: </w:t>
            </w:r>
            <w:r>
              <w:rPr>
                <w:i/>
              </w:rPr>
              <w:t>Clefs pou la semiologie</w:t>
            </w:r>
            <w:r>
              <w:rPr/>
              <w:t>, Seghers, Paris, 1973;</w:t>
            </w:r>
          </w:p>
          <w:p>
            <w:pPr>
              <w:pStyle w:val="Normal1"/>
              <w:rPr/>
            </w:pPr>
            <w:r>
              <w:rPr/>
              <w:t xml:space="preserve">7. Pânzaru I.: </w:t>
            </w:r>
            <w:r>
              <w:rPr>
                <w:i/>
              </w:rPr>
              <w:t>Practici ale interpretării de text</w:t>
            </w:r>
            <w:r>
              <w:rPr/>
              <w:t>, Polirom, Iaşi, 1999;</w:t>
            </w:r>
          </w:p>
          <w:p>
            <w:pPr>
              <w:pStyle w:val="Normal1"/>
              <w:rPr/>
            </w:pPr>
            <w:r>
              <w:rPr/>
              <w:t xml:space="preserve">8. Peirce Ch.S.: </w:t>
            </w:r>
            <w:r>
              <w:rPr>
                <w:i/>
              </w:rPr>
              <w:t>Semnificaţie şi acţiune</w:t>
            </w:r>
            <w:r>
              <w:rPr/>
              <w:t>, Humanitas, Bucureşti, 1990;</w:t>
            </w:r>
          </w:p>
          <w:p>
            <w:pPr>
              <w:pStyle w:val="Normal1"/>
              <w:rPr/>
            </w:pPr>
            <w:r>
              <w:rPr/>
              <w:t xml:space="preserve">9. Ricoeur P.: </w:t>
            </w:r>
            <w:r>
              <w:rPr>
                <w:i/>
              </w:rPr>
              <w:t>Conflictul interpretărilor</w:t>
            </w:r>
            <w:r>
              <w:rPr/>
              <w:t>, Echinocţiu, Cluj, 1999;</w:t>
            </w:r>
          </w:p>
          <w:p>
            <w:pPr>
              <w:pStyle w:val="Normal1"/>
              <w:rPr/>
            </w:pPr>
            <w:r>
              <w:rPr/>
              <w:t xml:space="preserve">10. Rovenţa-Frumuşani D.: </w:t>
            </w:r>
            <w:r>
              <w:rPr>
                <w:i/>
              </w:rPr>
              <w:t>Analiza discursului</w:t>
            </w:r>
            <w:r>
              <w:rPr/>
              <w:t>, Tritonic, Bucureşti, 2004;</w:t>
            </w:r>
          </w:p>
          <w:p>
            <w:pPr>
              <w:pStyle w:val="Normal1"/>
              <w:rPr/>
            </w:pPr>
            <w:r>
              <w:rPr/>
              <w:t xml:space="preserve">11. Saussure Ferdinand de: </w:t>
            </w:r>
            <w:r>
              <w:rPr>
                <w:i/>
              </w:rPr>
              <w:t>Curs de lingvistică generală</w:t>
            </w:r>
            <w:r>
              <w:rPr/>
              <w:t>, Polirom, Iaşi, 1998;</w:t>
            </w:r>
          </w:p>
          <w:p>
            <w:pPr>
              <w:pStyle w:val="Normal1"/>
              <w:rPr/>
            </w:pPr>
            <w:r>
              <w:rPr/>
              <w:t xml:space="preserve">12. Scânteie M.: </w:t>
            </w:r>
            <w:r>
              <w:rPr>
                <w:i/>
              </w:rPr>
              <w:t>Introducere în semiotică</w:t>
            </w:r>
            <w:r>
              <w:rPr/>
              <w:t>, Pygmalion, Piteşti, 1996;</w:t>
            </w:r>
          </w:p>
          <w:p>
            <w:pPr>
              <w:pStyle w:val="Frspaiere"/>
              <w:rPr/>
            </w:pPr>
            <w:r>
              <w:rPr/>
              <w:t xml:space="preserve">13. Seboek Th.A.: </w:t>
            </w:r>
            <w:r>
              <w:rPr>
                <w:i/>
              </w:rPr>
              <w:t>Semnele: o introducere în semiotică</w:t>
            </w:r>
            <w:r>
              <w:rPr/>
              <w:t>, Humanitas, Bucureşti, 2002;</w:t>
            </w:r>
          </w:p>
          <w:p>
            <w:pPr>
              <w:pStyle w:val="Frspaiere"/>
              <w:rPr/>
            </w:pPr>
            <w:r>
              <w:rPr/>
              <w:t xml:space="preserve">14. Nariţa I., </w:t>
            </w:r>
            <w:r>
              <w:rPr>
                <w:i/>
              </w:rPr>
              <w:t>Semiotica</w:t>
            </w:r>
            <w:r>
              <w:rPr/>
              <w:t>, Ed. de Vest, Timişoara, 2008.</w:t>
            </w:r>
          </w:p>
          <w:p>
            <w:pPr>
              <w:pStyle w:val="Frspaiere"/>
              <w:rPr/>
            </w:pPr>
            <w:r>
              <w:rPr/>
              <w:t xml:space="preserve">15. Broekman J., </w:t>
            </w:r>
            <w:r>
              <w:rPr>
                <w:i/>
              </w:rPr>
              <w:t>The Semiotics of Law</w:t>
            </w:r>
            <w:r>
              <w:rPr/>
              <w:t>, Springer, 2011;</w:t>
            </w:r>
          </w:p>
          <w:p>
            <w:pPr>
              <w:pStyle w:val="Frspaiere"/>
              <w:rPr/>
            </w:pPr>
            <w:r>
              <w:rPr/>
              <w:t xml:space="preserve">16. Velnagel C.C., </w:t>
            </w:r>
            <w:r>
              <w:rPr>
                <w:i/>
              </w:rPr>
              <w:t>Semiotics and Shock Advertisement</w:t>
            </w:r>
            <w:r>
              <w:rPr/>
              <w:t>, Drock und Bindung, 2012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o-RO" w:eastAsia="ro-RO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shd w:fill="FFFFFF" w:val="clear"/>
                <w:lang w:val="ro-RO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o-RO" w:eastAsia="ro-RO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shd w:fill="FFFFFF" w:val="clear"/>
                <w:lang w:val="ro-RO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463"/>
        <w:gridCol w:w="2176"/>
        <w:gridCol w:w="2432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xamen scris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Aplicații pe parcurs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ferat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utilizări ale semnelor şi celorlalte categorii de expresii;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formele de exprimare;</w:t>
            </w:r>
          </w:p>
          <w:p>
            <w:pPr>
              <w:pStyle w:val="Frspaiere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Studenţii să construiască figuri semantice simple;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interpreta diferite tipuri de mesaj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-687070</wp:posOffset>
                      </wp:positionV>
                      <wp:extent cx="435610" cy="906780"/>
                      <wp:effectExtent l="8255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2520">
                                    <a:moveTo>
                                      <a:pt x="10184" y="3356"/>
                                    </a:moveTo>
                                    <a:cubicBezTo>
                                      <a:pt x="10083" y="3270"/>
                                      <a:pt x="10047" y="3182"/>
                                      <a:pt x="10020" y="3044"/>
                                    </a:cubicBezTo>
                                    <a:cubicBezTo>
                                      <a:pt x="9969" y="2786"/>
                                      <a:pt x="9980" y="2533"/>
                                      <a:pt x="10020" y="2274"/>
                                    </a:cubicBezTo>
                                    <a:cubicBezTo>
                                      <a:pt x="10052" y="2068"/>
                                      <a:pt x="10104" y="1876"/>
                                      <a:pt x="10196" y="1690"/>
                                    </a:cubicBezTo>
                                    <a:cubicBezTo>
                                      <a:pt x="10261" y="1731"/>
                                      <a:pt x="10273" y="1777"/>
                                      <a:pt x="10305" y="1901"/>
                                    </a:cubicBezTo>
                                    <a:cubicBezTo>
                                      <a:pt x="10358" y="2103"/>
                                      <a:pt x="10385" y="2340"/>
                                      <a:pt x="10515" y="2511"/>
                                    </a:cubicBezTo>
                                    <a:cubicBezTo>
                                      <a:pt x="10521" y="2514"/>
                                      <a:pt x="10526" y="2517"/>
                                      <a:pt x="10532" y="2520"/>
                                    </a:cubicBezTo>
                                    <a:cubicBezTo>
                                      <a:pt x="10544" y="2459"/>
                                      <a:pt x="10560" y="2399"/>
                                      <a:pt x="10562" y="2331"/>
                                    </a:cubicBezTo>
                                    <a:cubicBezTo>
                                      <a:pt x="10569" y="2127"/>
                                      <a:pt x="10546" y="1917"/>
                                      <a:pt x="10591" y="1716"/>
                                    </a:cubicBezTo>
                                    <a:cubicBezTo>
                                      <a:pt x="10594" y="1717"/>
                                      <a:pt x="10598" y="1717"/>
                                      <a:pt x="10601" y="1718"/>
                                    </a:cubicBezTo>
                                    <a:cubicBezTo>
                                      <a:pt x="10637" y="1999"/>
                                      <a:pt x="10634" y="2295"/>
                                      <a:pt x="10742" y="2553"/>
                                    </a:cubicBezTo>
                                    <a:cubicBezTo>
                                      <a:pt x="10811" y="2439"/>
                                      <a:pt x="10862" y="2332"/>
                                      <a:pt x="10897" y="2194"/>
                                    </a:cubicBezTo>
                                    <a:cubicBezTo>
                                      <a:pt x="11012" y="1745"/>
                                      <a:pt x="11015" y="1267"/>
                                      <a:pt x="11186" y="837"/>
                                    </a:cubicBezTo>
                                    <a:cubicBezTo>
                                      <a:pt x="11190" y="1087"/>
                                      <a:pt x="11174" y="1338"/>
                                      <a:pt x="11173" y="1589"/>
                                    </a:cubicBezTo>
                                    <a:cubicBezTo>
                                      <a:pt x="11174" y="1692"/>
                                      <a:pt x="11174" y="1794"/>
                                      <a:pt x="11175" y="18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1f497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982,837" coordsize="1209,2520" path="m10184,3356c10083,3270,10047,3182,10020,3044c9969,2786,9980,2533,10020,2274c10052,2068,10104,1876,10196,1690c10261,1731,10273,1777,10305,1901c10358,2103,10385,2340,10515,2511c10521,2514,10526,2517,10532,2520c10544,2459,10560,2399,10562,2331c10569,2127,10546,1917,10591,1716c10594,1717,10598,1717,10601,1718c10637,1999,10634,2295,10742,2553c10811,2439,10862,2332,10897,2194c11012,1745,11015,1267,11186,837c11190,1087,11174,1338,11173,1589c11174,1692,11174,1794,11175,1897e" stroked="t" o:allowincell="t" style="position:absolute;margin-left:226.25pt;margin-top:-54.1pt;width:34.25pt;height:71.35pt;mso-wrap-style:none;v-text-anchor:middle">
                      <v:fill o:detectmouseclick="t" on="false"/>
                      <v:stroke color="#1f497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rFonts w:eastAsia="Times New Roman" w:cs="Times New Roman"/>
      <w:b/>
      <w:bCs/>
      <w:caps/>
      <w:sz w:val="28"/>
      <w:szCs w:val="28"/>
      <w:lang w:val="en-US"/>
    </w:rPr>
  </w:style>
  <w:style w:type="character" w:styleId="Xc">
    <w:name w:val="x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Normal1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42:00Z</dcterms:created>
  <dc:creator>ramona.puiu</dc:creator>
  <dc:description/>
  <cp:keywords/>
  <dc:language>en-US</dc:language>
  <cp:lastModifiedBy>Ionel Narita</cp:lastModifiedBy>
  <cp:lastPrinted>2012-09-18T11:35:00Z</cp:lastPrinted>
  <dcterms:modified xsi:type="dcterms:W3CDTF">2017-10-06T13:24:00Z</dcterms:modified>
  <cp:revision>15</cp:revision>
  <dc:subject/>
  <dc:title/>
</cp:coreProperties>
</file>