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7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Facultatea de Ştiinte Politice, Filosofie şi Ştiinte ale Comunicării 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Catedr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atedra d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Filosofie şi Ştiint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şi relaţii publ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rPr/>
      </w:pPr>
      <w:r>
        <w:rPr/>
        <w:t>Date despre disciplină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Introducere în sistemul mass-media – cod C1R1103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Mariana Brandl–Gherg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Simona Bad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F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b/>
          <w:bCs/>
          <w:lang w:val="ro-RO"/>
        </w:rPr>
        <w:t>Timpul total estimat (o</w:t>
      </w:r>
      <w:r>
        <w:rPr/>
        <w:t>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94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50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6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rPr/>
      </w:pPr>
      <w:r>
        <w:rPr/>
        <w:t>Precondiţii (acolo unde este cazul)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–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rPr/>
      </w:pPr>
      <w:r>
        <w:rPr/>
        <w:t>Condiţii (acolo unde este cazul)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mfiteatru sau sală de minimum 150 locur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–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rPr/>
      </w:pPr>
      <w:r>
        <w:rPr/>
        <w:t>Competenţele specifice acumulate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Cunoaştere şi înţeleger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lang w:val="ro-RO"/>
              </w:rPr>
              <w:t>(cunoaşterea şi utilizarea adecvată a noţiunilor specifice disciplinei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unoaşterea conceptelor de bază pentru înţelegerea sistemului mass-med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Înţelegerea importanţei cunoaşterii spaţiului informatic jurnalisti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Înţelegerea şi cunoaşterea contextului med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Explicare şi interpretar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Utilizarea unui limbaj de specialitate din domeniul med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mportanţa presei în societa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mportanţa industriilor culturale pentru lumea modern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Instrumental – aplicativ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odalităţi de redactare a ştirilor şi a ştirilor de agenţ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ratarea informaţiei jurnalistice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nformaţii şi structuri compoziţion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Atitudinale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lang w:val="ro-RO"/>
              </w:rPr>
              <w:t>(manifestarea unei atitudini pozitive l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titudinea corectă şi onestă faţă de med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titudinea corectă şi onestă faţă de cititori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ezvoltarea responsabilităţii faţă de misiunea jurnalistului şi a ziarului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Utilizarea componentelor sistemului mass–media în contextul normelor şi principiilor deontologic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ezvoltarea calităţilor pentru activitatea în echipă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ealizarea de proiecte individuale pentru formarea continuă şi pentru dezvoltarea personală şi profesional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numPr>
                <w:ilvl w:val="0"/>
                <w:numId w:val="9"/>
              </w:numPr>
              <w:ind w:left="648" w:hanging="28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earea de competenţe transferabile în toate activităţile mass–medi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tudenţii vor învăţa structura sistemului mass-media, funcţiile şi dimensiunile economice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udenţii vor învăţa să delimiteze spaţiul informaţiilor şi al evenimentelor jurnalistice precum şi culegerea de informaţii din aceste zon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tudenţii vor învăţa să transforme informaţiile în ştiri de agenţie şi ştiri pentru presa scrisă şi audiovizuală.</w:t>
            </w:r>
          </w:p>
          <w:p>
            <w:pPr>
              <w:pStyle w:val="NoSpacing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rPr/>
      </w:pPr>
      <w:r>
        <w:rPr/>
        <w:t xml:space="preserve">Conţinuturi 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Sistemul mass-med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oncepte, tipologie, structu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Funcţiile socio-culturale ale mass-med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Dimensiunea economică a sistemului mass-med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Tipologia presei şi analiza publicaţii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spacing w:val="-10"/>
                <w:lang w:val="it-IT"/>
              </w:rPr>
              <w:t>Spaţiul informaţiei jurnalistice şi evenimentul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Tratarea unei informaţii jurnalistice Surse de informaţi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Ştirea. Definiţii. Tipologie. Stil. Redactar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Agenţiile de pres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relucrarea unui produs al agenţiei de pres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ţi interacti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dactare de texte jurnalistic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e teren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Bibliografi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Agnes, Yves, </w:t>
            </w:r>
            <w:r>
              <w:rPr>
                <w:i/>
                <w:lang w:val="it-IT"/>
              </w:rPr>
              <w:t>Introducere în jurnalism</w:t>
            </w:r>
            <w:r>
              <w:rPr>
                <w:lang w:val="it-IT"/>
              </w:rPr>
              <w:t>, Iaşi, Polirom, 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Bârgăoanu, Alina, </w:t>
            </w:r>
            <w:r>
              <w:rPr>
                <w:i/>
                <w:iCs/>
                <w:lang w:val="it-IT"/>
              </w:rPr>
              <w:t>Tirania actualităţii. O introducere în istoria şi teoria ştirilor</w:t>
            </w:r>
            <w:r>
              <w:rPr>
                <w:lang w:val="it-IT"/>
              </w:rPr>
              <w:t>, Bucureşti, Tritonic, 20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Bertrand, Claude-Jean (coord.), </w:t>
            </w:r>
            <w:r>
              <w:rPr>
                <w:i/>
                <w:iCs/>
                <w:lang w:val="it-IT"/>
              </w:rPr>
              <w:t>O introducere în presa scrisă şi vorbită</w:t>
            </w:r>
            <w:r>
              <w:rPr>
                <w:lang w:val="it-IT"/>
              </w:rPr>
              <w:t>, Iaşi, Polirom, 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Brandl-Gherga, Mariana, </w:t>
            </w:r>
            <w:r>
              <w:rPr>
                <w:i/>
                <w:iCs/>
                <w:lang w:val="it-IT"/>
              </w:rPr>
              <w:t>Frontiera jurnalistică a regiunii. „Focus Vest”</w:t>
            </w:r>
            <w:r>
              <w:rPr>
                <w:lang w:val="it-IT"/>
              </w:rPr>
              <w:t>, Timişoara, Marineasa, 2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Botton, Alain de, Stirile. Manualul utilizatorului, Bucuresti, Humanitas, 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Coman, Mihai, </w:t>
            </w:r>
            <w:r>
              <w:rPr>
                <w:i/>
                <w:iCs/>
                <w:lang w:val="it-IT"/>
              </w:rPr>
              <w:t>Introducere în sistemul mass-media</w:t>
            </w:r>
            <w:r>
              <w:rPr>
                <w:lang w:val="it-IT"/>
              </w:rPr>
              <w:t>, Iaşi, Polirom, 20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2"/>
                <w:lang w:val="it-IT"/>
              </w:rPr>
            </w:pPr>
            <w:r>
              <w:rPr>
                <w:spacing w:val="-2"/>
                <w:lang w:val="it-IT"/>
              </w:rPr>
              <w:t xml:space="preserve">Gross, Peter, </w:t>
            </w:r>
            <w:r>
              <w:rPr>
                <w:i/>
                <w:iCs/>
                <w:spacing w:val="-2"/>
                <w:lang w:val="it-IT"/>
              </w:rPr>
              <w:t>Culegerea şi redactarea ştirilor</w:t>
            </w:r>
            <w:r>
              <w:rPr>
                <w:spacing w:val="-2"/>
                <w:lang w:val="it-IT"/>
              </w:rPr>
              <w:t>, Timişoara, Editura de Vest, 199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2"/>
                <w:lang w:val="it-IT"/>
              </w:rPr>
              <w:t xml:space="preserve">Ionescu, Carmen, </w:t>
            </w:r>
            <w:r>
              <w:rPr>
                <w:i/>
                <w:iCs/>
                <w:color w:val="000000"/>
                <w:spacing w:val="-2"/>
                <w:lang w:val="it-IT"/>
              </w:rPr>
              <w:t>Agenţiile de presă din România de la 1889–1999</w:t>
            </w:r>
            <w:r>
              <w:rPr>
                <w:spacing w:val="-2"/>
                <w:lang w:val="it-IT"/>
              </w:rPr>
              <w:t>, Bucureşti, Tritonic, 2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Lauterer, Jock, </w:t>
            </w:r>
            <w:r>
              <w:rPr>
                <w:i/>
                <w:lang w:val="it-IT"/>
              </w:rPr>
              <w:t>Ziarul local. Cum să scrii pentru publicaţia unei comunităţi</w:t>
            </w:r>
            <w:r>
              <w:rPr>
                <w:lang w:val="it-IT"/>
              </w:rPr>
              <w:t>, Iaşi, Polirom, 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fr-FR"/>
              </w:rPr>
              <w:t xml:space="preserve">Marinescu, Paul, </w:t>
            </w:r>
            <w:r>
              <w:rPr>
                <w:i/>
                <w:iCs/>
                <w:lang w:val="fr-FR"/>
              </w:rPr>
              <w:t xml:space="preserve">Managementul instituţiilor de presă din România. </w:t>
            </w:r>
            <w:r>
              <w:rPr>
                <w:i/>
                <w:iCs/>
                <w:lang w:val="it-IT"/>
              </w:rPr>
              <w:t xml:space="preserve">Teorie, practică şi studi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iCs/>
                <w:lang w:val="fr-FR"/>
              </w:rPr>
              <w:t>de caz</w:t>
            </w:r>
            <w:r>
              <w:rPr>
                <w:lang w:val="fr-FR"/>
              </w:rPr>
              <w:t>, Iaşi, Polirom, 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Mouillaud, Maurice, Jean Francois Tetu, </w:t>
            </w:r>
            <w:r>
              <w:rPr>
                <w:i/>
                <w:iCs/>
                <w:lang w:val="fr-FR"/>
              </w:rPr>
              <w:t xml:space="preserve">Presa cotidiană, </w:t>
            </w:r>
            <w:r>
              <w:rPr>
                <w:lang w:val="fr-FR"/>
              </w:rPr>
              <w:t>Bucureşti, Tritonic, 20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Petcu, Marian, </w:t>
            </w:r>
            <w:r>
              <w:rPr>
                <w:i/>
                <w:iCs/>
                <w:lang w:val="it-IT"/>
              </w:rPr>
              <w:t>Tipologia presei româneşti</w:t>
            </w:r>
            <w:r>
              <w:rPr>
                <w:lang w:val="it-IT"/>
              </w:rPr>
              <w:t>, Iaşi, Institutul European, 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Rad, Ilie coord., </w:t>
            </w:r>
            <w:r>
              <w:rPr>
                <w:i/>
                <w:iCs/>
                <w:lang w:val="it-IT"/>
              </w:rPr>
              <w:t xml:space="preserve">Stil şi limbaj în mass-media din România, </w:t>
            </w:r>
            <w:r>
              <w:rPr>
                <w:lang w:val="it-IT"/>
              </w:rPr>
              <w:t>Iaşi, Polirom, 20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Roşca, Luminiţa, </w:t>
            </w:r>
            <w:r>
              <w:rPr>
                <w:i/>
                <w:iCs/>
                <w:lang w:val="it-IT"/>
              </w:rPr>
              <w:t>Formarea identităţii profesionale a jurnaliştilor</w:t>
            </w:r>
            <w:r>
              <w:rPr>
                <w:lang w:val="it-IT"/>
              </w:rPr>
              <w:t>, Bucureşti, Tritonic, 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-10"/>
                <w:lang w:val="it-IT"/>
              </w:rPr>
            </w:pPr>
            <w:r>
              <w:rPr>
                <w:lang w:val="it-IT"/>
              </w:rPr>
              <w:t xml:space="preserve">Taylor, Gordon, </w:t>
            </w:r>
            <w:r>
              <w:rPr>
                <w:i/>
                <w:lang w:val="it-IT"/>
              </w:rPr>
              <w:t>Tehnici de scriere pentru studenţi. Cum să concepi şi să scrii eseuri de succes</w:t>
            </w:r>
            <w:r>
              <w:rPr>
                <w:lang w:val="it-IT"/>
              </w:rPr>
              <w:t>, Bucureşti, Comunicare.ro, 201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8.2. Semin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Identificarea instituţiilor media interne şi internaţio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ass-media, structuri organizaţio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naliza unei publicaţii. Elemente de identificare şi înregistrarea 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Tratarea unei informaţii jurnalistice. Culegerea de inf. din surse diferi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Dezvoltarea spiritului de observaţ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edactarea unei şti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Prelucrarea uei </w:t>
            </w:r>
            <w:r>
              <w:rPr>
                <w:rFonts w:cs="Arial" w:ascii="Arial" w:hAnsi="Arial"/>
                <w:color w:val="000000"/>
                <w:lang w:val="ro-RO"/>
              </w:rPr>
              <w:t>ştiri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de agenţi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ctivităţi frontale, de grup şi individual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Lucrări de seminar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ctivitate practică pe teren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Redactare de texte ziaristic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Examinare orală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Bibliografi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ogdan-Dascălu, Doina, </w:t>
            </w:r>
            <w:r>
              <w:rPr>
                <w:i/>
                <w:iCs/>
              </w:rPr>
              <w:t>Limbajul publicistic actual</w:t>
            </w:r>
            <w:r>
              <w:rPr/>
              <w:t>, Timişoara, Augusta ArtPress, 200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randl-Gherga, Mariana, </w:t>
            </w:r>
            <w:r>
              <w:rPr>
                <w:i/>
                <w:iCs/>
              </w:rPr>
              <w:t>Reportajul ziaristic</w:t>
            </w:r>
            <w:r>
              <w:rPr/>
              <w:t>, Timişoara, Artpress, 20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Gaillard, Philippe, </w:t>
            </w:r>
            <w:r>
              <w:rPr>
                <w:i/>
                <w:iCs/>
              </w:rPr>
              <w:t>Tehnica jurnalismului,</w:t>
            </w:r>
            <w:r>
              <w:rPr/>
              <w:t xml:space="preserve"> Bucureşti, Editura Ştiinţifică, 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/>
              <w:t xml:space="preserve">Keeble, Richard (coord.), </w:t>
            </w:r>
            <w:r>
              <w:rPr>
                <w:i/>
                <w:iCs/>
              </w:rPr>
              <w:t xml:space="preserve">Presa scrisă. </w:t>
            </w:r>
            <w:r>
              <w:rPr>
                <w:i/>
                <w:iCs/>
                <w:lang w:val="it-IT"/>
              </w:rPr>
              <w:t xml:space="preserve">O introducere critică, </w:t>
            </w:r>
            <w:r>
              <w:rPr>
                <w:lang w:val="it-IT"/>
              </w:rPr>
              <w:t>Iaşi, Polirom, 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Preda, Sorin, </w:t>
            </w:r>
            <w:r>
              <w:rPr>
                <w:i/>
                <w:iCs/>
                <w:lang w:val="it-IT"/>
              </w:rPr>
              <w:t xml:space="preserve">Tehnici de redactare în presa scrisă, </w:t>
            </w:r>
            <w:r>
              <w:rPr>
                <w:lang w:val="it-IT"/>
              </w:rPr>
              <w:t>Iaşi, Polirom, 200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it-IT"/>
              </w:rPr>
              <w:t xml:space="preserve">Randall, David, </w:t>
            </w:r>
            <w:r>
              <w:rPr>
                <w:i/>
                <w:iCs/>
                <w:lang w:val="it-IT"/>
              </w:rPr>
              <w:t xml:space="preserve">Jurnalistul universal. Ghid practic pentru presa scrisă, </w:t>
            </w:r>
            <w:r>
              <w:rPr>
                <w:lang w:val="it-IT"/>
              </w:rPr>
              <w:t>Iaşi, Polirom, 200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it-IT"/>
              </w:rPr>
              <w:t xml:space="preserve">Roşca, Luminiţa, </w:t>
            </w:r>
            <w:r>
              <w:rPr>
                <w:i/>
                <w:iCs/>
                <w:lang w:val="it-IT"/>
              </w:rPr>
              <w:t xml:space="preserve">Producţia textului jurnalistic, </w:t>
            </w:r>
            <w:r>
              <w:rPr>
                <w:lang w:val="it-IT"/>
              </w:rPr>
              <w:t>Iaşi, Polirom, 20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it-IT"/>
              </w:rPr>
              <w:t xml:space="preserve">Şerbănescu, Andra, </w:t>
            </w:r>
            <w:r>
              <w:rPr>
                <w:i/>
                <w:iCs/>
                <w:lang w:val="it-IT"/>
              </w:rPr>
              <w:t xml:space="preserve">Cum se scrie un text, </w:t>
            </w:r>
            <w:r>
              <w:rPr>
                <w:lang w:val="it-IT"/>
              </w:rPr>
              <w:t>Iaşi, Polirom, 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spacing w:val="-2"/>
                <w:lang w:val="it-IT"/>
              </w:rPr>
              <w:t xml:space="preserve">Zafiu, Rodica, </w:t>
            </w:r>
            <w:r>
              <w:rPr>
                <w:i/>
                <w:iCs/>
                <w:spacing w:val="-2"/>
                <w:lang w:val="it-IT"/>
              </w:rPr>
              <w:t>Diversitate stilistică în româna actuală</w:t>
            </w:r>
            <w:r>
              <w:rPr>
                <w:spacing w:val="-2"/>
                <w:lang w:val="it-IT"/>
              </w:rPr>
              <w:t>, Bucureşti, Editura Universităţii, 2001</w:t>
            </w:r>
          </w:p>
          <w:p>
            <w:pPr>
              <w:pStyle w:val="Normal"/>
              <w:spacing w:before="0" w:after="20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şteptările comunităţii academice şi codurile sale etice sunt intrinseci cursului.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ul şi seminarul sunt fundamentate pe dimensiunile complexe ale disciplinei, sincronic şi diacronic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16"/>
        <w:gridCol w:w="2018"/>
        <w:gridCol w:w="438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 adecva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laborare adecvat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 adecva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nitorizare directă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adecvat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a activităţilor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a de la seminar este necesară pentru susţinerea examenului scris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rticiparea activă la activităţile de seminar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a evaluarea finală studenţii trebuie să stăpânească materia predată şi principiile fundamentale ale disciplinei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1.10.2017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curs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catedră/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şefului catedrei/departamentulu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MS Mincho;ＭＳ 明朝" w:cs="Times New Roman"/>
      <w:sz w:val="28"/>
      <w:szCs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acterCaracterChar">
    <w:name w:val="Caracter Caracter Char"/>
    <w:basedOn w:val="Normal"/>
    <w:qFormat/>
    <w:pPr>
      <w:spacing w:lineRule="auto" w:line="240" w:before="0" w:after="0"/>
    </w:pPr>
    <w:rPr>
      <w:rFonts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9:00Z</dcterms:created>
  <dc:creator>ramona.puiu</dc:creator>
  <dc:description/>
  <cp:keywords/>
  <dc:language>en-US</dc:language>
  <cp:lastModifiedBy>mariana</cp:lastModifiedBy>
  <cp:lastPrinted>2013-10-17T13:12:00Z</cp:lastPrinted>
  <dcterms:modified xsi:type="dcterms:W3CDTF">2017-10-14T10:47:00Z</dcterms:modified>
  <cp:revision>34</cp:revision>
  <dc:subject/>
  <dc:title>FIŞA DISCIPLINEI</dc:title>
</cp:coreProperties>
</file>