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8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135"/>
        <w:gridCol w:w="613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Ştiinţe Politice, Filosofie şi Ştiinte a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72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unicare şi relaţii publice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orii contemporane ale comunicări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Adina Bay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Adina Bay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Z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Timpul t</w:t>
      </w:r>
      <w:r>
        <w:rPr/>
        <w:t>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567"/>
        <w:gridCol w:w="1275"/>
        <w:gridCol w:w="567"/>
        <w:gridCol w:w="1276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3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unoasterea si intelegerea conceptelor si metodologiilor fundamentale, specifice disciplinei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si utilizarea unor texte exemplare ale disciplinei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licarea si interpretarea celor mai importante teorii contemporane ale comunicarii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antrenarea abilitatilor de analiza critica, de documentare si sinteza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Cs/>
                <w:szCs w:val="18"/>
                <w:lang w:val="fr-FR"/>
              </w:rPr>
              <w:t>promovarea unui sistem de valori culturale, morale şi civ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7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limbajul specializat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aterialelor, capacitatea de a folosi informatia acumulata in viata de fiecare z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. Ce sunt şi la ce folosesc „teoriile comunicării”? Ce tipuri de teorii ale comunicării există şi pe care dintre ele se va concentra acest curs? Care este scopul cursului? Detalii administrativ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2-12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unicarea retorică (I). Principiile lui Aristotel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 ore 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289-298)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retorică (II). Dramatismul şi paradigma narativă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299-318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cultura media (I). Marshall McLuhan: „Mediul este mesajul”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ferinţ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 – </w:t>
            </w:r>
            <w:r>
              <w:rPr>
                <w:rFonts w:cs="Times New Roman" w:ascii="Times New Roman" w:hAnsi="Times New Roman"/>
                <w:i/>
                <w:lang w:val="ro-RO"/>
              </w:rPr>
              <w:t>Scrieri esenţiale</w:t>
            </w:r>
            <w:r>
              <w:rPr>
                <w:rFonts w:cs="Times New Roman" w:ascii="Times New Roman" w:hAnsi="Times New Roman"/>
                <w:lang w:val="ro-RO"/>
              </w:rPr>
              <w:t xml:space="preserve"> (p. 216-265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unicarea de masă şi cultura media (II).  Semiotica lui Roland Barthes.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ind w:left="36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 –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</w:t>
            </w:r>
            <w:r>
              <w:rPr>
                <w:rFonts w:cs="Times New Roman" w:ascii="Times New Roman" w:hAnsi="Times New Roman"/>
                <w:lang w:val="ro-RO"/>
              </w:rPr>
              <w:t xml:space="preserve"> (p. 332-343)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cultura media (III). Stuart Hall şi studiile cultura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4 ore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ferinţ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ichele – </w:t>
            </w:r>
            <w:r>
              <w:rPr>
                <w:rFonts w:cs="Times New Roman" w:ascii="Times New Roman" w:hAnsi="Times New Roman"/>
                <w:i/>
                <w:lang w:val="ro-RO"/>
              </w:rPr>
              <w:t>Istoria teoriilor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(p. 55-85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efectele consumului de mass-media (I). Elihu Katz şi teoria „utilizărilor şi gratificaţiilor”. George Gebner şi teoria cultivări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inţe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 – </w:t>
            </w:r>
            <w:r>
              <w:rPr>
                <w:rFonts w:cs="Times New Roman" w:ascii="Times New Roman" w:hAnsi="Times New Roman"/>
                <w:i/>
                <w:lang w:val="ro-RO"/>
              </w:rPr>
              <w:t>Modele ale comunicării</w:t>
            </w:r>
            <w:r>
              <w:rPr>
                <w:rFonts w:cs="Times New Roman" w:ascii="Times New Roman" w:hAnsi="Times New Roman"/>
                <w:lang w:val="ro-RO"/>
              </w:rPr>
              <w:t xml:space="preserve"> (p. 55-135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efectele consumului de mass-media (II). McCombs &amp; Shaw: Teoria efectului „agenda-setting”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emonstraţie didactică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ferinţ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everin, Werner J. &amp; Tankard, James W. Jr. – </w:t>
            </w:r>
            <w:r>
              <w:rPr>
                <w:rFonts w:cs="Times New Roman" w:ascii="Times New Roman" w:hAnsi="Times New Roman"/>
                <w:i/>
                <w:lang w:val="ro-RO"/>
              </w:rPr>
              <w:t>Perspective asupra teoriilor comunicării de masă</w:t>
            </w:r>
            <w:r>
              <w:rPr>
                <w:rFonts w:cs="Times New Roman" w:ascii="Times New Roman" w:hAnsi="Times New Roman"/>
                <w:lang w:val="ro-RO"/>
              </w:rPr>
              <w:t xml:space="preserve"> (p. 235-259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a celor mai importante noţiuni parcurse în cadrul semestrulu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 dialog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ore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iffin, Em. 2011. </w:t>
            </w:r>
            <w:r>
              <w:rPr>
                <w:rFonts w:cs="Times New Roman" w:ascii="Times New Roman" w:hAnsi="Times New Roman"/>
                <w:i/>
                <w:lang w:val="ro-RO"/>
              </w:rPr>
              <w:t>A First Look at Communication Theory (8th edition)</w:t>
            </w:r>
            <w:r>
              <w:rPr>
                <w:rFonts w:cs="Times New Roman" w:ascii="Times New Roman" w:hAnsi="Times New Roman"/>
                <w:lang w:val="ro-RO"/>
              </w:rPr>
              <w:t>. McGraw Hill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Kellner, Douglas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>Cultura media.</w:t>
            </w:r>
            <w:r>
              <w:rPr>
                <w:rFonts w:cs="Times New Roman" w:ascii="Times New Roman" w:hAnsi="Times New Roman"/>
                <w:lang w:val="ro-RO"/>
              </w:rPr>
              <w:t xml:space="preserve"> Ed. Institutul european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Istoria teoriilor comunicării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. 2006. </w:t>
            </w:r>
            <w:r>
              <w:rPr>
                <w:rFonts w:cs="Times New Roman" w:ascii="Times New Roman" w:hAnsi="Times New Roman"/>
                <w:i/>
                <w:lang w:val="ro-RO"/>
              </w:rPr>
              <w:t>Scrieri esenţiale (Ed. a II-a)</w:t>
            </w:r>
            <w:r>
              <w:rPr>
                <w:rFonts w:cs="Times New Roman" w:ascii="Times New Roman" w:hAnsi="Times New Roman"/>
                <w:lang w:val="ro-RO"/>
              </w:rPr>
              <w:t xml:space="preserve">. Ed. Nemira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>Modele ale comunicării</w:t>
            </w:r>
            <w:r>
              <w:rPr>
                <w:rFonts w:cs="Times New Roman" w:ascii="Times New Roman" w:hAnsi="Times New Roman"/>
                <w:lang w:val="ro-RO"/>
              </w:rPr>
              <w:t>. Ed. Comunicare.ro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everin, Werner J. &amp; Tankard, James W. 2004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Perspective asupra teoriilor comunicării de masă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West, Richard &amp; Turner, Lynn. 2010.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ing Communication Theory. Analysis and Application (4th edition)</w:t>
            </w:r>
            <w:r>
              <w:rPr>
                <w:rFonts w:cs="Times New Roman" w:ascii="Times New Roman" w:hAnsi="Times New Roman"/>
                <w:lang w:val="ro-RO"/>
              </w:rPr>
              <w:t>. McGraw Hill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retorică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multimedia, dialog, prezentări interac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şi prezentări pe tema strategiilor retorice de argumentare ilustrate în filmul </w:t>
            </w:r>
            <w:r>
              <w:rPr>
                <w:rFonts w:cs="Times New Roman" w:ascii="Times New Roman" w:hAnsi="Times New Roman"/>
                <w:i/>
              </w:rPr>
              <w:t>The Great Debaters</w:t>
            </w:r>
            <w:r>
              <w:rPr>
                <w:rFonts w:cs="Times New Roman" w:ascii="Times New Roman" w:hAnsi="Times New Roman"/>
              </w:rPr>
              <w:t xml:space="preserve"> (2007, r: Denzel Washington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unicarea de masă şi cultura media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multimedia, dialog, prezentări interac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şi prezentări pe tema teoriilor comunicării de masă ilustrate în bibliografie: 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Miège, Bernard – Informa</w:t>
            </w:r>
            <w:r>
              <w:rPr>
                <w:rFonts w:cs="Times New Roman" w:ascii="Times New Roman" w:hAnsi="Times New Roman"/>
                <w:lang w:val="ro-RO"/>
              </w:rPr>
              <w:t xml:space="preserve">ţie şi comunicare (Polirom, 2008). 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2: În căutarea logicii sociale a comunicării (p. 77-101)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ichele – Istoria teoriilor comunicării (Polirom, 2001). 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4: Industrie culturală, ideologie şi putere (p. 55-85)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 – Scrieri esenţiale (Ed. a II-a, Nemira, 2006). 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9: Înţelegerea mijloacelor (p. 216-265)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a de masă şi efectele consumului de mass-med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izionare materiale multimedia, dialog, prezentări interactiv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 or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zbatere şi prezentări pe tema teoriilor comunicării de masă ilustrate în bibliografie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 – Modele ale comunicării (Comunicare.ro, 2001). 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3: Influenţa personală, teoriile difuzării şi efectele pe termen scurt ale comunicării de masă asupra indivizilor (p. 55-85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4: Efectele mass media asupra culturii şi societăţii (p. 87-112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5: Modele centrate pe audienţă (p. 113-135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verin, Werner J. &amp; Tankard, James W. Jr. – Perspective asupra teoriilor comunicării de masă (Polirom, 2004)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. 12: Efectul de agendă (p. 235-259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ecapitularea celor mai importante noţiuni discutate de-a lungul semestrului şi pregătirea pentru evaluarea finală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ttelart, Armand &amp; Mattelart, M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Istoria teoriilor comunicării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Luhan, Marshall. 2006. </w:t>
            </w:r>
            <w:r>
              <w:rPr>
                <w:rFonts w:cs="Times New Roman" w:ascii="Times New Roman" w:hAnsi="Times New Roman"/>
                <w:i/>
                <w:lang w:val="ro-RO"/>
              </w:rPr>
              <w:t>Scrieri esenţiale (Ed. a II-a)</w:t>
            </w:r>
            <w:r>
              <w:rPr>
                <w:rFonts w:cs="Times New Roman" w:ascii="Times New Roman" w:hAnsi="Times New Roman"/>
                <w:lang w:val="ro-RO"/>
              </w:rPr>
              <w:t xml:space="preserve">. Ed. Nemira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cQuail, Denis &amp; Windahl, Sven. 2001. </w:t>
            </w:r>
            <w:r>
              <w:rPr>
                <w:rFonts w:cs="Times New Roman" w:ascii="Times New Roman" w:hAnsi="Times New Roman"/>
                <w:i/>
                <w:lang w:val="ro-RO"/>
              </w:rPr>
              <w:t>Modele ale comunicării</w:t>
            </w:r>
            <w:r>
              <w:rPr>
                <w:rFonts w:cs="Times New Roman" w:ascii="Times New Roman" w:hAnsi="Times New Roman"/>
                <w:lang w:val="ro-RO"/>
              </w:rPr>
              <w:t>. Ed. Comunicare.ro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iège, Bernard. 2008. </w:t>
            </w:r>
            <w:r>
              <w:rPr>
                <w:rFonts w:cs="Times New Roman" w:ascii="Times New Roman" w:hAnsi="Times New Roman"/>
                <w:i/>
                <w:lang w:val="ro-RO"/>
              </w:rPr>
              <w:t>Informaţie şi comunicare</w:t>
            </w:r>
            <w:r>
              <w:rPr>
                <w:rFonts w:cs="Times New Roman" w:ascii="Times New Roman" w:hAnsi="Times New Roman"/>
                <w:lang w:val="ro-RO"/>
              </w:rPr>
              <w:t>. Ed. Polirom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everin, Werner J. &amp; Tankard, James W. 2004.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Perspective asupra teoriilor comunicării de masă. </w:t>
            </w:r>
            <w:r>
              <w:rPr>
                <w:rFonts w:cs="Times New Roman" w:ascii="Times New Roman" w:hAnsi="Times New Roman"/>
                <w:lang w:val="ro-RO"/>
              </w:rPr>
              <w:t>Ed. Polirom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iectivele disciplinei faciliteaza integrarea studentilor, atat prin insusirea limbajului specializat al acesteia, cat si prin capacitatea de a aborda critic elemente ale realitatii inconjuratoare cu ajutorul acestui limbaj, in cadrul comunitatii stiintifice responsabile de dezvoltarea domeniului stiintelor comunicarii in tara noastra si nu numai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573"/>
        <w:gridCol w:w="1519"/>
        <w:gridCol w:w="3937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folosi critic aparatul conceptual dobândit la curs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Examen scris la sfârşitul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emestrului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articula o perspectivă proprie asupra materialelor expuse la curs / seminar şi de a o integra în dialog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Prezentare în grup.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Prezenţă la 75% dintre ore în timpul semestrului şi redactarea unui examen scris care să releve asimilarea noţiunilor teoretice de bază şi folosirea lor pentru interpretarea unui material dat, într-o manieră personală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01.10.20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03:00Z</dcterms:created>
  <dc:creator>ramona.puiu</dc:creator>
  <dc:description/>
  <cp:keywords/>
  <dc:language>en-US</dc:language>
  <cp:lastModifiedBy>Adina</cp:lastModifiedBy>
  <cp:lastPrinted>2012-09-18T10:35:00Z</cp:lastPrinted>
  <dcterms:modified xsi:type="dcterms:W3CDTF">2017-10-06T11:58:00Z</dcterms:modified>
  <cp:revision>23</cp:revision>
  <dc:subject/>
  <dc:title/>
</cp:coreProperties>
</file>