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 PRODUCŢIA UNEI PUBLICAŢ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/>
        <w:t>C1J3203</w:t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5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Catedr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partamentul de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rnalism</w:t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ducţia unei publicaţii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zabo Vasile 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zabo Vasi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</w:t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lang w:val="ro-RO"/>
        </w:rPr>
        <w:t>Timpul total estimat (ore pe semestru al activităţilor didact</w:t>
      </w:r>
      <w:r>
        <w:rPr/>
        <w:t>ice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74"/>
        <w:gridCol w:w="129"/>
        <w:gridCol w:w="675"/>
        <w:gridCol w:w="1010"/>
        <w:gridCol w:w="550"/>
        <w:gridCol w:w="2452"/>
        <w:gridCol w:w="660"/>
        <w:gridCol w:w="698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3</w:t>
            </w:r>
          </w:p>
        </w:tc>
      </w:tr>
      <w:tr>
        <w:trPr/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lte activităţi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3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/>
                <w:lang w:val="ro-RO"/>
              </w:rPr>
            </w:r>
          </w:p>
          <w:p>
            <w:pPr>
              <w:pStyle w:val="Normal1"/>
              <w:rPr/>
            </w:pPr>
            <w:r>
              <w:rPr/>
              <w:t>1) Utilizarea noilor tehnologii de informare şi comunicare (NTIC)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2) Descrierea tipurilor diferite de audienţă / public implicate în comunicare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3) Managementul informaţiei de presă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4) Identificarea si utilizarea elementelor specifice de deontologie şi de responsabilitate socială a jurnalistulu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Producţia unui conţinut jurnalistic (text, video, audio şi foto) pentru toate tipurile de media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1)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2) Aplicarea tehnicilor de muncă eficientă în echipa multidisciplinară cu îndeplinirea anumitor sarcini pe paliere ierarhic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Autoevaluarea nevoii de formare profesională în scopul inserţiei şi a adaptării la cerinţele pieţei munci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7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085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Familiarizarea studenţilor cu cele mai importante momente din procesul de strângere a materialelor publicistice, de arhivare, redactare, machetare, punere în pagină, corectură şi revizie;  </w:t>
            </w:r>
          </w:p>
          <w:p>
            <w:pPr>
              <w:pStyle w:val="NoSpacing"/>
              <w:numPr>
                <w:ilvl w:val="0"/>
                <w:numId w:val="6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a datelor urmărind relevanţa lor în: a. context cultural; b. Evoluţie tehnologică;</w:t>
            </w:r>
          </w:p>
          <w:p>
            <w:pPr>
              <w:pStyle w:val="NoSpacing"/>
              <w:numPr>
                <w:ilvl w:val="0"/>
                <w:numId w:val="6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blinierea interacţiunilor cu alte discipline şi domenii de activitate, pentru fluidizarea procesului jurnalistic (de la culegerea de informaţii la realizarea unei publicaţii în formă finală)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umularea de cunoştinţe care să permită identificarea elementelor specifice şi relevante din domeniul editării unor publicaţii, de la periodice la cele ocazionale sau academice;</w:t>
            </w:r>
          </w:p>
          <w:p>
            <w:pPr>
              <w:pStyle w:val="NoSpacing"/>
              <w:numPr>
                <w:ilvl w:val="0"/>
                <w:numId w:val="6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miliarizarea cu principalele metode de lucru şi cu tehnologiile de acces şi procesare a informaţiilor din domeniu;</w:t>
            </w:r>
          </w:p>
          <w:p>
            <w:pPr>
              <w:pStyle w:val="NoSpacing"/>
              <w:numPr>
                <w:ilvl w:val="0"/>
                <w:numId w:val="6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concepe produse noi, de a inova pe cele existente, dar şi de a păstra şi pune în valoare elementele de tradiţie ale unei publicaţii;</w:t>
            </w:r>
          </w:p>
          <w:p>
            <w:pPr>
              <w:pStyle w:val="NoSpacing"/>
              <w:numPr>
                <w:ilvl w:val="0"/>
                <w:numId w:val="6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voltarea atitudinii critice, de analiză şi de valorificare a datelor obţinute în practicarea profesiei de specialist în stiinţele comunicării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7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2700"/>
        <w:gridCol w:w="1875"/>
      </w:tblGrid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 Organizaţii editoare de presă scris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Structura unei redacţii. Ierarh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Tipuri de publicaţii şi form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Rolul secretarului general de redacţ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 Principiile machetării. Colonaţ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. Desk-ul. Strângerea materialelor necesare publicăr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 Corecturi şi revizii pe manuscr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. Principiile corectur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. Semnele de corectur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 Reviziile în pagin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. Cotare şi calibr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. Prelucrarea textelor din fluxul agenţiilor de şti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3. Tehnoredactarea computerizat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. Închiderea ediţiei şi bunul de tip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 obligatori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1. Brielmaier, Peter şi Wolf, Eberhard (2000), </w:t>
            </w:r>
            <w:r>
              <w:rPr>
                <w:rFonts w:cs="Times New Roman" w:ascii="Times New Roman" w:hAnsi="Times New Roman"/>
                <w:i/>
                <w:lang w:val="ro-RO"/>
              </w:rPr>
              <w:t>Ghid de tehnoredactare. Punerea în pagină a ziarelor şi revistelor</w:t>
            </w:r>
            <w:r>
              <w:rPr>
                <w:rFonts w:cs="Times New Roman" w:ascii="Times New Roman" w:hAnsi="Times New Roman"/>
                <w:lang w:val="ro-RO"/>
              </w:rPr>
              <w:t>, Editura Polirom, Iaşi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2. Clarck, Brenda Jean (1999), </w:t>
            </w:r>
            <w:r>
              <w:rPr>
                <w:rFonts w:cs="Times New Roman" w:ascii="Times New Roman" w:hAnsi="Times New Roman"/>
                <w:i/>
                <w:lang w:val="ro-RO"/>
              </w:rPr>
              <w:t>Consolidarea rolului designului la ziarele din România</w:t>
            </w:r>
            <w:r>
              <w:rPr>
                <w:rFonts w:cs="Times New Roman" w:ascii="Times New Roman" w:hAnsi="Times New Roman"/>
                <w:lang w:val="ro-RO"/>
              </w:rPr>
              <w:t>, Freedom House şi Brumar, Bucureşti şi Timişoara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3. Coman, Mihai (coord.) (2001), 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 xml:space="preserve">Manual de jurnalism,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vol. I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ed. a II-a, Polirom, Iaşi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>;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4. Coman, Mihai (coord.) (2001), 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 xml:space="preserve">Manual de jurnalism,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vol. II,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Polirom, Iaşi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5. </w:t>
            </w:r>
            <w:r>
              <w:rPr>
                <w:rFonts w:cs="Times New Roman" w:ascii="Times New Roman" w:hAnsi="Times New Roman"/>
                <w:lang w:val="ro-RO"/>
              </w:rPr>
              <w:t xml:space="preserve">Szabo, Lucian-Vasile, (2016), </w:t>
            </w:r>
            <w:r>
              <w:rPr>
                <w:rFonts w:cs="Times New Roman" w:ascii="Times New Roman" w:hAnsi="Times New Roman"/>
                <w:i/>
                <w:lang w:val="ro-RO"/>
              </w:rPr>
              <w:t>Culegerea informațiilor: media, relații publice, intteligence</w:t>
            </w:r>
            <w:r>
              <w:rPr>
                <w:rFonts w:cs="Times New Roman" w:ascii="Times New Roman" w:hAnsi="Times New Roman"/>
                <w:lang w:val="ro-RO"/>
              </w:rPr>
              <w:t>, Editura ESP System, Timișoara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 facultativă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Funeriu, Ionel (1998), 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>Principii şi norme de tehnoredactare computerizată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, Editura Amarcord, Timişoara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Gaillard, Philippe (1999), 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>Tehnica jurnalistului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, Editura Ştiinţifică, Bucureşti;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Gross, Peter ((1993), </w:t>
            </w:r>
            <w:r>
              <w:rPr>
                <w:rFonts w:cs="Times New Roman" w:ascii="Times New Roman" w:hAnsi="Times New Roman"/>
                <w:i/>
                <w:lang w:val="ro-RO"/>
              </w:rPr>
              <w:t>Culegerea şi redactarea ştirilor</w:t>
            </w:r>
            <w:r>
              <w:rPr>
                <w:rFonts w:cs="Times New Roman" w:ascii="Times New Roman" w:hAnsi="Times New Roman"/>
                <w:lang w:val="ro-RO"/>
              </w:rPr>
              <w:t>, Editura de Vest, Timişoara;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Hartley, John (1999), 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 xml:space="preserve">Discursul ştirilor,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Polirom, Iaşi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>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Kieeble, Richard ((2010), 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>Presa scrisă, o introducere critică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, Polirom, Iaşi;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arineasa, Viorel (2002), </w:t>
            </w:r>
            <w:r>
              <w:rPr>
                <w:rFonts w:cs="Times New Roman" w:ascii="Times New Roman" w:hAnsi="Times New Roman"/>
                <w:i/>
                <w:lang w:val="ro-RO"/>
              </w:rPr>
              <w:t>Noţiuni de secretariat de redacţie</w:t>
            </w:r>
            <w:r>
              <w:rPr>
                <w:rFonts w:cs="Times New Roman" w:ascii="Times New Roman" w:hAnsi="Times New Roman"/>
                <w:lang w:val="ro-RO"/>
              </w:rPr>
              <w:t>, Editura Marineasa, Timişoara;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Olteanu, Virgil (1992) </w:t>
            </w:r>
            <w:r>
              <w:rPr>
                <w:rFonts w:cs="Times New Roman" w:ascii="Times New Roman" w:hAnsi="Times New Roman"/>
                <w:i/>
                <w:lang w:val="ro-RO"/>
              </w:rPr>
              <w:t>Din istoria şi arta cărţii. Lexicon</w:t>
            </w:r>
            <w:r>
              <w:rPr>
                <w:rFonts w:cs="Times New Roman" w:ascii="Times New Roman" w:hAnsi="Times New Roman"/>
                <w:lang w:val="ro-RO"/>
              </w:rPr>
              <w:t>, Editura Enciclopedică, Bucureşti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eda, Sorin (2006), 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 xml:space="preserve">Tehnici de redactare în presa scrisă,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Polirom, Iaşi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uia, Daniel (1996), </w:t>
            </w:r>
            <w:r>
              <w:rPr>
                <w:rFonts w:cs="Times New Roman" w:ascii="Times New Roman" w:hAnsi="Times New Roman"/>
                <w:i/>
                <w:lang w:val="ro-RO"/>
              </w:rPr>
              <w:t>Fonturile true tipe de la hieroglife la scrierile digitale</w:t>
            </w:r>
            <w:r>
              <w:rPr>
                <w:rFonts w:cs="Times New Roman" w:ascii="Times New Roman" w:hAnsi="Times New Roman"/>
                <w:lang w:val="ro-RO"/>
              </w:rPr>
              <w:t>, Editura Teora, Bucureşti;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Randall, David (1998), </w:t>
            </w:r>
            <w:r>
              <w:rPr>
                <w:rFonts w:cs="Times New Roman" w:ascii="Times New Roman" w:hAnsi="Times New Roman"/>
                <w:i/>
                <w:lang w:val="ro-RO"/>
              </w:rPr>
              <w:t>Jurnalistul universal</w:t>
            </w:r>
            <w:r>
              <w:rPr>
                <w:rFonts w:cs="Times New Roman" w:ascii="Times New Roman" w:hAnsi="Times New Roman"/>
                <w:lang w:val="ro-RO"/>
              </w:rPr>
              <w:t>, Editura Polirom, Iaşi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zabo, Vasile –Lucian (2011), </w:t>
            </w:r>
            <w:r>
              <w:rPr>
                <w:rFonts w:cs="Times New Roman" w:ascii="Times New Roman" w:hAnsi="Times New Roman"/>
                <w:i/>
                <w:lang w:val="ro-RO"/>
              </w:rPr>
              <w:t>Capcane ale comunicării. Putere şi... puteri în mass-media</w:t>
            </w:r>
            <w:r>
              <w:rPr>
                <w:rFonts w:cs="Times New Roman" w:ascii="Times New Roman" w:hAnsi="Times New Roman"/>
                <w:lang w:val="ro-RO"/>
              </w:rPr>
              <w:t>, Editura Universităţii de Vest din Timişoar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 Simularea organizării unei redacţ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are practic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2. Corectura în sistemul europea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ţi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Corectura în sistemul simplific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fera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Prelucrarea manuscriselor. Corecturi şi reviz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 De la format mare la format mic şi inv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are practic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. Exerciţii de cotare şi calibr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are practic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Exersarea machetăr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fera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8. Exerciţii de corectur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ţi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.Corectura şi reviziile pe şpalt şi în pagin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are practic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 Procesul tehnic al edităr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fera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. Corelarea titlurilor şi a elementelor grafice (imagin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ţi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. Ultima or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3. Simularea şedinţelor de redacţi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are practic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. De la tipărit la onl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fera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 obligatori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1. Brielmaier, Peter şi Wolf, Eberhard (2000), </w:t>
            </w:r>
            <w:r>
              <w:rPr>
                <w:rFonts w:cs="Times New Roman" w:ascii="Times New Roman" w:hAnsi="Times New Roman"/>
                <w:i/>
                <w:lang w:val="ro-RO"/>
              </w:rPr>
              <w:t>Ghid de tehnoredactare. Punerea în pagină a ziarelor şi revistelor</w:t>
            </w:r>
            <w:r>
              <w:rPr>
                <w:rFonts w:cs="Times New Roman" w:ascii="Times New Roman" w:hAnsi="Times New Roman"/>
                <w:lang w:val="ro-RO"/>
              </w:rPr>
              <w:t>, Editura Polirom, Iaşi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2. Clarck, Brenda Jean (1999), </w:t>
            </w:r>
            <w:r>
              <w:rPr>
                <w:rFonts w:cs="Times New Roman" w:ascii="Times New Roman" w:hAnsi="Times New Roman"/>
                <w:i/>
                <w:lang w:val="ro-RO"/>
              </w:rPr>
              <w:t>Consolidarea rolului designului la ziarele din România</w:t>
            </w:r>
            <w:r>
              <w:rPr>
                <w:rFonts w:cs="Times New Roman" w:ascii="Times New Roman" w:hAnsi="Times New Roman"/>
                <w:lang w:val="ro-RO"/>
              </w:rPr>
              <w:t>, Freedom House şi Brumar, Bucureşti şi Timişoara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3. Coman, Mihai (coord.) (2001), 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 xml:space="preserve">Manual de jurnalism,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vol. I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ed. a II-a, Polirom, Iaşi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>;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4. Coman, Mihai (coord.) (2001), 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 xml:space="preserve">Manual de jurnalism,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vol. II,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Polirom, Iaşi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5. </w:t>
            </w:r>
            <w:r>
              <w:rPr>
                <w:rFonts w:cs="Times New Roman" w:ascii="Times New Roman" w:hAnsi="Times New Roman"/>
                <w:lang w:val="ro-RO"/>
              </w:rPr>
              <w:t xml:space="preserve">Szabo, Lucian-Vasile, (2016), </w:t>
            </w:r>
            <w:r>
              <w:rPr>
                <w:rFonts w:cs="Times New Roman" w:ascii="Times New Roman" w:hAnsi="Times New Roman"/>
                <w:i/>
                <w:lang w:val="ro-RO"/>
              </w:rPr>
              <w:t>Culegerea informațiilor: media, relații publice, intteligence</w:t>
            </w:r>
            <w:r>
              <w:rPr>
                <w:rFonts w:cs="Times New Roman" w:ascii="Times New Roman" w:hAnsi="Times New Roman"/>
                <w:lang w:val="ro-RO"/>
              </w:rPr>
              <w:t>, Editura ESP System, Timișoara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 facultativă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Funeriu, Ionel (1998), 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>Principii şi norme de tehnoredactare computerizată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, Editura Amarcord, Timişoara;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Gaillard, Philippe (1999), </w:t>
            </w:r>
            <w:r>
              <w:rPr>
                <w:rFonts w:cs="Times New Roman" w:ascii="Times New Roman" w:hAnsi="Times New Roman"/>
                <w:i/>
                <w:color w:val="000000"/>
                <w:lang w:val="it-IT"/>
              </w:rPr>
              <w:t>Tehnica jurnalistului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, Editura Ştiinţifică, Bucureşti;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Gross, Peter ((1993), </w:t>
            </w:r>
            <w:r>
              <w:rPr>
                <w:rFonts w:cs="Times New Roman" w:ascii="Times New Roman" w:hAnsi="Times New Roman"/>
                <w:i/>
                <w:lang w:val="ro-RO"/>
              </w:rPr>
              <w:t>Culegerea şi redactarea ştirilor</w:t>
            </w:r>
            <w:r>
              <w:rPr>
                <w:rFonts w:cs="Times New Roman" w:ascii="Times New Roman" w:hAnsi="Times New Roman"/>
                <w:lang w:val="ro-RO"/>
              </w:rPr>
              <w:t>, Editura de Vest, Timişoara;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Hartley, John (1999), 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 xml:space="preserve">Discursul ştirilor,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Polirom, Iaşi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>;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Kieeble, Richard ((2010), 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>Presa scrisă, o introducere critică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, Polirom, Iaşi;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arineasa, Viorel (2002), </w:t>
            </w:r>
            <w:r>
              <w:rPr>
                <w:rFonts w:cs="Times New Roman" w:ascii="Times New Roman" w:hAnsi="Times New Roman"/>
                <w:i/>
                <w:lang w:val="ro-RO"/>
              </w:rPr>
              <w:t>Noţiuni de secretariat de redacţie</w:t>
            </w:r>
            <w:r>
              <w:rPr>
                <w:rFonts w:cs="Times New Roman" w:ascii="Times New Roman" w:hAnsi="Times New Roman"/>
                <w:lang w:val="ro-RO"/>
              </w:rPr>
              <w:t>, Editura Marineasa, Timişoara;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Olteanu, Virgil (1992) </w:t>
            </w:r>
            <w:r>
              <w:rPr>
                <w:rFonts w:cs="Times New Roman" w:ascii="Times New Roman" w:hAnsi="Times New Roman"/>
                <w:i/>
                <w:lang w:val="ro-RO"/>
              </w:rPr>
              <w:t>Din istoria şi arta cărţii. Lexicon</w:t>
            </w:r>
            <w:r>
              <w:rPr>
                <w:rFonts w:cs="Times New Roman" w:ascii="Times New Roman" w:hAnsi="Times New Roman"/>
                <w:lang w:val="ro-RO"/>
              </w:rPr>
              <w:t>, Editura Enciclopedică, Bucureşti;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eda, Sorin (2006), 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 xml:space="preserve">Tehnici de redactare în presa scrisă,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Polirom, Iaşi;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uia, Daniel (1996), </w:t>
            </w:r>
            <w:r>
              <w:rPr>
                <w:rFonts w:cs="Times New Roman" w:ascii="Times New Roman" w:hAnsi="Times New Roman"/>
                <w:i/>
                <w:lang w:val="ro-RO"/>
              </w:rPr>
              <w:t>Fonturile true tipe de la hieroglife la scrierile digitale</w:t>
            </w:r>
            <w:r>
              <w:rPr>
                <w:rFonts w:cs="Times New Roman" w:ascii="Times New Roman" w:hAnsi="Times New Roman"/>
                <w:lang w:val="ro-RO"/>
              </w:rPr>
              <w:t>, Editura Teora, Bucureşti;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Randall, David (1998), </w:t>
            </w:r>
            <w:r>
              <w:rPr>
                <w:rFonts w:cs="Times New Roman" w:ascii="Times New Roman" w:hAnsi="Times New Roman"/>
                <w:i/>
                <w:lang w:val="ro-RO"/>
              </w:rPr>
              <w:t>Jurnalistul universal</w:t>
            </w:r>
            <w:r>
              <w:rPr>
                <w:rFonts w:cs="Times New Roman" w:ascii="Times New Roman" w:hAnsi="Times New Roman"/>
                <w:lang w:val="ro-RO"/>
              </w:rPr>
              <w:t>, Editura Polirom, Iaşi;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zabo, Vasile –Lucian (2011), </w:t>
            </w:r>
            <w:r>
              <w:rPr>
                <w:rFonts w:cs="Times New Roman" w:ascii="Times New Roman" w:hAnsi="Times New Roman"/>
                <w:i/>
                <w:lang w:val="ro-RO"/>
              </w:rPr>
              <w:t>Capcane ale comunicării. Putere şi... puteri în mass-media</w:t>
            </w:r>
            <w:r>
              <w:rPr>
                <w:rFonts w:cs="Times New Roman" w:ascii="Times New Roman" w:hAnsi="Times New Roman"/>
                <w:lang w:val="ro-RO"/>
              </w:rPr>
              <w:t>, Editura Universităţii de Vest din Timişoara;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urile disciplinei sunt structurate pentru a forma desprinderile absolvenţilor pentru cercetare în domeniul ştiinţelor umaniste, pentru a le oferă cunoştinţe de bază în pentru practicarea profesiei, angajatorii având la dispoziţie persoane cu cunoştinţele şi aptitudinele necesare desfăşurării activităţii de ziarist şi de editor, de comunicator în general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722"/>
        <w:gridCol w:w="3043"/>
        <w:gridCol w:w="2183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ăspunsurile la examen / colocviu (evaluarea finală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a la exame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Întocmirea de referate şi proiecte, intervenţii la seminar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dia notelor pe referate şi proiec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monstrarea faptului că au fost acumulate noţiunile de bază ale disciplinei, cu principalele etape din procesul documentării;</w:t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Capacitatea de a identifica informaţiile de interes public, de a lucra cu sursele şi de a surprinde fenomenele în evoluţie;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vedirea ca abilităţi minime de cercetare şi investigare, precum şi a capacităţii de a lucra individual şi în echipă;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 octombrie 2017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curs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catedră/departament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şefului catedrei/departamentulu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pacing w:val="6"/>
      <w:sz w:val="20"/>
      <w:szCs w:val="15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pacing w:val="6"/>
      <w:szCs w:val="15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6:27:00Z</dcterms:created>
  <dc:creator>ramona.puiu</dc:creator>
  <dc:description/>
  <cp:keywords/>
  <dc:language>en-US</dc:language>
  <cp:lastModifiedBy>User</cp:lastModifiedBy>
  <cp:lastPrinted>2012-09-18T11:35:00Z</cp:lastPrinted>
  <dcterms:modified xsi:type="dcterms:W3CDTF">2017-10-17T17:07:00Z</dcterms:modified>
  <cp:revision>4</cp:revision>
  <dc:subject/>
  <dc:title>FIŞA DISCIPLINEI PRODUCŢIA UNEI PUBLICAŢII</dc:title>
</cp:coreProperties>
</file>