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URS TRANSVERSAL: LOGICA GENERALĂ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s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 Politice,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Catedr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ţ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gică Generală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dr. Iancu Lucic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dr. Iancu Lucic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7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62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2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left="34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gica clasa a IX-a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left="34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specifice unei programe de liceu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34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ele normale desfăşurării unui curs universitar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34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ele obişnuite activităţii de seminar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ivind operarea cu conceptele logicii formale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ivind analiza logică a limbajului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ivind exprimarea logică şi comunicarea.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Competenţe în realizarea unor operaţii logice de bază: inferenţă, definiţie, clasificare, diviziune, generalizare ş.a..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Competenţe în analiza/critica raţionamentelor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în optimizarea (logică) a argumentării. Construirea de strategii argumentative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în identificarea şi combaterea sofismelor şi a erorilor logice.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în aprecierea adevărului şi a validităţii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de comunicare şi argumentare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de combatere şi persuadare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în promovarea spiritului critic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ivind cultivarea valorilor logice în societate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Obiectivele disciplinei (reieşind din grila competenţelor specifice </w:t>
      </w:r>
      <w:r>
        <w:rPr/>
        <w:t>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ind w:left="3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Însuşirea principalelor teme şi probleme ale logicii formale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ind w:left="3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voltarea capacităţii de de analiză logică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Symbol" w:cs="Symbol" w:ascii="Symbol" w:hAnsi="Symbol"/>
                <w:lang w:val="ro-RO"/>
              </w:rPr>
              <w:t>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Probleme cu caracter introductiv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 insistă asupra unor probleme privind definiţiile date logicii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Symbol" w:cs="Symbol" w:ascii="Symbol" w:hAnsi="Symbol"/>
                <w:lang w:val="ro-RO"/>
              </w:rPr>
              <w:t>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Problematica logică a termenilor, noţiunilor şi conceptelor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exemplificare, dezbatere, analiză text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 corelat cu analiza logică a limbajului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Problema propoziţiilor şi a judecăţilor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exemplificare, dezbatere, analiză text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 corelat cu teoria actelor de limbaj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Symbol" w:cs="Symbol" w:ascii="Symbol" w:hAnsi="Symbol"/>
                <w:lang w:val="ro-RO"/>
              </w:rPr>
              <w:t>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Probleme de logică deductivă.</w:t>
            </w:r>
          </w:p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lang w:val="ro-RO"/>
              </w:rPr>
              <w:t>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Probleme de logică inductivă.</w:t>
            </w:r>
          </w:p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lang w:val="ro-RO"/>
              </w:rPr>
              <w:t>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Probleme privind argumentarea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Symbol" w:cs="Symbol" w:ascii="Symbol" w:hAnsi="Symbol"/>
                <w:lang w:val="ro-RO"/>
              </w:rPr>
              <w:t>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Problematica sofismelor şi a erorilor logic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ezbatere, exemplificar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ele inferenţialităţii din perspectivă deductivă şi inductivă.</w:t>
            </w:r>
          </w:p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lang w:val="ro-RO"/>
              </w:rPr>
              <w:t>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Problema raportului dintre necesitate şi probabilitate logică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Symbol" w:cs="Symbol" w:ascii="Symbol" w:hAnsi="Symbol"/>
                <w:lang w:val="ro-RO"/>
              </w:rPr>
              <w:t>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Problema corectitudinii logice.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Gh. Enescu,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Tratat de logică</w:t>
            </w:r>
            <w:r>
              <w:rPr>
                <w:rFonts w:cs="Times New Roman" w:ascii="Times New Roman" w:hAnsi="Times New Roman"/>
                <w:b/>
                <w:lang w:val="ro-RO"/>
              </w:rPr>
              <w:t>, Editura Lider, Bucureşti, 1996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Gh. Enescu,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Dicţionar de logică</w:t>
            </w:r>
            <w:r>
              <w:rPr>
                <w:rFonts w:cs="Times New Roman" w:ascii="Times New Roman" w:hAnsi="Times New Roman"/>
                <w:b/>
                <w:lang w:val="ro-RO"/>
              </w:rPr>
              <w:t>, 1983, reeditare Editura Tehnică, Bucureşti, 2003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P. Botezatu,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Introducere în logică</w:t>
            </w:r>
            <w:r>
              <w:rPr>
                <w:rFonts w:cs="Times New Roman" w:ascii="Times New Roman" w:hAnsi="Times New Roman"/>
                <w:b/>
                <w:lang w:val="ro-RO"/>
              </w:rPr>
              <w:t>, Editura Polirom Iaşi, 1998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I. Lucica,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 xml:space="preserve">Logica </w:t>
            </w:r>
            <w:r>
              <w:rPr>
                <w:rFonts w:cs="Times New Roman" w:ascii="Times New Roman" w:hAnsi="Times New Roman"/>
                <w:b/>
                <w:lang w:val="ro-RO"/>
              </w:rPr>
              <w:t>vol. I, Editura Tehnică, Bucureşti, 2008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D. Kelley,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The Art of Reasoning</w:t>
            </w:r>
            <w:r>
              <w:rPr>
                <w:rFonts w:cs="Times New Roman" w:ascii="Times New Roman" w:hAnsi="Times New Roman"/>
                <w:b/>
                <w:lang w:val="ro-RO"/>
              </w:rPr>
              <w:t>, W. W. Northon Com. Third Edition, 1998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P. Hurley,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A Concise Introduction to logic</w:t>
            </w:r>
            <w:r>
              <w:rPr>
                <w:rFonts w:cs="Times New Roman" w:ascii="Times New Roman" w:hAnsi="Times New Roman"/>
                <w:b/>
                <w:lang w:val="ro-RO"/>
              </w:rPr>
              <w:t>, Thomson, Wadsworth 2008 (Tenth Edition)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I. M. Copy, C. Cohen,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Introduction to Logic</w:t>
            </w:r>
            <w:r>
              <w:rPr>
                <w:rFonts w:cs="Times New Roman" w:ascii="Times New Roman" w:hAnsi="Times New Roman"/>
                <w:b/>
                <w:lang w:val="ro-RO"/>
              </w:rPr>
              <w:t>, Prentice-Hall, New Delhi, 2006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J. Barwise, J. Etchemendy,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Lamguage,</w:t>
            </w:r>
            <w:r>
              <w:rPr>
                <w:rFonts w:cs="Times New Roman" w:ascii="Times New Roman" w:hAnsi="Times New Roman"/>
                <w:b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Proof and Logic</w:t>
            </w:r>
            <w:r>
              <w:rPr>
                <w:rFonts w:cs="Times New Roman" w:ascii="Times New Roman" w:hAnsi="Times New Roman"/>
                <w:b/>
                <w:lang w:val="ro-RO"/>
              </w:rPr>
              <w:t>, CSLI Publications, Stanford California, 2002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 / laborato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Verificarea cunoştinţelor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xpunere, analiza text, aplicaţii demonstrativ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Se adaptează la specificul şi nivelul grupei de studenţi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Aplicaţii la temele predat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xpunere, analiza text, aplicaţii demonstrativ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ezbateri pe text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xpunere, analiza text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xerciţii şi exemplificări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xpunere, analiza text, exerciţii aplicativ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Aplicaţii practice selectate din literatura de specialitate.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Gh. Enescu, Tratat de logică, Editura Lider, Bucureşti, 1996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Gh. Enescu, Dicţionar de logică, 1983, reeditare Editura Tehnică, Bucureşti, 200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P. Botezatu, Introducere în logică, Editura Polirom Iaşi, 1998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I. Lucica, Logica vol. I, Editura Tehnică, Bucureşti, 2008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. Kelley, The Art of Reasoning, W. W. Northon Com. Third Edition, 1998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P. Hurley, A Concise Introduction to logic, Thomson, Wadsworth 2008 (Tenth Edition)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iplina şi temele propuse sunt în acord cu cerinţele ARACIS şi cu programele celorlalte facultăţi de profil din ţară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43"/>
        <w:gridCol w:w="2711"/>
        <w:gridCol w:w="692"/>
        <w:gridCol w:w="2478"/>
        <w:gridCol w:w="931"/>
        <w:gridCol w:w="1763"/>
      </w:tblGrid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litatea pregătirii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 şi oral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o-RO"/>
              </w:rPr>
              <w:t>90%</w:t>
            </w:r>
          </w:p>
        </w:tc>
      </w:tr>
      <w:tr>
        <w:trPr/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înţelegere şi aplicare a cunoştinţelor dobândite.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 şi oral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o-RO"/>
              </w:rPr>
              <w:t>90%</w:t>
            </w:r>
          </w:p>
        </w:tc>
      </w:tr>
      <w:tr>
        <w:trPr/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ţă participativă.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erificarea şi consemnarea prezenţei şi a activităţii la seminar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o-RO"/>
              </w:rPr>
              <w:t>10%</w:t>
            </w:r>
          </w:p>
        </w:tc>
      </w:tr>
      <w:tr>
        <w:trPr/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Calitatea pregătirii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, analiză text, aplicaţii practic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o-RO"/>
              </w:rPr>
              <w:t>90%</w:t>
            </w:r>
          </w:p>
        </w:tc>
      </w:tr>
      <w:tr>
        <w:trPr/>
        <w:tc>
          <w:tcPr>
            <w:tcW w:w="10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-a putea opera cu noţiunile din domeniul temelor predate.</w:t>
            </w:r>
          </w:p>
        </w:tc>
      </w:tr>
      <w:tr>
        <w:trPr>
          <w:trHeight w:val="1362" w:hRule="atLeast"/>
        </w:trPr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ta completării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mnătura titularului de curs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mnătura titularului de seminar</w:t>
            </w:r>
          </w:p>
        </w:tc>
      </w:tr>
      <w:tr>
        <w:trPr/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6 III 2017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ata avizării în catedră/departament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Semnătura sefului de catedră/departament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13:00Z</dcterms:created>
  <dc:creator>ramona.puiu</dc:creator>
  <dc:description/>
  <cp:keywords/>
  <dc:language>en-US</dc:language>
  <cp:lastModifiedBy>User</cp:lastModifiedBy>
  <cp:lastPrinted>2012-09-18T11:35:00Z</cp:lastPrinted>
  <dcterms:modified xsi:type="dcterms:W3CDTF">2017-03-16T06:44:00Z</dcterms:modified>
  <cp:revision>16</cp:revision>
  <dc:subject/>
  <dc:title>FIŞA DISCIPLINEI</dc:title>
</cp:coreProperties>
</file>