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/</w:t>
            </w:r>
            <w:r>
              <w:rPr/>
              <w:t xml:space="preserve">Specialist in publicitate si marketing (COR 2431); </w:t>
            </w:r>
            <w:r>
              <w:rPr>
                <w:lang w:val="nl-NL"/>
              </w:rPr>
              <w:t>copywriter publicitate (COR 265422); referent de specialitate marketing (COR 244703</w:t>
            </w:r>
            <w:r>
              <w:rPr/>
              <w:t>)</w:t>
            </w:r>
            <w:r>
              <w:rPr>
                <w:lang w:val="nl-NL"/>
              </w:rPr>
              <w:t>;</w:t>
            </w:r>
            <w:r>
              <w:rPr/>
              <w:t xml:space="preserve"> </w:t>
            </w:r>
            <w:r>
              <w:rPr>
                <w:lang w:val="nl-NL"/>
              </w:rPr>
              <w:t>Art director publicitate</w:t>
            </w:r>
            <w:r>
              <w:rPr/>
              <w:t xml:space="preserve"> (COR </w:t>
            </w:r>
            <w:r>
              <w:rPr>
                <w:lang w:val="nl-NL"/>
              </w:rPr>
              <w:t>243101</w:t>
            </w:r>
            <w:r>
              <w:rPr/>
              <w:t>),</w:t>
            </w:r>
            <w:r>
              <w:rPr>
                <w:lang w:val="nl-NL"/>
              </w:rPr>
              <w:t xml:space="preserve"> brand manager (COR 243207); mediaplanner (COR 265423); organizator targuri şi expoziţii (COR 243210); prezentator expoziţii (COR 243211); mediaplanner (COR 245526). organizator protocol (COR 243208); manager de produs (COR 243104); formator (COR 242401); organizator/conceptor/consultant formare (COR 242403); profesor în învăţământul gimnazial (COR 232201) - ştiinţe socio-umane şi ale comunicării; auditor responsabilitate socială (COR 325716); asistent director/responsabil de funcţiune (COR 243217); tehnoredactor (264218); comentator publicist (COR 245102), publicist comentator (COR 245112); comentator radio TV (COR 245126); corespondent radio (COR 245105), corespondent presă (245106); corespondent special (în ţară şi în străinătate) (COR 245104)</w:t>
            </w:r>
            <w:r>
              <w:rPr/>
              <w:t xml:space="preserve">; (COR </w:t>
            </w:r>
            <w:r>
              <w:rPr>
                <w:lang w:val="nl-NL"/>
              </w:rPr>
              <w:t>3332</w:t>
            </w:r>
            <w:r>
              <w:rPr/>
              <w:t xml:space="preserve">) </w:t>
            </w:r>
            <w:r>
              <w:rPr>
                <w:lang w:val="nl-NL"/>
              </w:rPr>
              <w:t>Organizatori de conferinte si evenimente</w:t>
            </w:r>
            <w:r>
              <w:rPr/>
              <w:t xml:space="preserve">; </w:t>
            </w:r>
            <w:hyperlink r:id="rId2">
              <w:r>
                <w:rPr>
                  <w:rStyle w:val="InternetLink"/>
                  <w:rFonts w:ascii="Times New Roman" w:hAnsi="Times New Roman" w:cs="Times New Roman" w:eastAsia="Cambria"/>
                  <w:kern w:val="0"/>
                  <w:sz w:val="20"/>
                  <w:szCs w:val="20"/>
                  <w:lang w:val="en-US"/>
                </w:rPr>
                <w:t>Sef birou reclama publicitara</w:t>
              </w:r>
            </w:hyperlink>
            <w:r>
              <w:rPr>
                <w:rStyle w:val="Hyperlink0"/>
                <w:rFonts w:eastAsia="Cambria"/>
                <w:sz w:val="20"/>
                <w:szCs w:val="20"/>
              </w:rPr>
              <w:t xml:space="preserve"> (COR 122202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 în relaţii public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Drămnescu Bian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şi cunoştinţelor de specialitate din domeniul ştiinţ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şi comunicare (NTIC)</w:t>
            </w:r>
          </w:p>
          <w:p>
            <w:pPr>
              <w:pStyle w:val="Normal11"/>
              <w:rPr/>
            </w:pPr>
            <w:r>
              <w:rPr/>
              <w:t>3) Identificarea şi utilizarea strategiilor, metodelor şi tehnicilor de comunicare în procesul de relaţii publice</w:t>
            </w:r>
          </w:p>
          <w:p>
            <w:pPr>
              <w:pStyle w:val="Normal11"/>
              <w:rPr/>
            </w:pPr>
            <w:r>
              <w:rPr/>
              <w:t>4) Realizarea şi promovarea unui produs de relaţii public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Asistenţă de specialitate în gestionarea comunicării de criză şi/sau în medierea conflictelor de comunicare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Definirea şi evoluţia relaţiilor publice, comunicarea și relațiile dintre oameni, organizațiile și public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p. 5-106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Practica relaţiilor publice, Metodele relațiilor pub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p. 111-170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Materiale de relaţii pub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p. 205-226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Tehnici de comunicare în relaţiile pub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228-250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Ali Moi: </w:t>
            </w:r>
            <w:r>
              <w:rPr>
                <w:i/>
              </w:rPr>
              <w:t>Cum să devii un bun pr</w:t>
            </w:r>
            <w:r>
              <w:rPr/>
              <w:t>, RAO, Bucureşti, 2001;</w:t>
            </w:r>
          </w:p>
          <w:p>
            <w:pPr>
              <w:pStyle w:val="Normal1"/>
              <w:rPr/>
            </w:pPr>
            <w:r>
              <w:rPr/>
              <w:t xml:space="preserve">2. Coman Cristina: </w:t>
            </w:r>
            <w:r>
              <w:rPr>
                <w:i/>
              </w:rPr>
              <w:t>Relaţiile publice şi mass-media</w:t>
            </w:r>
            <w:r>
              <w:rPr/>
              <w:t>, Polirom, Iaşi, 2000;</w:t>
            </w:r>
          </w:p>
          <w:p>
            <w:pPr>
              <w:pStyle w:val="Normal1"/>
              <w:rPr/>
            </w:pPr>
            <w:r>
              <w:rPr/>
              <w:t xml:space="preserve">3. Dagenais Bernard: </w:t>
            </w:r>
            <w:r>
              <w:rPr>
                <w:i/>
              </w:rPr>
              <w:t>Profesia de relaţionist</w:t>
            </w:r>
            <w:r>
              <w:rPr/>
              <w:t>, Polirom, Iaşi, 2002;</w:t>
            </w:r>
          </w:p>
          <w:p>
            <w:pPr>
              <w:pStyle w:val="Normal1"/>
              <w:rPr/>
            </w:pPr>
            <w:r>
              <w:rPr/>
              <w:t xml:space="preserve">4. Dagenais Barnard: </w:t>
            </w:r>
            <w:r>
              <w:rPr>
                <w:i/>
              </w:rPr>
              <w:t>Campania de relaţii publice</w:t>
            </w:r>
            <w:r>
              <w:rPr/>
              <w:t>, Polirom, Iaşi, 2003;</w:t>
            </w:r>
          </w:p>
          <w:p>
            <w:pPr>
              <w:pStyle w:val="Normal1"/>
              <w:rPr/>
            </w:pPr>
            <w:r>
              <w:rPr/>
              <w:t xml:space="preserve">5. Habermas Jürgen: </w:t>
            </w:r>
            <w:r>
              <w:rPr>
                <w:i/>
              </w:rPr>
              <w:t>Sfera publică şi transformarea ei structurală</w:t>
            </w:r>
            <w:r>
              <w:rPr/>
              <w:t>, Univers, Bucureşti, 1998;</w:t>
            </w:r>
          </w:p>
          <w:p>
            <w:pPr>
              <w:pStyle w:val="Normal1"/>
              <w:rPr/>
            </w:pPr>
            <w:r>
              <w:rPr/>
              <w:t xml:space="preserve">6. Lafaye Claudette: </w:t>
            </w:r>
            <w:r>
              <w:rPr>
                <w:i/>
              </w:rPr>
              <w:t>Sociologia organizaţiilor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7. Lohisse Jean: </w:t>
            </w:r>
            <w:r>
              <w:rPr>
                <w:i/>
              </w:rPr>
              <w:t>Comunicarea</w:t>
            </w:r>
            <w:r>
              <w:rPr/>
              <w:t>, Polirom, Iaşi, 2002;</w:t>
            </w:r>
          </w:p>
          <w:p>
            <w:pPr>
              <w:pStyle w:val="Normal1"/>
              <w:rPr/>
            </w:pPr>
            <w:r>
              <w:rPr/>
              <w:t xml:space="preserve">8. Newsom Doug, Vanslyke Turk Judy, Kruckeberg Dean: </w:t>
            </w:r>
            <w:r>
              <w:rPr>
                <w:i/>
              </w:rPr>
              <w:t>Totul despre relaţiile publice</w:t>
            </w:r>
            <w:r>
              <w:rPr/>
              <w:t>, Polirom, Iaşi, 2003;</w:t>
            </w:r>
          </w:p>
          <w:p>
            <w:pPr>
              <w:pStyle w:val="Normal1"/>
              <w:rPr/>
            </w:pPr>
            <w:r>
              <w:rPr/>
              <w:t xml:space="preserve">9. Pop Doru: </w:t>
            </w:r>
            <w:r>
              <w:rPr>
                <w:i/>
              </w:rPr>
              <w:t>Introducere în teoria relaţiilor publice</w:t>
            </w:r>
            <w:r>
              <w:rPr/>
              <w:t>, Dacia, Cluj-Napoca, 2000;</w:t>
            </w:r>
          </w:p>
          <w:p>
            <w:pPr>
              <w:pStyle w:val="Normal1"/>
              <w:rPr/>
            </w:pPr>
            <w:r>
              <w:rPr/>
              <w:t xml:space="preserve">10. Popescu Florin: </w:t>
            </w:r>
            <w:r>
              <w:rPr>
                <w:i/>
              </w:rPr>
              <w:t>Dicţionar explicativ de jurnalism, relaţii publice şi publicitate</w:t>
            </w:r>
            <w:r>
              <w:rPr/>
              <w:t>, Tritonic, Bucureşti, 2002;</w:t>
            </w:r>
          </w:p>
          <w:p>
            <w:pPr>
              <w:pStyle w:val="Normal1"/>
              <w:rPr/>
            </w:pPr>
            <w:r>
              <w:rPr/>
              <w:t xml:space="preserve">11. Rotaru Traian, Iluţ Petre: </w:t>
            </w:r>
            <w:r>
              <w:rPr>
                <w:i/>
              </w:rPr>
              <w:t>Ancheta sociologică şi sondajul de opinie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12. Rus Flaviu Călin: </w:t>
            </w:r>
            <w:r>
              <w:rPr>
                <w:i/>
              </w:rPr>
              <w:t>Introducere în ştiinţa comunicării şi a relaţiilor publice</w:t>
            </w:r>
            <w:r>
              <w:rPr/>
              <w:t>, Institutul European, Iaşi, 2002;</w:t>
            </w:r>
          </w:p>
          <w:p>
            <w:pPr>
              <w:pStyle w:val="Normal1"/>
              <w:rPr/>
            </w:pPr>
            <w:r>
              <w:rPr/>
              <w:t xml:space="preserve">13. Searle J.: </w:t>
            </w:r>
            <w:r>
              <w:rPr>
                <w:i/>
              </w:rPr>
              <w:t>Realitatea ca proiect social</w:t>
            </w:r>
            <w:r>
              <w:rPr/>
              <w:t>, Polirom, Iaşi, …</w:t>
            </w:r>
          </w:p>
          <w:p>
            <w:pPr>
              <w:pStyle w:val="Normal1"/>
              <w:rPr/>
            </w:pPr>
            <w:r>
              <w:rPr/>
              <w:t xml:space="preserve">14. Şerbănică Daniel, Brătfălean Nina: </w:t>
            </w:r>
            <w:r>
              <w:rPr>
                <w:i/>
              </w:rPr>
              <w:t>Relaţiile publice</w:t>
            </w:r>
            <w:r>
              <w:rPr/>
              <w:t>, Gruber, Bucureşti, 2003;</w:t>
            </w:r>
          </w:p>
          <w:p>
            <w:pPr>
              <w:pStyle w:val="Normal1"/>
              <w:rPr/>
            </w:pPr>
            <w:r>
              <w:rPr/>
              <w:t xml:space="preserve">15. Weil Pascale: </w:t>
            </w:r>
            <w:r>
              <w:rPr>
                <w:i/>
              </w:rPr>
              <w:t>Communication oblige!</w:t>
            </w:r>
            <w:r>
              <w:rPr/>
              <w:t>, Les Editions D’Organisation, Paris, 1990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***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laţiile publice: coduri, practici, interferenţ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irton, Timişoara, 2004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Nariţa I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roducere în relaţii publ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de Vest, Timişoara, 2010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ţiuni introductive. Relaţiile publice şi alţi termeni conecşi. Definiţii prin exemp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 interactivă, demonstrație didactică, observație.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aloarea de ştire. Ce transformă un eveniment banal într-unul demn de publicat în mass-media?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interactivă, demonstrație didactică, observați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dactarea materialelor pentru presă. Cum vorbim jurnaliştilor pe propria lor limbă? Aspecte legate de conţinut şi stil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ție, exerciții de redact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Comunicatul de presă. Definiție, tipologie, exemple și reguli de redactar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ție, exerciții de redact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20"/>
                <w:szCs w:val="20"/>
                <w:lang w:val="ro-RO"/>
              </w:rPr>
              <w:t xml:space="preserve">Alte materiale pentru presă. Mapa de presă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, demonstrație didactică, observație, aplicaț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20"/>
                <w:szCs w:val="20"/>
                <w:lang w:val="ro-RO"/>
              </w:rPr>
              <w:t>Conferința de presă. Tipologie și motode de abordar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, demonstrație didactică, observație, aplicaț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an Cristina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laţiile publice şi mass-media</w:t>
            </w:r>
            <w:r>
              <w:rPr>
                <w:rFonts w:cs="Calibri" w:ascii="Calibri" w:hAnsi="Calibri"/>
                <w:sz w:val="22"/>
                <w:szCs w:val="22"/>
              </w:rPr>
              <w:t>, Ed. Polirom, 2000</w:t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genais Bernard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mpania de relaţii publice</w:t>
            </w:r>
            <w:r>
              <w:rPr>
                <w:rFonts w:cs="Calibri" w:ascii="Calibri" w:hAnsi="Calibri"/>
                <w:sz w:val="22"/>
                <w:szCs w:val="22"/>
              </w:rPr>
              <w:t>, Ed. Polirom, 2003</w:t>
            </w:r>
          </w:p>
          <w:p>
            <w:pPr>
              <w:pStyle w:val="Frspaiere"/>
              <w:rPr/>
            </w:pPr>
            <w:r>
              <w:rPr>
                <w:lang w:val="pt-BR"/>
              </w:rPr>
              <w:t xml:space="preserve">Newsom Doug, </w:t>
            </w:r>
            <w:r>
              <w:rPr>
                <w:i/>
                <w:lang w:val="pt-BR"/>
              </w:rPr>
              <w:t>Redactarea materialelor de relaţii publice</w:t>
            </w:r>
            <w:r>
              <w:rPr>
                <w:lang w:val="pt-BR"/>
              </w:rPr>
              <w:t>,</w:t>
            </w:r>
            <w:r>
              <w:rPr>
                <w:i/>
                <w:lang w:val="pt-BR"/>
              </w:rPr>
              <w:t xml:space="preserve"> </w:t>
            </w:r>
            <w:r>
              <w:rPr>
                <w:lang w:val="pt-BR"/>
              </w:rPr>
              <w:t xml:space="preserve">Ed. </w:t>
            </w:r>
            <w:r>
              <w:rPr/>
              <w:t>Polirom, 2004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  <w:t xml:space="preserve">Wilcox Dennis, Cameron Glen, Reber Bryan, </w:t>
            </w:r>
            <w:r>
              <w:rPr>
                <w:i/>
              </w:rPr>
              <w:t>Public Relations: Strategies and Tactics. 11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edition</w:t>
            </w:r>
            <w:r>
              <w:rPr/>
              <w:t>, Pearson Education, 2014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3368"/>
        <w:gridCol w:w="3851"/>
        <w:gridCol w:w="1532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milarea noțiunilor rezultate din expuneri, demonstrații didactice și exemple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activității de seminar se va realiza printr-un proiect de grup susținut la finalul semestrulu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relaţiilor publice;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şi strategiile relaţiilor publice;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planifice activităţi de relaţii publice;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soluţiona probleme simple de relaţii public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7060</wp:posOffset>
                </wp:positionH>
                <wp:positionV relativeFrom="paragraph">
                  <wp:posOffset>156845</wp:posOffset>
                </wp:positionV>
                <wp:extent cx="384810" cy="81216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81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255">
                              <a:moveTo>
                                <a:pt x="14397" y="11977"/>
                              </a:moveTo>
                              <a:cubicBezTo>
                                <a:pt x="14310" y="11834"/>
                                <a:pt x="14270" y="11695"/>
                                <a:pt x="14256" y="11525"/>
                              </a:cubicBezTo>
                              <a:cubicBezTo>
                                <a:pt x="14235" y="11275"/>
                                <a:pt x="14269" y="11036"/>
                                <a:pt x="14334" y="10795"/>
                              </a:cubicBezTo>
                              <a:cubicBezTo>
                                <a:pt x="14364" y="10684"/>
                                <a:pt x="14402" y="10563"/>
                                <a:pt x="14465" y="10465"/>
                              </a:cubicBezTo>
                              <a:cubicBezTo>
                                <a:pt x="14472" y="10462"/>
                                <a:pt x="14478" y="10458"/>
                                <a:pt x="14485" y="10455"/>
                              </a:cubicBezTo>
                              <a:cubicBezTo>
                                <a:pt x="14518" y="10561"/>
                                <a:pt x="14533" y="10664"/>
                                <a:pt x="14550" y="10778"/>
                              </a:cubicBezTo>
                              <a:cubicBezTo>
                                <a:pt x="14578" y="10968"/>
                                <a:pt x="14607" y="11165"/>
                                <a:pt x="14677" y="11343"/>
                              </a:cubicBezTo>
                              <a:cubicBezTo>
                                <a:pt x="14696" y="11223"/>
                                <a:pt x="14708" y="11102"/>
                                <a:pt x="14718" y="10981"/>
                              </a:cubicBezTo>
                              <a:cubicBezTo>
                                <a:pt x="14734" y="10782"/>
                                <a:pt x="14752" y="10590"/>
                                <a:pt x="14800" y="10397"/>
                              </a:cubicBezTo>
                              <a:cubicBezTo>
                                <a:pt x="14805" y="10520"/>
                                <a:pt x="14802" y="10646"/>
                                <a:pt x="14804" y="10770"/>
                              </a:cubicBezTo>
                              <a:cubicBezTo>
                                <a:pt x="14805" y="10868"/>
                                <a:pt x="14789" y="11049"/>
                                <a:pt x="14853" y="11136"/>
                              </a:cubicBezTo>
                              <a:cubicBezTo>
                                <a:pt x="14862" y="11140"/>
                                <a:pt x="14871" y="11145"/>
                                <a:pt x="14880" y="11149"/>
                              </a:cubicBezTo>
                              <a:cubicBezTo>
                                <a:pt x="14944" y="11054"/>
                                <a:pt x="14984" y="10974"/>
                                <a:pt x="15018" y="10858"/>
                              </a:cubicBezTo>
                              <a:cubicBezTo>
                                <a:pt x="15128" y="10482"/>
                                <a:pt x="15189" y="10095"/>
                                <a:pt x="15315" y="9723"/>
                              </a:cubicBezTo>
                              <a:cubicBezTo>
                                <a:pt x="15304" y="9889"/>
                                <a:pt x="15280" y="10055"/>
                                <a:pt x="15264" y="10222"/>
                              </a:cubicBezTo>
                              <a:cubicBezTo>
                                <a:pt x="15238" y="10500"/>
                                <a:pt x="15240" y="10768"/>
                                <a:pt x="15247" y="110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50,9723" coordsize="1070,2255" path="m14397,11977c14310,11834,14270,11695,14256,11525c14235,11275,14269,11036,14334,10795c14364,10684,14402,10563,14465,10465c14472,10462,14478,10458,14485,10455c14518,10561,14533,10664,14550,10778c14578,10968,14607,11165,14677,11343c14696,11223,14708,11102,14718,10981c14734,10782,14752,10590,14800,10397c14805,10520,14802,10646,14804,10770c14805,10868,14789,11049,14853,11136c14862,11140,14871,11145,14880,11149c14944,11054,14984,10974,15018,10858c15128,10482,15189,10095,15315,9723c15304,9889,15280,10055,15264,10222c15238,10500,15240,10768,15247,11046e" stroked="t" o:allowincell="f" style="position:absolute;margin-left:247.8pt;margin-top:12.35pt;width:30.25pt;height:63.9pt;mso-wrap-style:none;v-text-anchor:middle">
                <v:fill o:detectmouseclick="t" on="false"/>
                <v:stroke color="#1f497d" weight="19080" joinstyle="round" endcap="round"/>
                <w10:wrap type="none"/>
              </v:shap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Gautami" w:hAnsi="Gautami" w:eastAsia="Calibri" w:cs="Gautam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inian.com/cor_6_ocupatia_detalii.php?id=1222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35:00Z</dcterms:created>
  <dc:creator>ramona.puiu</dc:creator>
  <dc:description/>
  <cp:keywords/>
  <dc:language>en-US</dc:language>
  <cp:lastModifiedBy>Ionel Narita</cp:lastModifiedBy>
  <cp:lastPrinted>2012-09-18T11:35:00Z</cp:lastPrinted>
  <dcterms:modified xsi:type="dcterms:W3CDTF">2017-10-14T05:17:00Z</dcterms:modified>
  <cp:revision>10</cp:revision>
  <dc:subject/>
  <dc:title/>
</cp:coreProperties>
</file>