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şi Ştiinţ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aj audiovizua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dr. Lucian Ionic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 dr. Lucian Ionic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417"/>
        <w:gridCol w:w="42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94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noaşterea problematicii limbajului audiovizu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şterea terminologiei de specialitat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erea elementelor de producţiei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naliză a exigenţelor de editare a materialului audiovizual brut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emente privind lucrul în echipă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emente privind planificarea activităţi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abilităţilor de comunicare vizual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ectarea valorilor şi eticii profesion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Preocuparea continuă pentru perfecţionarea profesională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903"/>
        <w:gridCol w:w="159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rea imaginii foto-cine-vide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acteristici ale lumin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ajul şi compoziţia imagin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işcările de apara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cupajul cinematografic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Structura filmului Suportul tehnic al montajului cine-video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acordurile cinematografi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incipii şi reguli de montaj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ro-RO"/>
              </w:rPr>
              <w:t>Montajul creato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tarea şi înregistrarea sunetulu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loana sonor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 cu exemplificăr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ura profesională a imaginilo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vestirea în imagin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ţ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laborarea unui scenariu de un minut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ţ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</w:rPr>
              <w:t>Planificarea şi efectuarea filmărilo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ţ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cupajul cinematografic - exerciţi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ţ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val="ro-RO"/>
              </w:rPr>
              <w:t>Daniel Arijon, Gramatica filmului, Ed. Ocar Print, Bucureşti,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- Noel Burch, Un praxis al cinematografului, Ed. Meridiane, Bucureşti, 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- Andre Bazin, Ce este cinematograful?, Ed. Meridiane, Bucureşti,  1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- Mircea Bunescu, Determinări estetice ale imaginii de film şi televiziune, Ed. Paideia, Bucureşti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Lucian Ionică, Dicţionar explicativ de televiziune, Ed. Tritonic, Bucureşti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Marcel Martin, Limbajul cinematografic, Ed. Meridiane, Bucureşti, 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Aurel Mâşcă, Adina Georgescu Obrocea, Montajul de film, Ed. Tehnică, Bucureşti, 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Horea Murgu, Beatrice Popescu, Ovidiu Drugă, Elemente de gramatică a limbajului audiovizual,   </w:t>
              <w:tab/>
              <w:t>Ed. Fundaţiei Pro, Bucureşti, 2009 (Ediţia a III-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Francis Vanoye, Anne Golioth Lete, Scurt tratat de analiză filmică, Ed. All,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Tomlinson, Holman, Sound for film and television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Roy Thmonson, Grammar of the shot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Karel Reisz, Gavin Millar, The Technique of Film Editing, Focal Press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Peter Ward, Picture composition for film and television,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lang w:val="ro-RO" w:eastAsia="en-U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179"/>
        <w:gridCol w:w="1822"/>
        <w:gridCol w:w="393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ştinţele teroretice dobândi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2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dia aritmetică a notelor obţinute pe: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ţă, Intervenţii la Seminar, Lucrare practică realizată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activităţii la semnia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/2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ândirea cunoştinţelor teoretice şi practice minime necesare pentru realizarea unui reportaj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cterCaracterChar">
    <w:name w:val="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9:00Z</dcterms:created>
  <dc:creator>ramona.puiu</dc:creator>
  <dc:description/>
  <cp:keywords/>
  <dc:language>en-US</dc:language>
  <cp:lastModifiedBy>Lucian</cp:lastModifiedBy>
  <cp:lastPrinted>2012-09-18T10:35:00Z</cp:lastPrinted>
  <dcterms:modified xsi:type="dcterms:W3CDTF">2017-10-23T20:22:00Z</dcterms:modified>
  <cp:revision>4</cp:revision>
  <dc:subject/>
  <dc:title>Anexa nr</dc:title>
</cp:coreProperties>
</file>