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naliza reclame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itan Gheorgh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arbu Oan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, D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837"/>
        <w:gridCol w:w="581"/>
        <w:gridCol w:w="1309"/>
        <w:gridCol w:w="534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Analize de afise publicitare si alte forme de reclama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, P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, P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>
                <w:rFonts w:cs="Calibri" w:ascii="Calibri" w:hAnsi="Calibri"/>
                <w:sz w:val="22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>
                <w:rFonts w:cs="Calibri" w:ascii="Calibri" w:hAnsi="Calibri"/>
                <w:sz w:val="22"/>
              </w:rPr>
              <w:t>Utilizarea noilor tehnologii de informare şi comunicare (NTIC)</w:t>
            </w:r>
          </w:p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>
                <w:rFonts w:cs="Calibri" w:ascii="Calibri" w:hAnsi="Calibri"/>
                <w:sz w:val="22"/>
              </w:rPr>
              <w:t>Proiectarea si realizarea unor analize ale comunicarii publicitare in conditii prestabilit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•</w:t>
            </w:r>
            <w:r>
              <w:rPr>
                <w:rFonts w:cs="Calibri"/>
                <w:lang w:val="fr-FR"/>
              </w:rPr>
              <w:t xml:space="preserve"> </w:t>
            </w:r>
            <w:r>
              <w:rPr>
                <w:lang w:val="fr-FR"/>
              </w:rPr>
              <w:t>Identificarea si utilizarea elementelor specifice de deontologie si de responsabilitate social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Autoevaluarea nevoii de formare profesională, în scopul inserţiei şi a adaptării la cerinţele pieţei muncii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lang w:val="ro-RO"/>
              </w:rPr>
            </w:pPr>
            <w:r>
              <w:rPr>
                <w:rFonts w:cs="Arial"/>
              </w:rPr>
              <w:t>Identificarea specificului analizei critice a reclame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lang w:val="ro-RO"/>
              </w:rPr>
            </w:pPr>
            <w:r>
              <w:rPr>
                <w:lang w:val="ro-RO"/>
              </w:rPr>
              <w:t>Intelegerea reclamei ca discurs public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lang w:val="ro-RO"/>
              </w:rPr>
            </w:pPr>
            <w:r>
              <w:rPr>
                <w:lang w:val="fr-FR"/>
              </w:rPr>
              <w:t>Recunoasterea principalelor tipuri de analiza a reclamei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lang w:val="ro-RO"/>
              </w:rPr>
            </w:pPr>
            <w:r>
              <w:rPr/>
              <w:t>Formarea si dezvoltarea abilitatilor de analiza critica a reclamei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rolului analizei limbajului in analiza reclame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73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2013"/>
        <w:gridCol w:w="2233"/>
        <w:gridCol w:w="3549"/>
        <w:gridCol w:w="3549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lang w:val="it-IT"/>
              </w:rPr>
              <w:t>Analiza limbajului în analiza reclamei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</w:r>
          </w:p>
          <w:p>
            <w:pPr>
              <w:pStyle w:val="Textnormal"/>
              <w:widowControl/>
              <w:ind w:left="877" w:hanging="18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o-RO"/>
              </w:rPr>
              <w:t>8.1.2.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/>
              <w:t>Analiza reclamei ca discurs public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. Analiza critica a reclamei</w:t>
            </w:r>
          </w:p>
          <w:p>
            <w:pPr>
              <w:pStyle w:val="Normal"/>
              <w:spacing w:before="0" w:after="200"/>
              <w:ind w:left="13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.1.  Analiza logico-argumentativa a reclame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.2.  Analiza comprehensiv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odelarea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.3.  Analiza informational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odelare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Bieltz, P., Clitan, Gh., Dobre, M., Dumitru, M., Forăscu, C., Golub, C., Niță, D., Rampelt, A.-M., Șerbănescu, I. și Țepelea, A., </w:t>
            </w:r>
            <w:r>
              <w:rPr>
                <w:i/>
                <w:lang w:val="it-IT"/>
              </w:rPr>
              <w:t>Ghid pentru rezolvarea testelor de verificare a raționamentului logic</w:t>
            </w:r>
            <w:r>
              <w:rPr>
                <w:lang w:val="it-IT"/>
              </w:rPr>
              <w:t>, Institutul Național al Magistraturii (INM) – Law School Admission Council (LSAC), ISBN București, 2010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litan, Gh.,</w:t>
            </w:r>
            <w:r>
              <w:rPr>
                <w:i/>
                <w:lang w:val="ro-RO"/>
              </w:rPr>
              <w:t xml:space="preserve"> Pragmatică și postmodernism. Despre jocul raționalității și presupozițiilor în abordarea metafilosofică a culturii</w:t>
            </w:r>
            <w:r>
              <w:rPr>
                <w:lang w:val="ro-RO"/>
              </w:rPr>
              <w:t>, Editura SOLNESS, Timișoara, 200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lang w:val="fr-FR"/>
              </w:rPr>
              <w:t>Clitan, Gh.,</w:t>
            </w:r>
            <w:r>
              <w:rPr>
                <w:i/>
                <w:lang w:val="fr-FR"/>
              </w:rPr>
              <w:t xml:space="preserve"> Gândire critică. Micromonografie</w:t>
            </w:r>
            <w:r>
              <w:rPr>
                <w:lang w:val="fr-FR"/>
              </w:rPr>
              <w:t>, Editura EUROBIT, Timișoara, 2003.</w:t>
            </w:r>
          </w:p>
          <w:p>
            <w:pPr>
              <w:pStyle w:val="Normal"/>
              <w:jc w:val="both"/>
              <w:rPr>
                <w:rFonts w:cs="Arial"/>
                <w:lang w:val="fr-FR"/>
              </w:rPr>
            </w:pPr>
            <w:r>
              <w:rPr>
                <w:lang w:val="fr-FR"/>
              </w:rPr>
              <w:t>Clitan, G.,</w:t>
            </w:r>
            <w:r>
              <w:rPr>
                <w:lang w:val="ro-RO"/>
              </w:rPr>
              <w:t xml:space="preserve"> « </w:t>
            </w:r>
            <w:r>
              <w:rPr>
                <w:lang w:val="fr-FR"/>
              </w:rPr>
              <w:t xml:space="preserve"> L’analyse du langage dans l’approche critique de la publicité </w:t>
            </w:r>
            <w:r>
              <w:rPr>
                <w:lang w:val="ro-RO"/>
              </w:rPr>
              <w:t xml:space="preserve">», in </w:t>
            </w:r>
            <w:r>
              <w:rPr>
                <w:lang w:val="fr-FR"/>
              </w:rPr>
              <w:t xml:space="preserve">Bratosin, Stefan et Tudor, Mihaela Alexandra, </w:t>
            </w:r>
            <w:r>
              <w:rPr>
                <w:i/>
                <w:lang w:val="fr-FR"/>
              </w:rPr>
              <w:t>Communication du symbolique et symbolique de la communication dans les sociétés modernes et postmoderne</w:t>
            </w:r>
            <w:r>
              <w:rPr>
                <w:lang w:val="fr-FR"/>
              </w:rPr>
              <w:t xml:space="preserve">, </w:t>
            </w:r>
            <w:r>
              <w:rPr>
                <w:lang w:val="ro-RO"/>
              </w:rPr>
              <w:t>Actes du colloque international ORG IARSIC-ESSACHESS, 8-9 november 2013, B</w:t>
            </w:r>
            <w:r>
              <w:rPr>
                <w:lang w:val="fr-FR"/>
              </w:rPr>
              <w:t>éziers, France</w:t>
            </w:r>
            <w:r>
              <w:rPr>
                <w:b/>
                <w:i/>
                <w:lang w:val="fr-FR"/>
              </w:rPr>
              <w:t>,</w:t>
            </w:r>
            <w:r>
              <w:rPr>
                <w:lang w:val="fr-FR"/>
              </w:rPr>
              <w:t xml:space="preserve"> Editura Institutul European, Iasi, 2013, </w:t>
            </w:r>
            <w:r>
              <w:rPr>
                <w:lang w:val="ro-RO" w:eastAsia="ro-RO"/>
              </w:rPr>
              <w:t>ISBN: 978-973-611-993-4, p. 215-2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litan, G., „Critical Analysis of Advertising (A Model: Informational Analysis)”, in Georgeta Rata, Gheorghe Clitan and Patricia Runcan, </w:t>
            </w:r>
            <w:r>
              <w:rPr>
                <w:i/>
              </w:rPr>
              <w:t>Applied Social Sciences</w:t>
            </w:r>
            <w:r>
              <w:rPr/>
              <w:t xml:space="preserve">, vol. 8: </w:t>
            </w:r>
            <w:r>
              <w:rPr>
                <w:i/>
              </w:rPr>
              <w:t>Communication Studies</w:t>
            </w:r>
            <w:r>
              <w:rPr/>
              <w:t xml:space="preserve">, Newcastle, 2013, </w:t>
            </w:r>
            <w:r>
              <w:rPr>
                <w:lang w:val="ro-RO" w:eastAsia="ro-RO"/>
              </w:rPr>
              <w:t>ISBN (10): 1-4438-4340-7, ISBN (13): 978-1-4438-4340-9, p. 11-18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fr-FR"/>
              </w:rPr>
              <w:t xml:space="preserve">Charaudeau, P., </w:t>
            </w:r>
            <w:r>
              <w:rPr>
                <w:rFonts w:cs="Arial"/>
                <w:i/>
                <w:lang w:val="fr-FR"/>
              </w:rPr>
              <w:t>Les médias et l'information. L'imposible transparence du discours</w:t>
            </w:r>
            <w:r>
              <w:rPr>
                <w:rFonts w:cs="Arial"/>
                <w:lang w:val="fr-FR"/>
              </w:rPr>
              <w:t>, 2e édition revue et augmentée, Éditions De Boeck Université, Bruxelles, 2011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Gicquel, Y., Bariety, A.-S., </w:t>
            </w:r>
            <w:r>
              <w:rPr>
                <w:i/>
                <w:lang w:val="fr-FR"/>
              </w:rPr>
              <w:t>Analyse publicitaire</w:t>
            </w:r>
            <w:r>
              <w:rPr>
                <w:lang w:val="fr-FR"/>
              </w:rPr>
              <w:t>, Le Génie des Glaciers, Chambery,  2011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right="29" w:hanging="0"/>
              <w:jc w:val="both"/>
              <w:rPr/>
            </w:pPr>
            <w:r>
              <w:rPr>
                <w:lang w:val="fr-FR"/>
              </w:rPr>
              <w:t xml:space="preserve">Grünberg, L., </w:t>
            </w:r>
            <w:r>
              <w:rPr>
                <w:i/>
                <w:lang w:val="fr-FR"/>
              </w:rPr>
              <w:t>Opţiuni filozofice contemporane</w:t>
            </w:r>
            <w:r>
              <w:rPr>
                <w:lang w:val="fr-FR"/>
              </w:rPr>
              <w:t>, Editura Politică, Bucureşti, 198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ogan, K., </w:t>
            </w:r>
            <w:r>
              <w:rPr>
                <w:i/>
              </w:rPr>
              <w:t>Psihologia persuasiunii</w:t>
            </w:r>
            <w:r>
              <w:rPr/>
              <w:t>, Editura ANTET, 1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e, S., </w:t>
            </w:r>
            <w:r>
              <w:rPr>
                <w:i/>
              </w:rPr>
              <w:t>What is the Argument? Critical Thinking in the Real World</w:t>
            </w:r>
            <w:r>
              <w:rPr/>
              <w:t>, Hobard and Wiliam Smith Colleges, 1997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Meyer, M., </w:t>
            </w:r>
            <w:r>
              <w:rPr>
                <w:i/>
                <w:lang w:val="fr-FR"/>
              </w:rPr>
              <w:t>La rhétorique</w:t>
            </w:r>
            <w:r>
              <w:rPr>
                <w:lang w:val="fr-FR"/>
              </w:rPr>
              <w:t>, Presses Universitaires de France, Paris, 2005.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Plantin, C., </w:t>
            </w:r>
            <w:r>
              <w:rPr>
                <w:i/>
                <w:lang w:val="fr-FR"/>
              </w:rPr>
              <w:t xml:space="preserve">Essais sur l' Argumentation. Introduction a l' </w:t>
            </w:r>
            <w:r>
              <w:rPr>
                <w:lang w:val="fr-FR"/>
              </w:rPr>
              <w:t>é</w:t>
            </w:r>
            <w:r>
              <w:rPr>
                <w:i/>
                <w:lang w:val="fr-FR"/>
              </w:rPr>
              <w:t>tude linguistique de la parole argumentative</w:t>
            </w:r>
            <w:r>
              <w:rPr>
                <w:lang w:val="fr-FR"/>
              </w:rPr>
              <w:t xml:space="preserve">, Editions Kimé, Paris, 1990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omson, A., </w:t>
            </w:r>
            <w:r>
              <w:rPr>
                <w:i/>
              </w:rPr>
              <w:t>Critical Reasoning. A Practical Introduction</w:t>
            </w:r>
            <w:r>
              <w:rPr/>
              <w:t xml:space="preserve">, Routledge, London, New York, 1996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*** Dicționarul explicativ al limbii române</w:t>
            </w:r>
            <w:r>
              <w:rPr>
                <w:b/>
                <w:i/>
              </w:rPr>
              <w:t xml:space="preserve"> </w:t>
            </w:r>
            <w:r>
              <w:rPr/>
              <w:t>(DEX), Editura Academiei Republicii Socialiste România, București, 197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i/>
              </w:rPr>
              <w:t xml:space="preserve">*** </w:t>
            </w:r>
            <w:r>
              <w:rPr>
                <w:i/>
              </w:rPr>
              <w:t>The Official LSAT Handbook</w:t>
            </w:r>
            <w:r>
              <w:rPr/>
              <w:t>, Law School Admission Council, Inc., Newtown, PA, 2010.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emnte definitorii ale reclamei publicitare . Componenta critica a afisului publicita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alog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onentele strategice ale  reclamei publicitare. Elemente de gandire critica identificate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finirea intentiei si scopului reclamei (informarea publicului referitor la produsul/serviciul oferit, stimularea interesului si a dorintei de achizitionare a obiectului/de accesare a serviciului, formarea unei convingeri sau determinarea unei alegeri)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omponente de comunicare  ale reclane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ainstormi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onenta TEXTUALA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.</w:t>
              <w:tab/>
              <w:t>Titlul reclamei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.</w:t>
              <w:tab/>
              <w:t>Sloganul reclamei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v.</w:t>
              <w:tab/>
              <w:t>Textul informat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oc de ro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ainstormi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onenta VIZUALA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.</w:t>
              <w:tab/>
              <w:t>Logo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.</w:t>
              <w:tab/>
              <w:t xml:space="preserve"> Sigla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.</w:t>
              <w:tab/>
              <w:t>Elemente grafice distinctive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ii.</w:t>
              <w:tab/>
              <w:t>Imaginea de fundal – backgroun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ainstormin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onenta SONORA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x.</w:t>
              <w:tab/>
              <w:t>Muzica din reclame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x.</w:t>
              <w:tab/>
              <w:t>Efectele sonore dintr-o recla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sajul in Reclama Tiparita – Poster si flayer publicita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 de revista vs. publicitate stradala. Structura specifica a mesajulu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ainstorm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olul interactivitatii in reclama publicitar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oc de ro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lama digitalizata: De la spotul televizat la reclama onli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oc de ro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ainstormi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critica in comunicarea reclame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ainstorm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constructiei unui afis prin intrebarile specifice gandirii criti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oc de ro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bate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ainstorm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a/predarea proiectelor final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  <w:tc>
          <w:tcPr>
            <w:tcW w:w="7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lang w:val="fr-FR"/>
              </w:rPr>
            </w:pPr>
            <w:r>
              <w:rPr>
                <w:bCs/>
                <w:lang w:val="fr-FR"/>
              </w:rPr>
              <w:t xml:space="preserve">Gheorghe Clitan, </w:t>
            </w:r>
            <w:r>
              <w:rPr>
                <w:i/>
                <w:lang w:val="fr-FR"/>
              </w:rPr>
              <w:t>Gândire critică. Micromonografie</w:t>
            </w:r>
            <w:r>
              <w:rPr>
                <w:lang w:val="fr-FR"/>
              </w:rPr>
              <w:t>, Editura Eurobit, Timişoara, 2003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bCs/>
                <w:lang w:val="fr-FR"/>
              </w:rPr>
              <w:t xml:space="preserve">Gheorghe Clitan, Analiza </w:t>
            </w:r>
            <w:r>
              <w:rPr>
                <w:bCs/>
                <w:i/>
                <w:lang w:val="fr-FR"/>
              </w:rPr>
              <w:t>reclamei. Note de curs</w:t>
            </w:r>
            <w:r>
              <w:rPr>
                <w:bCs/>
                <w:lang w:val="fr-FR"/>
              </w:rPr>
              <w:t>, Document electronic, Timisoara, 2010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lang w:val="fr-FR"/>
              </w:rPr>
            </w:pPr>
            <w:r>
              <w:rPr/>
              <w:t xml:space="preserve">Gheorghe Clitan and Oana Barbu, „Critical Analysis of Information in the Advertising Discourse. </w:t>
            </w:r>
            <w:r>
              <w:rPr>
                <w:lang w:val="fr-FR"/>
              </w:rPr>
              <w:t xml:space="preserve">Case study: the advertising poster”, in Bratosin, Stefan, Bryon-Portet, Celine et Tudor, Mihaela Alexandra, </w:t>
            </w:r>
            <w:r>
              <w:rPr>
                <w:i/>
                <w:lang w:val="fr-FR"/>
              </w:rPr>
              <w:t>Epist</w:t>
            </w:r>
            <w:r>
              <w:rPr>
                <w:lang w:val="ro-RO"/>
              </w:rPr>
              <w:t>é</w:t>
            </w:r>
            <w:r>
              <w:rPr>
                <w:i/>
                <w:lang w:val="fr-FR"/>
              </w:rPr>
              <w:t>mologie de la communication: bilan et perspectives</w:t>
            </w:r>
            <w:r>
              <w:rPr>
                <w:lang w:val="fr-FR"/>
              </w:rPr>
              <w:t xml:space="preserve">, </w:t>
            </w:r>
            <w:r>
              <w:rPr>
                <w:lang w:val="ro-RO"/>
              </w:rPr>
              <w:t xml:space="preserve">Actes du wokshop international ESSACHES – Technopolis, 2 ème édition, Toulouse, 2011, </w:t>
            </w:r>
            <w:r>
              <w:rPr>
                <w:lang w:val="fr-FR"/>
              </w:rPr>
              <w:t>Editura Institutul European, Iasi, 2012, p. 37-48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bCs/>
                <w:lang w:val="fr-FR"/>
              </w:rPr>
              <w:t>Wally Olins</w:t>
            </w:r>
            <w:r>
              <w:rPr>
                <w:bCs/>
                <w:i/>
                <w:lang w:val="fr-FR"/>
              </w:rPr>
              <w:t>, Noul ghid de identitate</w:t>
            </w:r>
            <w:r>
              <w:rPr>
                <w:bCs/>
                <w:lang w:val="fr-FR"/>
              </w:rPr>
              <w:t>, Editura Comunicare.ro, Bucuresti 2006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A.D. Farbey, </w:t>
            </w:r>
            <w:r>
              <w:rPr>
                <w:i/>
              </w:rPr>
              <w:t>Publicitatea eficienta - notiuni fundamentale</w:t>
            </w:r>
            <w:r>
              <w:rPr/>
              <w:t>, Editura Niculescu, Bucuresti,  1998.</w:t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ngela Goddard</w:t>
            </w:r>
            <w:r>
              <w:rPr>
                <w:i/>
              </w:rPr>
              <w:t>, Limbajul publicitatii,</w:t>
            </w:r>
            <w:r>
              <w:rPr/>
              <w:t xml:space="preserve"> Editura Polirom, Iasi, 2006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lang w:val="fr-FR"/>
              </w:rPr>
              <w:t xml:space="preserve">Joannes, Alain, </w:t>
            </w:r>
            <w:r>
              <w:rPr>
                <w:i/>
                <w:lang w:val="fr-FR"/>
              </w:rPr>
              <w:t xml:space="preserve">Comunicarea prin imagini. Cum sa-ti pui in valoare comunicarea prin intermediul dimensiunii vizuale, </w:t>
            </w:r>
            <w:r>
              <w:rPr>
                <w:lang w:val="fr-FR"/>
              </w:rPr>
              <w:t>Editura Polirom, Iasi, 2009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ocuparea pentru perfecţionarea profesională prin antrenarea abilităţilor de analiză critica a reclame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mplicarea în activităţi ştiinţifice si profesionale, cum ar fi elaborarea unor articole şi studii de specialitate, crearea de recla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ticiparea la proiecte având caracter profesional, compatibile cu cerinţele insertiei profesionale în meseriile din domeniul  stiintelor comunicari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esterea interesului pentru înţelegerea coordonatelor profilului profesional al absolventului de Publicitate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58"/>
        <w:gridCol w:w="2586"/>
        <w:gridCol w:w="393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ati pract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>Simulari, modelari, lucrari practic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</w:rPr>
              <w:t>Răspunsurile la evaluarea final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 xml:space="preserve">Examinari orale si scrise pe parcursul 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5%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ercitii si aplicatii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me de lucru, referate, eseuri, traduceri, proiect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a abilitatilor de analiza critica a reclame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 final, testari periodice pe parcursul semestrului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Obţinerea punctajului minim la unul dintre testele de analiza citica a reclamei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9.09.2017 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extnormal">
    <w:name w:val="text normal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8:00Z</dcterms:created>
  <dc:creator>ramona.puiu</dc:creator>
  <dc:description/>
  <cp:keywords/>
  <dc:language>en-US</dc:language>
  <cp:lastModifiedBy>Geo'PC</cp:lastModifiedBy>
  <cp:lastPrinted>2012-09-18T10:35:00Z</cp:lastPrinted>
  <dcterms:modified xsi:type="dcterms:W3CDTF">2017-10-16T06:26:00Z</dcterms:modified>
  <cp:revision>35</cp:revision>
  <dc:subject/>
  <dc:title/>
</cp:coreProperties>
</file>