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omunicare si mediere in solutionarea conflictele social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tii ale gandirii critice in mediere si comunicar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f. Dr. Clitan Gheorgh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Dr. Clitan Gheorgh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Analize de discurs public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, P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, P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sz w:val="22"/>
                <w:lang w:bidi="hi-IN"/>
              </w:rPr>
              <w:t>Identificarea şi utilizarea strategiilor, metodelor şi tehnicilor de redactare și de comunicare în mass-media și relații publice (RP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Utilizarea noilor tehnologii de informare şi comunicare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bidi="hi-IN"/>
              </w:rPr>
              <w:t>Identificarea și descrierea tipurilor diferite de audiență / public implicate în comunicarea mass-media și relații publ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hi-IN"/>
              </w:rPr>
              <w:t>Realizarea și promovarea prin mass-media a unui produs de RP și a unei campanii de RP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Autoevaluarea nevoii de formare profesională, în scopul inserţiei şi a adaptării la cerinţele pieţei muncii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>
                <w:lang w:val="ro-RO"/>
              </w:rPr>
              <w:t>Identificarea principalelor elemente de retorica si gandire critica in diferitele forme de comunicare profesionalizat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/>
            </w:pPr>
            <w:r>
              <w:rPr>
                <w:lang w:val="ro-RO"/>
              </w:rPr>
              <w:t>Intelegerea formelor de comunicare profesionalizata ca varietati ale discursului public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retoricii ca gandire critica</w:t>
            </w:r>
            <w:r>
              <w:rPr/>
              <w:t xml:space="preserve"> 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/>
              <w:t>Practicarea principalelor tipuri de analiza critica a discursului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lang w:val="ro-RO"/>
              </w:rPr>
            </w:pPr>
            <w:r>
              <w:rPr/>
              <w:t>Formarea si dezvoltarea abilitatilor de analiza critica a discurs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73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013"/>
        <w:gridCol w:w="2233"/>
        <w:gridCol w:w="3549"/>
        <w:gridCol w:w="3549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.1.1.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torica = gândire critică în comunicare, persuadare și argumentare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Textnormal"/>
              <w:widowControl/>
              <w:ind w:left="877" w:hanging="180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>8.1.2.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 xml:space="preserve">Aplicații ale gândirii critice în analiza formatelor de comunicare profesionalizată. </w:t>
            </w:r>
            <w:r>
              <w:rPr>
                <w:rFonts w:cs="Times New Roman" w:ascii="Times New Roman" w:hAnsi="Times New Roman"/>
              </w:rPr>
              <w:t>Studiu de caz: reclama ca discurs public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.3. Analiza logico-argumentativă a reclamei ca discurs public </w:t>
            </w:r>
          </w:p>
          <w:p>
            <w:pPr>
              <w:pStyle w:val="Normal"/>
              <w:spacing w:before="0" w:after="200"/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.1.4.  Analiza comprehensiva a reclamei ca discurs publi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.1.5.  Analiza informationala a reclamei ca discurs public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odelare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lang w:val="fr-FR"/>
              </w:rPr>
              <w:t>Clitan, Gh.,</w:t>
            </w:r>
            <w:r>
              <w:rPr>
                <w:i/>
                <w:lang w:val="fr-FR"/>
              </w:rPr>
              <w:t xml:space="preserve"> Gândire critică. Micromonografie</w:t>
            </w:r>
            <w:r>
              <w:rPr>
                <w:lang w:val="fr-FR"/>
              </w:rPr>
              <w:t>, Editura EUROBIT, Timișoara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fr-FR"/>
              </w:rPr>
              <w:t xml:space="preserve">Charaudeau, P., </w:t>
            </w:r>
            <w:r>
              <w:rPr>
                <w:rFonts w:cs="Arial"/>
                <w:i/>
                <w:lang w:val="fr-FR"/>
              </w:rPr>
              <w:t>Les médias et l'information. L'imposible transparence du discours</w:t>
            </w:r>
            <w:r>
              <w:rPr>
                <w:rFonts w:cs="Arial"/>
                <w:lang w:val="fr-FR"/>
              </w:rPr>
              <w:t>, 2e édition revue et augmentée, Éditions De Boeck Université, Bruxelles, 2011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Gicquel, Y., Bariety, A.-S., </w:t>
            </w:r>
            <w:r>
              <w:rPr>
                <w:i/>
                <w:lang w:val="fr-FR"/>
              </w:rPr>
              <w:t>Analyse publicitaire</w:t>
            </w:r>
            <w:r>
              <w:rPr>
                <w:lang w:val="fr-FR"/>
              </w:rPr>
              <w:t>, Le Génie des Glaciers, Chambery, 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e, S., </w:t>
            </w:r>
            <w:r>
              <w:rPr>
                <w:i/>
              </w:rPr>
              <w:t>What is the Argument? Critical Thinking in the Real World</w:t>
            </w:r>
            <w:r>
              <w:rPr/>
              <w:t>, Hobard and Wiliam Smith Colleges, 1997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eyer, M., </w:t>
            </w:r>
            <w:r>
              <w:rPr>
                <w:i/>
                <w:lang w:val="fr-FR"/>
              </w:rPr>
              <w:t>La rhétorique</w:t>
            </w:r>
            <w:r>
              <w:rPr>
                <w:lang w:val="fr-FR"/>
              </w:rPr>
              <w:t>, Presses Universitaires de France, Paris, 2005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lantin, C., </w:t>
            </w:r>
            <w:r>
              <w:rPr>
                <w:i/>
                <w:lang w:val="fr-FR"/>
              </w:rPr>
              <w:t xml:space="preserve">Essais sur l' Argumentation. Introduction a l' </w:t>
            </w:r>
            <w:r>
              <w:rPr>
                <w:lang w:val="fr-FR"/>
              </w:rPr>
              <w:t>é</w:t>
            </w:r>
            <w:r>
              <w:rPr>
                <w:i/>
                <w:lang w:val="fr-FR"/>
              </w:rPr>
              <w:t>tude linguistique de la parole argumentative</w:t>
            </w:r>
            <w:r>
              <w:rPr>
                <w:lang w:val="fr-FR"/>
              </w:rPr>
              <w:t xml:space="preserve">, Editions Kimé, Paris, 1990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omson, A., </w:t>
            </w:r>
            <w:r>
              <w:rPr>
                <w:i/>
              </w:rPr>
              <w:t>Critical Reasoning. A Practical Introduction</w:t>
            </w:r>
            <w:r>
              <w:rPr/>
              <w:t xml:space="preserve">, Routledge, London, New York, 1996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*** Dicționarul explicativ al limbii române</w:t>
            </w:r>
            <w:r>
              <w:rPr>
                <w:b/>
                <w:i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DEX), Editura Academiei Republicii Socialiste România, București, 197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logico-argumentativă a discursulu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eea ce se susține în discurs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eea ce se explicitează în argumentare;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b) întrebări despre cum operează tacitu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 argumentare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um se desfășoară argumentarea în discurs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um funcționează argumentativ componentele discursului;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 identificare a aspectelor discutabile din discurs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um se comportă logic informația în discurs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e se poate deriva logic din informația dată în discurs;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spre impactul informațiilor adiționale (suplimentare)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 pot fi utilizate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 argumentația discursului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vizând erorile și situațiile aparent paradoxale din argumentare: </w:t>
            </w:r>
          </w:p>
          <w:p>
            <w:pPr>
              <w:pStyle w:val="Normal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 identificare a greșelilor (erorilor) de raționare; </w:t>
            </w:r>
          </w:p>
          <w:p>
            <w:pPr>
              <w:pStyle w:val="Normal"/>
              <w:spacing w:before="0" w:after="200"/>
              <w:ind w:left="540" w:hanging="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b) întrebări vizând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posibilele explicaţii pentru stările de lucruri descrise în discurs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alog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comprehensivă a discursului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pentru </w:t>
            </w:r>
            <w:r>
              <w:rPr>
                <w:rFonts w:cs="Times New Roman" w:ascii="Times New Roman" w:hAnsi="Times New Roman"/>
                <w:lang w:val="es-ES"/>
              </w:rPr>
              <w:t xml:space="preserve">identificarea punctelor de vedere di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întrebări vizând susținerea fundamentală din</w:t>
            </w:r>
            <w:r>
              <w:rPr>
                <w:rFonts w:cs="Times New Roman" w:ascii="Times New Roman" w:hAnsi="Times New Roman"/>
                <w:b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conţinul discursului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vizând mesajul principal sau central al discursului;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întrebări vizând scopul principal sau funcția organizatoare a discursului;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ce spune direct sau ce sugerează reclama/discursul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irecte elementare („Ce spune reclama/discursul la modul propriu?”), care vizează nu atât formularea exactă a unor lucruri de conținut, ci mai degrabă sensul lor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10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sofisticate, complexe și mai dificile, referitoare la ce anume transmite o reclamă/un discurs în plus (adică tacit), față de ceea ce afirmă explicit („Care sunt lucrurile sau informațiile care nu sunt spuse sau transmise explicit, dar lăsate să se înțeleagă?”)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care vizează utilizarea contextului pentru clarificarea sensului (sens în context)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care vizează interacțiunea discursului cu publicul/audiența; 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lang w:val="fr-FR"/>
              </w:rPr>
              <w:t>întrebări care presupun recunoașterea de tipare sau structuri similare în contexte factuale diferite (modalitatea în care audiența/publicul poate să înțeleagă cum funcționează un tipar de informaţii în discurs - sau felul în care e susținut un caz sau un punct de vedere - este cea a recunoașterii/identificării unui alt tipar sau structură ca fiind similar/ă ca funcționare);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atitudinile exprimate î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ceea ce este asumat ca atitudine proprie în discurs;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întrebări privind atitudinile la care autorul discursului se raportează sau la care atitudinea lui poate fi raportată;</w:t>
            </w:r>
          </w:p>
          <w:p>
            <w:pPr>
              <w:pStyle w:val="NoSpacing"/>
              <w:spacing w:lineRule="auto" w:line="276"/>
              <w:ind w:left="93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Întrebări despre semnificația informațiilor adiționale/suplimentare care pot fi folosite pentru îmbogățirea sau diminuarea conținutului din discurs: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spre semnificația informațiilor adiționale/suplimentare extra-discursive (din afara discursului); </w:t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574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spre semnificația informațiilor adiționale/suplimentare intra-discursive (din interiorul discursului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Problematiz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informaţională a discursului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ro-RO"/>
              </w:rPr>
              <w:t>A) Î</w:t>
            </w:r>
            <w:r>
              <w:rPr>
                <w:rFonts w:cs="Times New Roman" w:ascii="Times New Roman" w:hAnsi="Times New Roman"/>
                <w:lang w:val="fr-FR"/>
              </w:rPr>
              <w:t xml:space="preserve">ntrebări vizând cerinţa de rezolvare a unei probleme în cadrul discursului: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referitoare la ceea ce este necesar, ce este posibil şi ce este imposibil din cerință (datele problemei);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privind înțelegerea cerinței (punerea problemei în date);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) </w:t>
            </w:r>
            <w:r>
              <w:rPr>
                <w:rFonts w:cs="Times New Roman" w:ascii="Times New Roman" w:hAnsi="Times New Roman"/>
                <w:lang w:val="fr-FR"/>
              </w:rPr>
              <w:t xml:space="preserve">Întrebări vizând modul de rezolvare a unei probleme din discurs: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) întrebări de orientare, vizând raporturile dintre cerinţe şi răspunsuri; 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) întrebări de validare, vizând adevărul informațiilor ce concură la soluționarea unei probleme.</w:t>
            </w:r>
          </w:p>
          <w:p>
            <w:pPr>
              <w:pStyle w:val="NoSpacing"/>
              <w:spacing w:lineRule="auto" w:line="276"/>
              <w:ind w:left="484" w:hanging="27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Problematiz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/predarea proiectelor final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Bieltz, P., Clitan, Gh., Dobre, M., Dumitru, M., Forăscu, C., Golub, C., Niță, D., Rampelt, A.-M., Șerbănescu, I. și Țepelea, A., </w:t>
            </w:r>
            <w:r>
              <w:rPr>
                <w:i/>
                <w:lang w:val="it-IT"/>
              </w:rPr>
              <w:t>Ghid pentru rezolvarea testelor de verificare a raționamentului logic</w:t>
            </w:r>
            <w:r>
              <w:rPr>
                <w:lang w:val="it-IT"/>
              </w:rPr>
              <w:t>, Institutul Național al Magistraturii (INM) – Law School Admission Council (LSAC), ISBN București, 2010.</w:t>
            </w:r>
          </w:p>
          <w:p>
            <w:pPr>
              <w:pStyle w:val="ListParagraph"/>
              <w:ind w:left="0" w:hanging="0"/>
              <w:rPr>
                <w:bCs/>
                <w:lang w:val="fr-FR"/>
              </w:rPr>
            </w:pPr>
            <w:r>
              <w:rPr/>
              <w:t xml:space="preserve">Gheorghe Clitan and Oana Barbu, „Critical Analysis of Information in the Advertising Discourse. </w:t>
            </w:r>
            <w:r>
              <w:rPr>
                <w:lang w:val="fr-FR"/>
              </w:rPr>
              <w:t xml:space="preserve">Case study: the advertising poster”, in Bratosin, Stefan, Bryon-Portet, Celine et Tudor, Mihaela Alexandra, </w:t>
            </w:r>
            <w:r>
              <w:rPr>
                <w:i/>
                <w:lang w:val="fr-FR"/>
              </w:rPr>
              <w:t>Epist</w:t>
            </w:r>
            <w:r>
              <w:rPr>
                <w:lang w:val="ro-RO"/>
              </w:rPr>
              <w:t>é</w:t>
            </w:r>
            <w:r>
              <w:rPr>
                <w:i/>
                <w:lang w:val="fr-FR"/>
              </w:rPr>
              <w:t>mologie de la communication: bilan et perspectives</w:t>
            </w:r>
            <w:r>
              <w:rPr>
                <w:lang w:val="fr-FR"/>
              </w:rPr>
              <w:t xml:space="preserve">, </w:t>
            </w:r>
            <w:r>
              <w:rPr>
                <w:lang w:val="ro-RO"/>
              </w:rPr>
              <w:t xml:space="preserve">Actes du wokshop international ESSACHES – Technopolis, 2 ème édition, Toulouse, 2011, </w:t>
            </w:r>
            <w:r>
              <w:rPr>
                <w:lang w:val="fr-FR"/>
              </w:rPr>
              <w:t>Editura Institutul European, Iasi, 2012, p. 37-4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litan, G., „Critical Analysis of Advertising (A Model: Informational Analysis)”, in Georgeta Rata, Gheorghe Clitan and Patricia Runcan, </w:t>
            </w:r>
            <w:r>
              <w:rPr>
                <w:i/>
              </w:rPr>
              <w:t>Applied Social Sciences</w:t>
            </w:r>
            <w:r>
              <w:rPr/>
              <w:t xml:space="preserve">, vol. 8: </w:t>
            </w:r>
            <w:r>
              <w:rPr>
                <w:i/>
              </w:rPr>
              <w:t>Communication Studies</w:t>
            </w:r>
            <w:r>
              <w:rPr/>
              <w:t xml:space="preserve">, Newcastle, 2013, </w:t>
            </w:r>
            <w:r>
              <w:rPr>
                <w:lang w:val="ro-RO" w:eastAsia="ro-RO"/>
              </w:rPr>
              <w:t>ISBN (10): 1-4438-4340-7, ISBN (13): 978-1-4438-4340-9, p. 11-18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b/>
                <w:i/>
              </w:rPr>
              <w:t xml:space="preserve">*** </w:t>
            </w:r>
            <w:r>
              <w:rPr>
                <w:i/>
              </w:rPr>
              <w:t>The Official LSAT Handbook</w:t>
            </w:r>
            <w:r>
              <w:rPr/>
              <w:t>, Law School Admission Council, Inc., Newtown, PA, 2010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analiză critica a discursulu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 si profesionale, cum ar fi elaborarea unor articole şi studii de specialitate, elaborarea de discursur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profesional, compatibile cu cerinţele insertiei profesionale în meseriile din domeniul  stiintelor comunicari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esterea interesului pentru înţelegerea coordonatelor profilului profesional al absolventului de master in stiintele comunicari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58"/>
        <w:gridCol w:w="2586"/>
        <w:gridCol w:w="393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i pract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</w:rPr>
              <w:t>Răspunsurile la evaluarea final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 xml:space="preserve">Examinari orale si scrise pe parcursul 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 si aplicatii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e de lucru, referate, eseuri, traduceri, proiect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analiza critica a reclame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analiza critica a discursului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0.09.2017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574" w:hanging="360"/>
      </w:pPr>
      <w:rPr>
        <w:sz w:val="22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>
        <w:sz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ramona.puiu</dc:creator>
  <dc:description/>
  <cp:keywords/>
  <dc:language>en-US</dc:language>
  <cp:lastModifiedBy>Geo'PC</cp:lastModifiedBy>
  <cp:lastPrinted>2012-09-18T10:35:00Z</cp:lastPrinted>
  <dcterms:modified xsi:type="dcterms:W3CDTF">2017-10-16T06:38:00Z</dcterms:modified>
  <cp:revision>42</cp:revision>
  <dc:subject/>
  <dc:title/>
</cp:coreProperties>
</file>