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tiinte Politice, Filosofie si Stiinte ale comunicarii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si 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inte ale comunica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în limbaje specializat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dr. Buş Ioan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dr. Iasmina Petrovic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46"/>
        <w:gridCol w:w="1417"/>
        <w:gridCol w:w="426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9</w:t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movarea cursurilor </w:t>
            </w:r>
            <w:r>
              <w:rPr/>
              <w:t>C1J12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de bază în utilizarea PC-ulu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 și a software-ului cerut (Adobe InDesign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 și a software-ului cerut (Adobe InDesign)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entificarea si utilizarea limbajului, metodologiilor şi cunoştintelor de specialitate din domeniul ştiinţelor comunicării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Utilizarea noilor tehnologii de informare şi comunicare (NTIC)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scrierea tipurilor diferite de audienţă / public implicate în comunicar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ducţia unui conţinut jurnalistic (text, video, audio şi foto) pentru toate tipurile de medi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ul oferă studenţilor cunoştinţele necesare pentru editarea profesionistă a unui document pregatit pentru tipar sau publicare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cunoască principalele metode de editare cu ajutorul PC-ului (unelte, obiecte, culori, transparenţă, layers, masks)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identifice principalele căi şi să poată găsi metode alternative de editare a unui produs dat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aplice cu succes uneltele software în practică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-şi dezvolte creativitatea în editarea cu ajutorul PC-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are, prezentare audio-video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ografi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e no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pagini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xtul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magini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obiect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caracter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paragrafelor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lur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abel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ortul în diferite formate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ărirea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cluzii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le video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Long Document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Prepress Essential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.com – InDesign CS3 Professional Typography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Lynda.com – InDesign CS3 One on One Style Sheet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 com – InDesign CC Essential.Training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ynda com – InDesign CS6 Essential.Training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ditarea materialelor jurnalistice prin intermediul Adobe InDesign - aplicatii.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udio-video, exercitii de editare, observatie, discutii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itarea materialelor jurnalistice prin intermediul Adobe InDesign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si editarea imaginilor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tarea si editarea textelor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signul produselor/materialelor jurnalistice. Estetica si compozitie - aplicatii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si prezentarea unor produse/materiale  jurnalistice prin intermediul Adobe InDesign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si prezentarea unor produse/materiale jurnalistice prin intermediul Adobe InDesign.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obe Creative Team, </w:t>
            </w:r>
            <w:r>
              <w:rPr>
                <w:rFonts w:cs="Times New Roman" w:ascii="Times New Roman" w:hAnsi="Times New Roman"/>
                <w:i/>
                <w:lang w:val="ro-RO"/>
              </w:rPr>
              <w:t>Adobe InDesign CS3 Classroom in a Book</w:t>
            </w:r>
            <w:r>
              <w:rPr>
                <w:rFonts w:cs="Times New Roman" w:ascii="Times New Roman" w:hAnsi="Times New Roman"/>
                <w:lang w:val="ro-RO"/>
              </w:rPr>
              <w:t>, San Jose California, Adobe Press, 20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Anton, Kelly Kordes; Cruise, John, </w:t>
            </w:r>
            <w:r>
              <w:rPr>
                <w:rFonts w:cs="Times New Roman" w:ascii="Times New Roman" w:hAnsi="Times New Roman"/>
                <w:i/>
                <w:lang w:val="ro-RO"/>
              </w:rPr>
              <w:t>Adobe In Design CC Classroom in a Book</w:t>
            </w:r>
            <w:r>
              <w:rPr>
                <w:rFonts w:cs="Times New Roman" w:ascii="Times New Roman" w:hAnsi="Times New Roman"/>
                <w:lang w:val="ro-RO"/>
              </w:rPr>
              <w:t>, San Jose California, Adobe Press, 201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Dabner, David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Design grafic- Principiile și practica designului grafic</w:t>
            </w:r>
            <w:r>
              <w:rPr>
                <w:rFonts w:cs="Times New Roman" w:ascii="Times New Roman" w:hAnsi="Times New Roman"/>
                <w:lang w:val="ro-RO"/>
              </w:rPr>
              <w:t>, Bucureşti, Editura Enciclopedia Rao, 2005</w:t>
            </w:r>
          </w:p>
          <w:p>
            <w:pPr>
              <w:pStyle w:val="Normal"/>
              <w:spacing w:lineRule="auto" w:line="240"/>
              <w:ind w:right="36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Style w:val="Adeclarative"/>
                <w:rFonts w:cs="Times New Roman" w:ascii="Times New Roman" w:hAnsi="Times New Roman"/>
                <w:lang w:val="ro-RO"/>
              </w:rPr>
              <w:t>Puhalla, Dennis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i/>
                <w:lang w:val="ro-RO"/>
              </w:rPr>
              <w:t>Design Elements, Form &amp; Space: A Graphic Style Manual for Understanding Structure and Design</w:t>
            </w:r>
            <w:r>
              <w:rPr>
                <w:rStyle w:val="Asizelarge"/>
                <w:rFonts w:cs="Times New Roman" w:ascii="Times New Roman" w:hAnsi="Times New Roman"/>
                <w:lang w:val="ro-RO"/>
              </w:rPr>
              <w:t xml:space="preserve">, Beverly MA, </w:t>
            </w:r>
            <w:r>
              <w:rPr>
                <w:rFonts w:cs="Times New Roman" w:ascii="Times New Roman" w:hAnsi="Times New Roman"/>
                <w:lang w:val="ro-RO"/>
              </w:rPr>
              <w:t>Rockport Publishers, 2011</w:t>
            </w:r>
          </w:p>
          <w:p>
            <w:pPr>
              <w:pStyle w:val="Normal"/>
              <w:spacing w:lineRule="auto" w:line="240" w:before="0" w:after="200"/>
              <w:ind w:righ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Style w:val="Adeclarative"/>
                <w:rFonts w:cs="Times New Roman" w:ascii="Times New Roman" w:hAnsi="Times New Roman"/>
                <w:lang w:val="ro-RO"/>
              </w:rPr>
              <w:t>Sherin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declarative"/>
                <w:rFonts w:cs="Times New Roman" w:ascii="Times New Roman" w:hAnsi="Times New Roman"/>
                <w:lang w:val="ro-RO"/>
              </w:rPr>
              <w:t>Aaris,</w:t>
            </w:r>
            <w:r>
              <w:rPr>
                <w:rStyle w:val="Adeclarative"/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rStyle w:val="Asizelarge"/>
                <w:rFonts w:cs="Times New Roman" w:ascii="Times New Roman" w:hAnsi="Times New Roman"/>
                <w:i/>
                <w:lang w:val="ro-RO"/>
              </w:rPr>
              <w:t>Design Elements, Color Fundamentals: A Graphic Style Manual for Understanding How Color Affects Design</w:t>
            </w:r>
            <w:r>
              <w:rPr>
                <w:rStyle w:val="Asizelarge"/>
                <w:rFonts w:cs="Times New Roman" w:ascii="Times New Roman" w:hAnsi="Times New Roman"/>
                <w:lang w:val="ro-RO"/>
              </w:rPr>
              <w:t xml:space="preserve">, Beverly MA, </w:t>
            </w:r>
            <w:r>
              <w:rPr>
                <w:rFonts w:cs="Times New Roman" w:ascii="Times New Roman" w:hAnsi="Times New Roman"/>
                <w:lang w:val="ro-RO"/>
              </w:rPr>
              <w:t>Rockport Publishers, 2012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rile disciplinei au fost elaborate în acord cu cele mai recente abordări din domeniu și având în vedere cerințele actuale ale angajatorilor reprezentativi din domeniul aferent programulu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266"/>
        <w:gridCol w:w="3330"/>
        <w:gridCol w:w="2291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ea termenilor de bază, specifici disciplinei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•</w:t>
            </w:r>
            <w:r>
              <w:rPr>
                <w:rFonts w:cs="Times New Roman" w:ascii="Times New Roman" w:hAnsi="Times New Roman"/>
                <w:lang w:val="ro-RO"/>
              </w:rPr>
              <w:tab/>
              <w:t>Aplicarea cuno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ti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elor dobândite la o situa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e dată, în cadrul examinării fina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oral, discu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>ii, întrebăr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 puncte (+1 punct din oficiu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 + activitate la seminar + verificări pe parcurs/proiecte/refera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6 punct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le de seminar se anunta in ultima saptamana a semestrului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</w:t>
            </w:r>
            <w:r>
              <w:rPr>
                <w:rFonts w:cs="Cambria Math" w:ascii="Cambria Math" w:hAnsi="Cambria Math"/>
                <w:lang w:val="ro-RO"/>
              </w:rPr>
              <w:t>ț</w:t>
            </w:r>
            <w:r>
              <w:rPr>
                <w:rFonts w:cs="Times New Roman" w:ascii="Times New Roman" w:hAnsi="Times New Roman"/>
                <w:lang w:val="ro-RO"/>
              </w:rPr>
              <w:t xml:space="preserve">elegerii terminologiei </w:t>
            </w:r>
            <w:r>
              <w:rPr>
                <w:rFonts w:cs="Cambria Math" w:ascii="Cambria Math" w:hAnsi="Cambria Math"/>
                <w:lang w:val="ro-RO"/>
              </w:rPr>
              <w:t>ș</w:t>
            </w:r>
            <w:r>
              <w:rPr>
                <w:rFonts w:cs="Times New Roman" w:ascii="Times New Roman" w:hAnsi="Times New Roman"/>
                <w:lang w:val="ro-RO"/>
              </w:rPr>
              <w:t>i metodelor de bază specifice disciplinei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1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itular curs (Semnătura): </w:t>
            </w:r>
            <w:r>
              <w:rPr>
                <w:rFonts w:cs="Times New Roman" w:ascii="Times New Roman" w:hAnsi="Times New Roman"/>
                <w:lang w:val="ro-RO"/>
              </w:rPr>
              <w:drawing>
                <wp:inline distT="0" distB="0" distL="0" distR="0">
                  <wp:extent cx="504825" cy="495300"/>
                  <wp:effectExtent l="0" t="0" r="0" b="0"/>
                  <wp:docPr id="1" name="semnatu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mnatu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sizelarge">
    <w:name w:val="a-size-large"/>
    <w:basedOn w:val="DefaultParagraphFont"/>
    <w:qFormat/>
    <w:rPr/>
  </w:style>
  <w:style w:type="character" w:styleId="Adeclarative">
    <w:name w:val="a-declarativ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28:00Z</dcterms:created>
  <dc:creator>ramona.puiu</dc:creator>
  <dc:description/>
  <cp:keywords/>
  <dc:language>en-US</dc:language>
  <cp:lastModifiedBy>Yev Kassem</cp:lastModifiedBy>
  <cp:lastPrinted>2012-09-18T10:35:00Z</cp:lastPrinted>
  <dcterms:modified xsi:type="dcterms:W3CDTF">2017-10-14T05:54:00Z</dcterms:modified>
  <cp:revision>6</cp:revision>
  <dc:subject/>
  <dc:title/>
</cp:coreProperties>
</file>