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ŞA DISCIPLINEI</w:t>
      </w:r>
    </w:p>
    <w:p>
      <w:pPr>
        <w:pStyle w:val="ListParagraph"/>
        <w:spacing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NTRENAMENTUL ABILITATILOR DE GANDIRE CRITICA</w:t>
      </w:r>
    </w:p>
    <w:p>
      <w:pPr>
        <w:pStyle w:val="ListParagraph"/>
        <w:spacing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5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750"/>
        <w:gridCol w:w="549"/>
        <w:gridCol w:w="852"/>
        <w:gridCol w:w="522"/>
        <w:gridCol w:w="273"/>
        <w:gridCol w:w="549"/>
        <w:gridCol w:w="2060"/>
        <w:gridCol w:w="486"/>
        <w:gridCol w:w="1220"/>
        <w:gridCol w:w="1040"/>
        <w:gridCol w:w="550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numPr>
                <w:ilvl w:val="1"/>
                <w:numId w:val="16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Filosofie - Ştiinţe umaniste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Gheorghe Clitan</w:t>
            </w:r>
          </w:p>
        </w:tc>
      </w:tr>
      <w:tr>
        <w:trPr/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Gheorghe Clitan</w:t>
            </w:r>
          </w:p>
        </w:tc>
      </w:tr>
      <w:tr>
        <w:trPr/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0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• </w:t>
            </w:r>
            <w:r>
              <w:rPr>
                <w:rFonts w:cs="Calibri" w:ascii="Calibri" w:hAnsi="Calibri"/>
                <w:sz w:val="22"/>
                <w:szCs w:val="22"/>
              </w:rPr>
              <w:t>Inţelegerea contextului apariţiei şi dezvoltării gândirii critice ca practică a argumentăr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urprinderea analogiilor dintre antrenamentul abilităţilor de gândire critică şi antrenamentul sport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suşirea principalelor modele şi metode de analiză critica a argumentului</w:t>
            </w:r>
          </w:p>
          <w:p>
            <w:pPr>
              <w:pStyle w:val="BodyText3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BodyText3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dentificarea prin gândire critică (analiză şi evaluare logice) a punctelor tari şi slabe ale unor soluţii, concluzii sau abordări alternative de probleme</w:t>
            </w:r>
            <w:r>
              <w:rPr>
                <w:rFonts w:cs="Calibri" w:ascii="Calibri" w:hAnsi="Calibri"/>
                <w:color w:val="C00000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rFonts w:ascii="Calibri" w:hAnsi="Calibri" w:cs="Calibri"/>
                <w:color w:val="C00000"/>
                <w:sz w:val="22"/>
                <w:szCs w:val="22"/>
                <w:lang w:val="ro-RO"/>
              </w:rPr>
            </w:pPr>
            <w:r>
              <w:rPr>
                <w:rFonts w:cs="Calibri"/>
                <w:color w:val="C00000"/>
                <w:sz w:val="22"/>
                <w:szCs w:val="22"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lang w:val="ro-RO"/>
              </w:rPr>
              <w:t xml:space="preserve">• </w:t>
            </w:r>
            <w:r>
              <w:rPr>
                <w:rFonts w:cs="Calibri"/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Spacing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• </w:t>
            </w:r>
            <w:r>
              <w:rPr>
                <w:rFonts w:cs="Calibri"/>
                <w:lang w:val="ro-RO"/>
              </w:rPr>
              <w:t>Autoevaluarea nevoii de formare profesională, în scopul inserţiei şi a adaptării la cerinţele pieţei muncii</w:t>
            </w:r>
            <w:r>
              <w:rPr>
                <w:rFonts w:cs="Calibri"/>
                <w:color w:val="C00000"/>
                <w:lang w:val="ro-RO"/>
              </w:rPr>
              <w:t>.</w:t>
            </w:r>
          </w:p>
          <w:p>
            <w:pPr>
              <w:pStyle w:val="ListParagraph"/>
              <w:spacing w:before="0" w:after="200"/>
              <w:contextualSpacing/>
              <w:jc w:val="both"/>
              <w:rPr>
                <w:rFonts w:cs="Calibri"/>
                <w:i/>
                <w:i/>
                <w:lang w:val="ro-RO"/>
              </w:rPr>
            </w:pPr>
            <w:r>
              <w:rPr>
                <w:rFonts w:cs="Calibri"/>
                <w:i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6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renarea abilităţilor de gândire critică prin aplicarea unor teste specifice</w:t>
            </w:r>
          </w:p>
          <w:p>
            <w:pPr>
              <w:pStyle w:val="NoSpacing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6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tilizarea corectă a instrumentelor gândirii critice în viaţa de zi cu zi, în practica argumentarii stiintifice: puterea de discernământ, luarea deciziei, susţinerea unui punct de vedere ş.c.l.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zvoltarea abilitatilor de identificare, evaluare şi construcţie / deconstrucţie a structurilor argumentative sănătoase / înşelătoare din orice tip de discur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  <w:lang w:val="ro-RO"/>
              </w:rPr>
            </w:pPr>
            <w:r>
              <w:rPr>
                <w:rFonts w:cs="Times New Roman"/>
                <w:sz w:val="24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ţinuturi Curs si Seminar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778"/>
        <w:gridCol w:w="2313"/>
      </w:tblGrid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1. CUR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rcitii/Itemi de gandire logi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 xml:space="preserve">Despre ceea ce se susține în discurs: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a) despre ceea ce se explicitează în argumentare;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b) despre cum operează tacitul</w:t>
            </w:r>
            <w:r>
              <w:rPr>
                <w:b/>
              </w:rPr>
              <w:t xml:space="preserve"> </w:t>
            </w:r>
            <w:r>
              <w:rPr/>
              <w:t>în argumentare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 xml:space="preserve">Despre cum se desfășoară argumentarea în discurs: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a) despre cum funcționează argumentativ componentele discursului;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b) de identificare a aspectelor discutabile din discurs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 xml:space="preserve">Despre cum se comportă logic informația în discurs: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a) despre ce se poate deriva logic din informația dată în discurs;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b) despre impactul informațiilor adiționale (suplimentare)</w:t>
            </w:r>
            <w:r>
              <w:rPr>
                <w:b/>
              </w:rPr>
              <w:t xml:space="preserve"> </w:t>
            </w:r>
            <w:r>
              <w:rPr/>
              <w:t>ce pot fi utilizate</w:t>
            </w:r>
            <w:r>
              <w:rPr>
                <w:b/>
              </w:rPr>
              <w:t xml:space="preserve"> </w:t>
            </w:r>
            <w:r>
              <w:rPr/>
              <w:t>în argumentația discursulu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/>
            </w:pPr>
            <w:r>
              <w:rPr/>
              <w:t xml:space="preserve">Vizând erorile și situațiile aparent paradoxale din argumentare: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a) de identificare a greșelilor (erorilor) de raționare; 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/>
              <w:t xml:space="preserve">b) despre </w:t>
            </w:r>
            <w:r>
              <w:rPr>
                <w:color w:val="000000"/>
              </w:rPr>
              <w:t>posibilele explicaţii pentru stările de lucruri descrise în discurs.</w:t>
            </w:r>
          </w:p>
          <w:p>
            <w:pPr>
              <w:pStyle w:val="Normal"/>
              <w:ind w:lef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de problem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ore (Studiu dupa manual, Documentare suplimentara, Pregatire seminar, Tutorial, Examinare)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1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1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/Itemi de gandire comprehensivă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De identificare a punctelor de vedere di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ând susținerea fundamentală di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ţinul discursului;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vizând mesajul principal sau central al discursului;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vizând scopul principal sau funcția organizatoare a discursului;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Despre ce spune direct sau ce sugerează discursul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Bazati pe intrebari directe elementare („Ce spune reclama/discursul la modul propriu?”), care vizează nu atât formularea exactă a unor lucruri de conținut, ci mai degrabă sensul lor; </w:t>
            </w:r>
          </w:p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Bazati pe întrebări sofisticate, complexe și mai dificile, referitoare la ce anume transmite o reclamă/un discurs în plus (adică tacit), față de ceea ce afirmă explicit („Care sunt lucrurile sau informațiile care nu sunt spuse sau transmise explicit, dar lăsate să se înțeleagă?”)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Bazati pe intrebări care vizează utilizarea contextului pentru clarificarea sensului (sens în context)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bazati pe întrebări care vizează interacțiunea discursului cu publicul/audiența; 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>bazati pe întrebări care presupun recunoașterea de tipare sau structuri similare în contexte factuale diferite (modalitatea în care audiența/publicul poate să înțeleagă cum funcționează un tipar de informaţii în discurs - sau felul în care e susținut un caz sau un punct de vedere - este cea a recunoașterii/identificării unui alt tipar sau structură ca fiind similar/ă ca funcționare);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Bazati pe intrebări despre atitudinile exprimate î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a) bazati pe întrebări despre ceea ce este asumat ca atitudine proprie în discurs;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>Bazati pe întrebări privind atitudinile la care autorul discursului se raportează sau la care atitudinea lui poate fi raportată;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Bazati pe intrebări despre semnificația informațiilor adiționale/suplimentare care pot fi folosite pentru îmbogățirea sau diminuarea conținutului di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a) bazati pe întrebări despre semnificația informațiilor adiționale/suplimentare extra-discursive (din afara discursului);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b) bazati pe întrebări despre semnificația informațiilor  adiționale/suplimentare intra-discursive (din interiorul discursului)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de problem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 ore (Studiu dupa manual, Documentare suplimentara, Pregatire seminar, Tutorial, Examinare)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1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lang w:val="ro-RO"/>
              </w:rPr>
              <w:t>Exercitii/Itemi de gandire analitica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spacing w:lineRule="auto" w:line="276"/>
              <w:ind w:left="484" w:hanging="270"/>
              <w:rPr/>
            </w:pPr>
            <w:r>
              <w:rPr>
                <w:rFonts w:cs="Times New Roman" w:ascii="Times New Roman" w:hAnsi="Times New Roman"/>
                <w:lang w:val="ro-RO"/>
              </w:rPr>
              <w:t>A) V</w:t>
            </w:r>
            <w:r>
              <w:rPr>
                <w:rFonts w:cs="Times New Roman" w:ascii="Times New Roman" w:hAnsi="Times New Roman"/>
                <w:lang w:val="fr-FR"/>
              </w:rPr>
              <w:t xml:space="preserve">izând cerinţa de rezolvare a unei probleme în cadrul discursului: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Vizand ceea ce este necesar, ce este posibil şi ce este imposibil din cerință (datele problemei);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Privind înțelegerea cerinței (punerea problemei în date);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/>
            </w:pPr>
            <w:r>
              <w:rPr>
                <w:rFonts w:cs="Times New Roman" w:ascii="Times New Roman" w:hAnsi="Times New Roman"/>
                <w:lang w:val="ro-RO"/>
              </w:rPr>
              <w:t>B) V</w:t>
            </w:r>
            <w:r>
              <w:rPr>
                <w:rFonts w:cs="Times New Roman" w:ascii="Times New Roman" w:hAnsi="Times New Roman"/>
                <w:lang w:val="fr-FR"/>
              </w:rPr>
              <w:t xml:space="preserve">izând modul de rezolvare a unei probleme din discurs: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De orientare, vizând raporturile dintre cerinţe şi răspunsuri;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De validare, vizând adevărul informațiilor ce concură la soluționarea unei probleme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 de problem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ore </w:t>
            </w:r>
            <w:r>
              <w:rPr>
                <w:rFonts w:cs="Times New Roman" w:ascii="Times New Roman" w:hAnsi="Times New Roman"/>
                <w:lang w:val="ro-RO"/>
              </w:rPr>
              <w:t>(Studiu dupa manual, Documentare suplimentara, Pregatire seminar, Tutorial, Examinare)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ieltz, P., Clitan, G., Dobre, M., Dumitru, M., Forăscu, C., Golub, C., Niță, D., Rampelț, A.-M., Șerbănescu, I., Țepelea,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 pentru rezolvarea testelor de verificare a raționamentului logic</w:t>
            </w:r>
            <w:r>
              <w:rPr>
                <w:rFonts w:cs="Calibri" w:ascii="Calibri" w:hAnsi="Calibri"/>
                <w:sz w:val="22"/>
                <w:szCs w:val="22"/>
              </w:rPr>
              <w:t>, Institutul Național al Magistraturii (INM) – Law School Admission Council (LSAC), ISBN 978-973-0-08527-9, București, 2010.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litan, G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ândire critică. Micromonografie</w:t>
            </w:r>
            <w:r>
              <w:rPr>
                <w:rFonts w:cs="Calibri" w:ascii="Calibri" w:hAnsi="Calibri"/>
                <w:sz w:val="22"/>
                <w:szCs w:val="22"/>
              </w:rPr>
              <w:t>, Editura Eurobit, Timişoara, 2003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lisson, V., Duval, A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ste de logică. Exerciții și soluții</w:t>
            </w:r>
            <w:r>
              <w:rPr>
                <w:rFonts w:cs="Calibri" w:ascii="Calibri" w:hAnsi="Calibri"/>
                <w:sz w:val="22"/>
                <w:szCs w:val="22"/>
              </w:rPr>
              <w:t>, Editura Polirom, Iași, 2006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nis, R. H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n Annotated List of Critical Thinking Test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2009,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criticalthinking.net/TestList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>Watson, G. &amp; Glasser, E.,</w:t>
            </w:r>
            <w:r>
              <w:rPr>
                <w:rFonts w:cs="Calibri"/>
                <w:i/>
              </w:rPr>
              <w:t xml:space="preserve">  Watson-Glaser Critical Thinking Appraisal Form Short</w:t>
            </w:r>
            <w:r>
              <w:rPr>
                <w:rFonts w:cs="Calibri"/>
              </w:rPr>
              <w:t>, Manual. San Antonio, TX: Psychological Corporation, 1994.</w:t>
            </w:r>
          </w:p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</w:rPr>
              <w:t xml:space="preserve">Starkey, L., </w:t>
            </w:r>
            <w:r>
              <w:rPr>
                <w:rFonts w:cs="Calibri"/>
                <w:i/>
              </w:rPr>
              <w:t>Critical Thinking Skills Success in 20 Minutes a Day</w:t>
            </w:r>
            <w:r>
              <w:rPr>
                <w:rFonts w:cs="Calibri"/>
              </w:rPr>
              <w:t>, LearningExpress, LLC., New York, 2004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Spacing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fr-FR"/>
              </w:rPr>
              <w:t xml:space="preserve">*** </w:t>
            </w:r>
            <w:r>
              <w:rPr>
                <w:rFonts w:cs="Calibri"/>
                <w:i/>
                <w:lang w:val="fr-FR"/>
              </w:rPr>
              <w:t>TAGE MAGE – Test d`Aptitude aux Etudes Supérieures de Gestion</w:t>
            </w:r>
            <w:r>
              <w:rPr>
                <w:rFonts w:cs="Calibri"/>
                <w:lang w:val="fr-FR"/>
              </w:rPr>
              <w:t>, Fundation Nationale Pour l’ Enseignement de la Gestion des Entreprises, http://www.fnege.org/pdf/LDC_TM.PDF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***  </w:t>
            </w:r>
            <w:r>
              <w:rPr>
                <w:rFonts w:cs="Calibri"/>
                <w:i/>
              </w:rPr>
              <w:t>The Official LSAT Handbook</w:t>
            </w:r>
            <w:r>
              <w:rPr>
                <w:rFonts w:cs="Calibri"/>
              </w:rPr>
              <w:t>, Law School Admission Council, Inc., Newtown, PA, 2010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ListParagraph"/>
        <w:spacing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• </w:t>
            </w:r>
            <w:r>
              <w:rPr>
                <w:rFonts w:cs="Calibri"/>
                <w:lang w:val="ro-RO"/>
              </w:rPr>
              <w:t xml:space="preserve">Testarea abilitatilor de gandire critica, ca abilitati transversal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Calibri"/>
                <w:lang w:val="ro-RO"/>
              </w:rPr>
              <w:t xml:space="preserve">• </w:t>
            </w:r>
            <w:r>
              <w:rPr>
                <w:rFonts w:cs="Calibri"/>
                <w:lang w:val="ro-RO"/>
              </w:rPr>
              <w:t>Solutionarea problemelor din teste de gandire critica (</w:t>
            </w:r>
            <w:r>
              <w:rPr>
                <w:i/>
                <w:sz w:val="24"/>
                <w:szCs w:val="24"/>
                <w:lang w:val="ro-RO"/>
              </w:rPr>
              <w:t>Watson-Glaser, TAGE- MAGE, LSAT</w:t>
            </w:r>
            <w:r>
              <w:rPr>
                <w:sz w:val="24"/>
                <w:szCs w:val="24"/>
                <w:lang w:val="ro-RO"/>
              </w:rPr>
              <w:t>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5"/>
        </w:numPr>
        <w:spacing w:before="0" w:after="0"/>
        <w:ind w:left="714" w:hanging="357"/>
        <w:contextualSpacing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p>
      <w:pPr>
        <w:pStyle w:val="ListParagraph"/>
        <w:spacing w:before="0" w:after="0"/>
        <w:ind w:left="714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85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01"/>
        <w:gridCol w:w="1928"/>
        <w:gridCol w:w="393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9.1 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9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9.3 Pondere din nota finală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rcitii si aplicati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gandire crit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50%</w:t>
            </w:r>
          </w:p>
        </w:tc>
      </w:tr>
      <w:tr>
        <w:trPr/>
        <w:tc>
          <w:tcPr>
            <w:tcW w:w="8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Standard minim de performanţă</w:t>
            </w:r>
          </w:p>
        </w:tc>
      </w:tr>
      <w:tr>
        <w:trPr/>
        <w:tc>
          <w:tcPr>
            <w:tcW w:w="8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gândire critică aplicate.</w:t>
            </w:r>
          </w:p>
        </w:tc>
      </w:tr>
    </w:tbl>
    <w:p>
      <w:pPr>
        <w:pStyle w:val="ListParagraph"/>
        <w:spacing w:before="0" w:after="0"/>
        <w:ind w:left="714" w:hanging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400"/>
        <w:gridCol w:w="1437"/>
        <w:gridCol w:w="2874"/>
      </w:tblGrid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/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29.09.2017                                      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sz w:val="22"/>
                <w:szCs w:val="22"/>
              </w:rPr>
            </w:pPr>
            <w:r>
              <w:rPr/>
              <w:t>Semnătura titularului de curs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sz w:val="22"/>
                <w:szCs w:val="22"/>
              </w:rPr>
            </w:pPr>
            <w:r>
              <w:rPr/>
              <w:t>Semnătura titularului de seminar</w:t>
            </w:r>
          </w:p>
        </w:tc>
      </w:tr>
      <w:tr>
        <w:trPr/>
        <w:tc>
          <w:tcPr>
            <w:tcW w:w="421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sz w:val="22"/>
                <w:szCs w:val="22"/>
              </w:rPr>
            </w:pPr>
            <w:r>
              <w:rPr/>
              <w:t>Data avizării în catedră/departament</w:t>
            </w:r>
          </w:p>
        </w:tc>
        <w:tc>
          <w:tcPr>
            <w:tcW w:w="4311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sz w:val="22"/>
                <w:szCs w:val="22"/>
              </w:rPr>
            </w:pPr>
            <w:r>
              <w:rPr/>
              <w:t>Semnătura şefului catedrei/departamentulu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574" w:hanging="360"/>
      </w:pPr>
      <w:rPr>
        <w:sz w:val="22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>
        <w:sz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18"/>
      <w:szCs w:val="15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widowControl w:val="false"/>
      <w:ind w:firstLine="567"/>
      <w:jc w:val="both"/>
    </w:pPr>
    <w:rPr>
      <w:spacing w:val="0"/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4756" w:leader="none"/>
        <w:tab w:val="left" w:pos="5057" w:leader="none"/>
      </w:tabs>
      <w:autoSpaceDE w:val="false"/>
      <w:ind w:left="5057" w:hanging="301"/>
    </w:pPr>
    <w:rPr>
      <w:spacing w:val="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pacing w:val="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  <w:lang w:val="en-US"/>
    </w:rPr>
  </w:style>
  <w:style w:type="paragraph" w:styleId="Normal1">
    <w:name w:val="Normal1"/>
    <w:basedOn w:val="Normal"/>
    <w:qFormat/>
    <w:pPr>
      <w:jc w:val="both"/>
    </w:pPr>
    <w:rPr>
      <w:rFonts w:eastAsia="Calibri"/>
      <w:spacing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ticalthinking.net/TestLi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51:00Z</dcterms:created>
  <dc:creator>geo</dc:creator>
  <dc:description/>
  <cp:keywords/>
  <dc:language>en-US</dc:language>
  <cp:lastModifiedBy>Geo'PC</cp:lastModifiedBy>
  <dcterms:modified xsi:type="dcterms:W3CDTF">2017-10-16T06:31:00Z</dcterms:modified>
  <cp:revision>19</cp:revision>
  <dc:subject/>
  <dc:title>UNIVERSITATEA DE VEST DIN TIMIŞOARA</dc:title>
</cp:coreProperties>
</file>