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a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și Relaț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ditarea în limbaje specializat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ş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dr. Iasmina Petrovic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46"/>
        <w:gridCol w:w="1417"/>
        <w:gridCol w:w="426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3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Precondiţii (acolo und</w:t>
      </w:r>
      <w:r>
        <w:rPr/>
        <w:t>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movarea cursurilor </w:t>
            </w:r>
            <w:r>
              <w:rPr/>
              <w:t>C1R1204, C1R2103 si C1R22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 de bază în utilizarea PC-ulu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corespunzătoare a laboratorului informatic (nr. suficient de PC-uri, 1 Proiector, Website) și a software-ului cerut (Adobe InDesign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corespunzătoare a laboratorului informatic (nr. suficient de PC-uri, 1 Proiector, Website) și a software-ului cerut (Adobe InDesign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noilor tehnologii de informare şi comunicare (NTIC)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dentificarea şi utilizarea strategiilor, metodelor şi tehnicilor de comunicare în procesul de relaţii public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şi promovarea unui produs de relaţii publice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utoevaluarea nevoii de formare profesională în scopul inserţiei şi a adaptă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ul oferă studenţilor cunoştinţele necesare pentru editarea profesionistă a unui document pregatit pentru tipar sau publicare onli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cunoască principalele metode de editare cu ajutorul PC-ului (unelte, obiecte, culori, transparenţă, layers, masks)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identifice principalele căi şi să poată găsi metode alternative de editare a unui produs dat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aplice cu succes uneltele software în practică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-şi dezvolte creativitatea în editarea cu ajutorul PC-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dare, prezentare audio-video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ografi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e no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pagini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xtul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aginil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obiect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caracter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paragraf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lur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abel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ortul în diferite format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ărirea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cluzi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le video: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Long Document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Prepress Essential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Professional Typograph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Lynda.com – InDesign CS3 One on One Style Sheet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 com – InDesign CC Essential.Training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 com – InDesign CS6 Essential.Training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ditarea documentelor specifice relatiilor publice prin intermediul Adobe InDesign - aplicatii.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audio-video, exercitii de editare, observatie, discutii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ditarea documentelor specifice relatiilor publice prin intermediul Adobe InDesign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si editarea imaginilor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si editarea textelor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signul produselor de relatii publice. Estetica si compozitie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si prezentarea unor produse de relatii publice prin intermediul Adobe InDesign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si prezentarea unor produse de relatii publice prin intermediul Adobe InDesign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obe Creative Team, </w:t>
            </w:r>
            <w:r>
              <w:rPr>
                <w:rFonts w:cs="Times New Roman" w:ascii="Times New Roman" w:hAnsi="Times New Roman"/>
                <w:i/>
                <w:lang w:val="ro-RO"/>
              </w:rPr>
              <w:t>Adobe InDesign CS3 Classroom in a Book</w:t>
            </w:r>
            <w:r>
              <w:rPr>
                <w:rFonts w:cs="Times New Roman" w:ascii="Times New Roman" w:hAnsi="Times New Roman"/>
                <w:lang w:val="ro-RO"/>
              </w:rPr>
              <w:t>, San Jose California, Adobe Press, 200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Anton, Kelly Kordes; Cruise, John, </w:t>
            </w:r>
            <w:r>
              <w:rPr>
                <w:rFonts w:cs="Times New Roman" w:ascii="Times New Roman" w:hAnsi="Times New Roman"/>
                <w:i/>
                <w:lang w:val="ro-RO"/>
              </w:rPr>
              <w:t>Adobe In Design CC Classroom in a Book</w:t>
            </w:r>
            <w:r>
              <w:rPr>
                <w:rFonts w:cs="Times New Roman" w:ascii="Times New Roman" w:hAnsi="Times New Roman"/>
                <w:lang w:val="ro-RO"/>
              </w:rPr>
              <w:t>, San Jose California, Adobe Press, 2014</w:t>
            </w:r>
          </w:p>
          <w:p>
            <w:pPr>
              <w:pStyle w:val="Normal"/>
              <w:spacing w:lineRule="auto" w:line="240"/>
              <w:ind w:right="360" w:hanging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Dabner, David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Design grafic- Principiile și practica designului grafic</w:t>
            </w:r>
            <w:r>
              <w:rPr>
                <w:rFonts w:cs="Times New Roman" w:ascii="Times New Roman" w:hAnsi="Times New Roman"/>
                <w:lang w:val="ro-RO"/>
              </w:rPr>
              <w:t>, Bucureşti, Editura Enciclopedia Rao, 2005</w:t>
            </w:r>
          </w:p>
          <w:p>
            <w:pPr>
              <w:pStyle w:val="Normal"/>
              <w:spacing w:lineRule="auto" w:line="240"/>
              <w:ind w:right="360" w:hanging="0"/>
              <w:jc w:val="both"/>
              <w:rPr/>
            </w:pPr>
            <w:r>
              <w:rPr>
                <w:rStyle w:val="Adeclarative"/>
                <w:rFonts w:cs="Times New Roman" w:ascii="Times New Roman" w:hAnsi="Times New Roman"/>
                <w:lang w:val="ro-RO"/>
              </w:rPr>
              <w:t>Puhalla, Dennis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sizelarge"/>
                <w:rFonts w:cs="Times New Roman" w:ascii="Times New Roman" w:hAnsi="Times New Roman"/>
                <w:i/>
                <w:lang w:val="ro-RO"/>
              </w:rPr>
              <w:t>Design Elements, Form &amp; Space: A Graphic Style Manual for Understanding Structure and Design</w:t>
            </w:r>
            <w:r>
              <w:rPr>
                <w:rStyle w:val="Asizelarge"/>
                <w:rFonts w:cs="Times New Roman" w:ascii="Times New Roman" w:hAnsi="Times New Roman"/>
                <w:lang w:val="ro-RO"/>
              </w:rPr>
              <w:t xml:space="preserve">, Beverly MA, </w:t>
            </w:r>
            <w:r>
              <w:rPr>
                <w:rFonts w:cs="Times New Roman" w:ascii="Times New Roman" w:hAnsi="Times New Roman"/>
                <w:lang w:val="ro-RO"/>
              </w:rPr>
              <w:t>Rockport Publishers, 2011</w:t>
            </w:r>
          </w:p>
          <w:p>
            <w:pPr>
              <w:pStyle w:val="Normal"/>
              <w:spacing w:lineRule="auto" w:line="240" w:before="0" w:after="200"/>
              <w:ind w:right="36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Adeclarative"/>
                <w:rFonts w:cs="Times New Roman" w:ascii="Times New Roman" w:hAnsi="Times New Roman"/>
                <w:lang w:val="ro-RO"/>
              </w:rPr>
              <w:t>Sherin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declarative"/>
                <w:rFonts w:cs="Times New Roman" w:ascii="Times New Roman" w:hAnsi="Times New Roman"/>
                <w:lang w:val="ro-RO"/>
              </w:rPr>
              <w:t>Aaris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sizelarge"/>
                <w:rFonts w:cs="Times New Roman" w:ascii="Times New Roman" w:hAnsi="Times New Roman"/>
                <w:i/>
                <w:lang w:val="ro-RO"/>
              </w:rPr>
              <w:t>Design Elements, Color Fundamentals: A Graphic Style Manual for Understanding How Color Affects Design</w:t>
            </w:r>
            <w:r>
              <w:rPr>
                <w:rStyle w:val="Asizelarge"/>
                <w:rFonts w:cs="Times New Roman" w:ascii="Times New Roman" w:hAnsi="Times New Roman"/>
                <w:lang w:val="ro-RO"/>
              </w:rPr>
              <w:t xml:space="preserve">, Beverly MA, </w:t>
            </w:r>
            <w:r>
              <w:rPr>
                <w:rFonts w:cs="Times New Roman" w:ascii="Times New Roman" w:hAnsi="Times New Roman"/>
                <w:lang w:val="ro-RO"/>
              </w:rPr>
              <w:t>Rockport Publishers, 2012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266"/>
        <w:gridCol w:w="3330"/>
        <w:gridCol w:w="2291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ea termenilor de bază, specifici disciplinei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Aplicarea cuno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t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elor dobândite la o situ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e dată, în cadrul examinării fina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oral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, întrebăr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 puncte (+1 punct din oficiu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 + activitate la seminar + verificări pe parcurs/proiecte/referat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6 punct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ele de seminar se anunta in ultima saptamana a semestrului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ada 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ii terminologiei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i metodelor de bază specifice discipline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itular curs (Semnătura): 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4825" cy="495300"/>
                  <wp:effectExtent l="0" t="0" r="0" b="0"/>
                  <wp:docPr id="1" name="semnatu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mnatu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Asizelarge">
    <w:name w:val="a-size-large"/>
    <w:basedOn w:val="DefaultParagraphFont"/>
    <w:qFormat/>
    <w:rPr/>
  </w:style>
  <w:style w:type="character" w:styleId="Text3">
    <w:name w:val="text3"/>
    <w:basedOn w:val="DefaultParagraphFont"/>
    <w:qFormat/>
    <w:rPr/>
  </w:style>
  <w:style w:type="character" w:styleId="Adeclarative">
    <w:name w:val="a-declarativ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29:00Z</dcterms:created>
  <dc:creator>ramona.puiu</dc:creator>
  <dc:description/>
  <cp:keywords/>
  <dc:language>en-US</dc:language>
  <cp:lastModifiedBy>Yev Kassem</cp:lastModifiedBy>
  <cp:lastPrinted>2012-09-18T10:35:00Z</cp:lastPrinted>
  <dcterms:modified xsi:type="dcterms:W3CDTF">2017-10-14T05:54:00Z</dcterms:modified>
  <cp:revision>6</cp:revision>
  <dc:subject/>
  <dc:title/>
</cp:coreProperties>
</file>