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6051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5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ţe ale Comunicării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le comunicării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sterat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şi mediere în conflictele social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6"/>
        <w:gridCol w:w="1559"/>
        <w:gridCol w:w="567"/>
        <w:gridCol w:w="2126"/>
        <w:gridCol w:w="425"/>
        <w:gridCol w:w="2410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hnici de soluţionare a conflictel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dr. Nariţa Ione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univ. dr. Micle Mar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268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22</w:t>
            </w:r>
          </w:p>
        </w:tc>
        <w:tc>
          <w:tcPr>
            <w:tcW w:w="5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50</w:t>
            </w:r>
          </w:p>
        </w:tc>
        <w:tc>
          <w:tcPr>
            <w:tcW w:w="5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</w:t>
            </w:r>
          </w:p>
        </w:tc>
        <w:tc>
          <w:tcPr>
            <w:tcW w:w="5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deoproiect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deoproiector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>
          <w:trHeight w:val="16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definească şi să recunoască în mod corect conflictele şi formele de soluționare ale acestora.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analizeze situaţiile în care intervin tehnicile de soluționare a conflictelor.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aplice diferite tehnici de soluționare a conflictelor.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proiecteze şi să planifice activităţi de soluţionare a conflictelor.</w:t>
            </w:r>
          </w:p>
        </w:tc>
      </w:tr>
      <w:tr>
        <w:trPr>
          <w:trHeight w:val="15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dobândească o perspectivă critică asupra conflictului.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rezolve probleme privind soluţionarea conflictelor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459" w:hanging="42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zolve probleme specifice privind tehnicile de soluţionare a conflictelor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742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răspundă corect la întrebări privind conflictele şi formele acestora.</w:t>
            </w:r>
          </w:p>
          <w:p>
            <w:pPr>
              <w:pStyle w:val="NoSpacing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742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analizeze texte de specialitate.</w:t>
            </w:r>
          </w:p>
          <w:p>
            <w:pPr>
              <w:pStyle w:val="NoSpacing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742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construiască raționamente specifice.</w:t>
            </w:r>
          </w:p>
          <w:p>
            <w:pPr>
              <w:pStyle w:val="NoSpacing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742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elaboreze strategii de soluţionare a conflictelor.</w:t>
            </w:r>
          </w:p>
        </w:tc>
      </w:tr>
    </w:tbl>
    <w:p>
      <w:pPr>
        <w:pStyle w:val="ListParagraph"/>
        <w:spacing w:before="0" w:after="0"/>
        <w:ind w:left="714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402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Organiza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Conflictele inter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Conflictele exter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Soluţionarea conflictelor prin negocie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Soluţionarea conflictelor prin medie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 Soluţionarea conflictelor prin arbitra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 Recapitula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85" w:leader="none"/>
                <w:tab w:val="left" w:pos="743" w:leader="none"/>
              </w:tabs>
              <w:autoSpaceDE w:val="false"/>
              <w:spacing w:lineRule="auto" w:line="240" w:before="0" w:after="0"/>
              <w:ind w:left="885" w:hanging="544"/>
              <w:rPr/>
            </w:pPr>
            <w:r>
              <w:rPr>
                <w:rFonts w:cs="Times New Roman" w:ascii="Times New Roman" w:hAnsi="Times New Roman"/>
              </w:rPr>
              <w:t xml:space="preserve">Erickson S.K., </w:t>
            </w:r>
            <w:r>
              <w:rPr>
                <w:rFonts w:cs="Times New Roman" w:ascii="Times New Roman" w:hAnsi="Times New Roman"/>
                <w:i/>
              </w:rPr>
              <w:t>The Practitioner’s Guide to Mediation</w:t>
            </w:r>
            <w:r>
              <w:rPr>
                <w:rFonts w:cs="Times New Roman" w:ascii="Times New Roman" w:hAnsi="Times New Roman"/>
              </w:rPr>
              <w:t>, Wiley, New York, 200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885" w:hanging="544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Frăţilă C., </w:t>
            </w:r>
            <w:r>
              <w:rPr>
                <w:rFonts w:cs="Times New Roman" w:ascii="Times New Roman" w:hAnsi="Times New Roman"/>
                <w:i/>
                <w:lang w:val="fr-FR"/>
              </w:rPr>
              <w:t>Diversitate culturală şi conflict în Europa de Est</w:t>
            </w:r>
            <w:r>
              <w:rPr>
                <w:rFonts w:cs="Times New Roman" w:ascii="Times New Roman" w:hAnsi="Times New Roman"/>
                <w:lang w:val="fr-FR"/>
              </w:rPr>
              <w:t>, Bibliotheca, Târgovişte, 200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885" w:hanging="544"/>
              <w:rPr/>
            </w:pPr>
            <w:r>
              <w:rPr>
                <w:rFonts w:cs="Times New Roman" w:ascii="Times New Roman" w:hAnsi="Times New Roman"/>
              </w:rPr>
              <w:t xml:space="preserve">Freud S., </w:t>
            </w:r>
            <w:r>
              <w:rPr>
                <w:rFonts w:cs="Times New Roman" w:ascii="Times New Roman" w:hAnsi="Times New Roman"/>
                <w:i/>
              </w:rPr>
              <w:t>Opere I</w:t>
            </w:r>
            <w:r>
              <w:rPr>
                <w:rFonts w:cs="Times New Roman" w:ascii="Times New Roman" w:hAnsi="Times New Roman"/>
              </w:rPr>
              <w:t>, Ed. Ştiinţifică, Bucureşti, 199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885" w:hanging="544"/>
              <w:rPr/>
            </w:pPr>
            <w:r>
              <w:rPr>
                <w:rFonts w:cs="Times New Roman" w:ascii="Times New Roman" w:hAnsi="Times New Roman"/>
              </w:rPr>
              <w:t xml:space="preserve">Hocker F.J., </w:t>
            </w:r>
            <w:r>
              <w:rPr>
                <w:rFonts w:cs="Times New Roman" w:ascii="Times New Roman" w:hAnsi="Times New Roman"/>
                <w:i/>
              </w:rPr>
              <w:t>Interpersonal conflict</w:t>
            </w:r>
            <w:r>
              <w:rPr>
                <w:rFonts w:cs="Times New Roman" w:ascii="Times New Roman" w:hAnsi="Times New Roman"/>
              </w:rPr>
              <w:t>, Brown, Dubuque, 197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85" w:leader="none"/>
                <w:tab w:val="left" w:pos="743" w:leader="none"/>
              </w:tabs>
              <w:autoSpaceDE w:val="false"/>
              <w:spacing w:lineRule="auto" w:line="240" w:before="0" w:after="0"/>
              <w:ind w:left="885" w:hanging="544"/>
              <w:rPr/>
            </w:pPr>
            <w:r>
              <w:rPr>
                <w:rFonts w:cs="Times New Roman" w:ascii="Times New Roman" w:hAnsi="Times New Roman"/>
              </w:rPr>
              <w:t xml:space="preserve">Lewin K., </w:t>
            </w:r>
            <w:r>
              <w:rPr>
                <w:rFonts w:cs="Times New Roman" w:ascii="Times New Roman" w:hAnsi="Times New Roman"/>
                <w:i/>
              </w:rPr>
              <w:t>Resolving social conflict</w:t>
            </w:r>
            <w:r>
              <w:rPr>
                <w:rFonts w:cs="Times New Roman" w:ascii="Times New Roman" w:hAnsi="Times New Roman"/>
              </w:rPr>
              <w:t>, APA, Washington, 200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885" w:hanging="544"/>
              <w:rPr/>
            </w:pPr>
            <w:r>
              <w:rPr>
                <w:rFonts w:cs="Times New Roman" w:ascii="Times New Roman" w:hAnsi="Times New Roman"/>
              </w:rPr>
              <w:t xml:space="preserve">***, </w:t>
            </w:r>
            <w:r>
              <w:rPr>
                <w:rFonts w:cs="Times New Roman" w:ascii="Times New Roman" w:hAnsi="Times New Roman"/>
                <w:i/>
              </w:rPr>
              <w:t>Nationalism and ethnic conflict</w:t>
            </w:r>
            <w:r>
              <w:rPr>
                <w:rFonts w:cs="Times New Roman" w:ascii="Times New Roman" w:hAnsi="Times New Roman"/>
              </w:rPr>
              <w:t>, La Salle, Chicago, 200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85" w:leader="none"/>
                <w:tab w:val="left" w:pos="743" w:leader="none"/>
              </w:tabs>
              <w:autoSpaceDE w:val="false"/>
              <w:spacing w:lineRule="auto" w:line="240" w:before="0" w:after="0"/>
              <w:ind w:left="885" w:hanging="544"/>
              <w:rPr/>
            </w:pPr>
            <w:r>
              <w:rPr>
                <w:rFonts w:cs="Times New Roman" w:ascii="Times New Roman" w:hAnsi="Times New Roman"/>
              </w:rPr>
              <w:t xml:space="preserve">Schmidt B.E., </w:t>
            </w:r>
            <w:r>
              <w:rPr>
                <w:rFonts w:cs="Times New Roman" w:ascii="Times New Roman" w:hAnsi="Times New Roman"/>
                <w:i/>
              </w:rPr>
              <w:t>Anthropology of Violence and Conflict</w:t>
            </w:r>
            <w:r>
              <w:rPr>
                <w:rFonts w:cs="Times New Roman" w:ascii="Times New Roman" w:hAnsi="Times New Roman"/>
              </w:rPr>
              <w:t>, Routledge, London, 200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885" w:hanging="544"/>
              <w:rPr/>
            </w:pPr>
            <w:r>
              <w:rPr>
                <w:rFonts w:cs="Times New Roman" w:ascii="Times New Roman" w:hAnsi="Times New Roman"/>
              </w:rPr>
              <w:t xml:space="preserve">Stanger R., </w:t>
            </w:r>
            <w:r>
              <w:rPr>
                <w:rFonts w:cs="Times New Roman" w:ascii="Times New Roman" w:hAnsi="Times New Roman"/>
                <w:i/>
              </w:rPr>
              <w:t>Psychology of industrial conflict</w:t>
            </w:r>
            <w:r>
              <w:rPr>
                <w:rFonts w:cs="Times New Roman" w:ascii="Times New Roman" w:hAnsi="Times New Roman"/>
              </w:rPr>
              <w:t>, John Wiley, New York, 196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85" w:leader="none"/>
                <w:tab w:val="left" w:pos="743" w:leader="none"/>
              </w:tabs>
              <w:autoSpaceDE w:val="false"/>
              <w:spacing w:lineRule="auto" w:line="240" w:before="0" w:after="0"/>
              <w:ind w:left="885" w:hanging="544"/>
              <w:rPr/>
            </w:pPr>
            <w:r>
              <w:rPr>
                <w:rFonts w:cs="Times New Roman" w:ascii="Times New Roman" w:hAnsi="Times New Roman"/>
              </w:rPr>
              <w:t xml:space="preserve">Tkacenko P.N., </w:t>
            </w:r>
            <w:r>
              <w:rPr>
                <w:rFonts w:cs="Times New Roman" w:ascii="Times New Roman" w:hAnsi="Times New Roman"/>
                <w:i/>
              </w:rPr>
              <w:t>Modele matematice ale situaţiilor conflictuale</w:t>
            </w:r>
            <w:r>
              <w:rPr>
                <w:rFonts w:cs="Times New Roman" w:ascii="Times New Roman" w:hAnsi="Times New Roman"/>
              </w:rPr>
              <w:t>, Ed. Militară, Bucureşti, 197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85" w:leader="none"/>
                <w:tab w:val="left" w:pos="743" w:leader="none"/>
              </w:tabs>
              <w:autoSpaceDE w:val="false"/>
              <w:spacing w:lineRule="auto" w:line="240" w:before="0" w:after="0"/>
              <w:ind w:left="885" w:hanging="544"/>
              <w:rPr/>
            </w:pPr>
            <w:r>
              <w:rPr>
                <w:rFonts w:cs="Times New Roman" w:ascii="Times New Roman" w:hAnsi="Times New Roman"/>
              </w:rPr>
              <w:t xml:space="preserve">***, </w:t>
            </w:r>
            <w:r>
              <w:rPr>
                <w:rFonts w:cs="Times New Roman" w:ascii="Times New Roman" w:hAnsi="Times New Roman"/>
                <w:i/>
              </w:rPr>
              <w:t>Violence, nonviolence and civil conflict</w:t>
            </w:r>
            <w:r>
              <w:rPr>
                <w:rFonts w:cs="Times New Roman" w:ascii="Times New Roman" w:hAnsi="Times New Roman"/>
              </w:rPr>
              <w:t>, World Council, Geneva, 198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85" w:leader="none"/>
                <w:tab w:val="left" w:pos="743" w:leader="none"/>
              </w:tabs>
              <w:autoSpaceDE w:val="false"/>
              <w:spacing w:lineRule="auto" w:line="240" w:before="0" w:after="0"/>
              <w:ind w:left="885" w:hanging="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ittaker D.J., </w:t>
            </w:r>
            <w:r>
              <w:rPr>
                <w:rFonts w:cs="Times New Roman" w:ascii="Times New Roman" w:hAnsi="Times New Roman"/>
                <w:i/>
              </w:rPr>
              <w:t>Conflict and Reconciliation in Contemporary World</w:t>
            </w:r>
            <w:r>
              <w:rPr>
                <w:rFonts w:cs="Times New Roman" w:ascii="Times New Roman" w:hAnsi="Times New Roman"/>
              </w:rPr>
              <w:t>, Routledge, London, 1999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Organiza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ract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Conflictele. Definire și tipolog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Analiza conflictelor. Studiu de c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Prevenirea conflictel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ca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Negocierea și consensu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ca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 Medierea – soluţie a situaţiilor conflictu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oc de r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 Forme ale arbitrajulu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720" w:hanging="68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gsburger D.W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flict Mediation across Cultur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J.K. Press, 199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720" w:hanging="68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cal R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flict Prevention in the Workpla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Bacal&amp;assoc., 199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720" w:hanging="6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gathy Z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flicte în organizaţ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urostampa, Timişoara,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720" w:hanging="6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vaciu Mandă, Elena Beatric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ursele conflictului într-o comunicare şi modalităţile de rezolvare a acestu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tudIS, Iaşi, 2012. (BCUT: 13D.L.13120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720" w:hanging="6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uşca, Laura Mari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unicare şi confli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Tritonic, Bucureşti, 2010. (BCUT: 676014-15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316.77M32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720" w:hanging="68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ellenberg J.A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flict Resolution: theory, research and pract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tate University of New York Press, 199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720" w:hanging="68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ott V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flict Resolution at Wor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iley Publ., Hoboken,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720" w:hanging="68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ewart S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flict Resolution: a foundation gui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terside Press, 199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720" w:hanging="6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asser F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edi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ontinuum, London, 200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720" w:hanging="6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ndberg R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flict Resolu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apstone Press, Mankato, 2001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318" w:hanging="284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rile disciplinei sunt orientate spre aplicaţii practice. Conţinuturile disciplinei urmăresc oportunităţile de angajare ale absolvenţilor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979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67"/>
        <w:gridCol w:w="2593"/>
        <w:gridCol w:w="1571"/>
        <w:gridCol w:w="1414"/>
        <w:gridCol w:w="1704"/>
        <w:gridCol w:w="130"/>
        <w:gridCol w:w="20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însuşirea conţinuturilor predat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zolvarea aplicaţii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arcurgerea bibliografiei de specialitate.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-examen scri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soluționarea unor aplicații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 w:eastAsia="ro-RO"/>
              </w:rPr>
              <w:t>-testarea continuă pe parcursul semestrului; activităţile specifice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lucrări practice individuale realizate (prezentare PP și text format word;)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o-RO" w:eastAsia="ro-RO"/>
              </w:rPr>
              <w:t>40%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lang w:val="ro-RO" w:eastAsia="ro-RO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ro-RO" w:eastAsia="ro-RO"/>
              </w:rPr>
              <w:t>prezență la seminar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lang w:val="ro-RO" w:eastAsia="ro-RO"/>
              </w:rPr>
              <w:t>10%</w:t>
            </w:r>
          </w:p>
        </w:tc>
      </w:tr>
      <w:tr>
        <w:trPr/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principalele forme de conflict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tehnicile şi strategiile de soluţionare a conflictelor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planifice activităţi de prevenire şi soluţionare a conflictelor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aibă abilitatea de a soluţiona probleme simple privind conflictele.</w:t>
            </w:r>
          </w:p>
        </w:tc>
      </w:tr>
      <w:tr>
        <w:trPr>
          <w:trHeight w:val="2078" w:hRule="atLeast"/>
        </w:trPr>
        <w:tc>
          <w:tcPr>
            <w:tcW w:w="2366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.09.2017</w:t>
            </w:r>
          </w:p>
        </w:tc>
        <w:tc>
          <w:tcPr>
            <w:tcW w:w="416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curs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74930</wp:posOffset>
                      </wp:positionV>
                      <wp:extent cx="341630" cy="721360"/>
                      <wp:effectExtent l="13335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72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2" h="2581">
                                    <a:moveTo>
                                      <a:pt x="9514" y="17449"/>
                                    </a:moveTo>
                                    <a:cubicBezTo>
                                      <a:pt x="9476" y="17409"/>
                                      <a:pt x="9456" y="17421"/>
                                      <a:pt x="9439" y="17343"/>
                                    </a:cubicBezTo>
                                    <a:cubicBezTo>
                                      <a:pt x="9361" y="16994"/>
                                      <a:pt x="9445" y="16584"/>
                                      <a:pt x="9531" y="16246"/>
                                    </a:cubicBezTo>
                                    <a:cubicBezTo>
                                      <a:pt x="9591" y="16011"/>
                                      <a:pt x="9678" y="15777"/>
                                      <a:pt x="9797" y="15565"/>
                                    </a:cubicBezTo>
                                    <a:cubicBezTo>
                                      <a:pt x="9848" y="15474"/>
                                      <a:pt x="9881" y="15466"/>
                                      <a:pt x="9945" y="15411"/>
                                    </a:cubicBezTo>
                                    <a:cubicBezTo>
                                      <a:pt x="9994" y="15565"/>
                                      <a:pt x="10015" y="15709"/>
                                      <a:pt x="10032" y="15877"/>
                                    </a:cubicBezTo>
                                    <a:cubicBezTo>
                                      <a:pt x="10055" y="16098"/>
                                      <a:pt x="10060" y="16336"/>
                                      <a:pt x="10167" y="16536"/>
                                    </a:cubicBezTo>
                                    <a:cubicBezTo>
                                      <a:pt x="10174" y="16543"/>
                                      <a:pt x="10180" y="16549"/>
                                      <a:pt x="10187" y="16556"/>
                                    </a:cubicBezTo>
                                    <a:cubicBezTo>
                                      <a:pt x="10191" y="16521"/>
                                      <a:pt x="10200" y="16454"/>
                                      <a:pt x="10199" y="16407"/>
                                    </a:cubicBezTo>
                                    <a:cubicBezTo>
                                      <a:pt x="10193" y="16200"/>
                                      <a:pt x="10181" y="15997"/>
                                      <a:pt x="10194" y="15790"/>
                                    </a:cubicBezTo>
                                    <a:cubicBezTo>
                                      <a:pt x="10199" y="15918"/>
                                      <a:pt x="10199" y="16048"/>
                                      <a:pt x="10206" y="16177"/>
                                    </a:cubicBezTo>
                                    <a:cubicBezTo>
                                      <a:pt x="10213" y="16303"/>
                                      <a:pt x="10227" y="16377"/>
                                      <a:pt x="10276" y="16468"/>
                                    </a:cubicBezTo>
                                    <a:cubicBezTo>
                                      <a:pt x="10350" y="16336"/>
                                      <a:pt x="10395" y="16220"/>
                                      <a:pt x="10431" y="16062"/>
                                    </a:cubicBezTo>
                                    <a:cubicBezTo>
                                      <a:pt x="10521" y="15670"/>
                                      <a:pt x="10564" y="15263"/>
                                      <a:pt x="10639" y="14869"/>
                                    </a:cubicBezTo>
                                    <a:cubicBezTo>
                                      <a:pt x="10621" y="15121"/>
                                      <a:pt x="10603" y="15372"/>
                                      <a:pt x="10603" y="15625"/>
                                    </a:cubicBezTo>
                                    <a:cubicBezTo>
                                      <a:pt x="10605" y="15735"/>
                                      <a:pt x="10608" y="15844"/>
                                      <a:pt x="10610" y="1595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1f497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420,14869" coordsize="1222,2581" path="m9514,17449c9476,17409,9456,17421,9439,17343c9361,16994,9445,16584,9531,16246c9591,16011,9678,15777,9797,15565c9848,15474,9881,15466,9945,15411c9994,15565,10015,15709,10032,15877c10055,16098,10060,16336,10167,16536c10174,16543,10180,16549,10187,16556c10191,16521,10200,16454,10199,16407c10193,16200,10181,15997,10194,15790c10199,15918,10199,16048,10206,16177c10213,16303,10227,16377,10276,16468c10350,16336,10395,16220,10431,16062c10521,15670,10564,15263,10639,14869c10621,15121,10603,15372,10603,15625c10605,15735,10608,15844,10610,15954e" stroked="t" o:allowincell="t" style="position:absolute;margin-left:143.75pt;margin-top:5.9pt;width:26.85pt;height:56.75pt;mso-wrap-style:none;v-text-anchor:middle">
                      <v:fill o:detectmouseclick="t" on="false"/>
                      <v:stroke color="#1f497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o-RO"/>
              </w:rPr>
              <w:t xml:space="preserve">Prof. univ. dr. Ionel NARIȚA 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seminar,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univ. dr. Maria MICLE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366" w:type="dxa"/>
            <w:gridSpan w:val="2"/>
            <w:tcBorders/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28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directorului de departament,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Gheorghe CLITAN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erReference w:type="default" r:id="rId2"/>
      <w:type w:val="nextPage"/>
      <w:pgSz w:w="12240" w:h="15840"/>
      <w:pgMar w:left="1560" w:right="90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Cs/>
      <w:spacing w:val="6"/>
      <w:sz w:val="18"/>
      <w:szCs w:val="26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eastAsia="Times New Roman" w:cs="Times New Roman"/>
      <w:b/>
      <w:bCs/>
      <w:caps/>
      <w:sz w:val="28"/>
      <w:szCs w:val="2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Cs/>
      <w:spacing w:val="6"/>
      <w:sz w:val="18"/>
      <w:szCs w:val="26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4:52:00Z</dcterms:created>
  <dc:creator>ramona.puiu</dc:creator>
  <dc:description/>
  <cp:keywords/>
  <dc:language>en-US</dc:language>
  <cp:lastModifiedBy>Maria Micle</cp:lastModifiedBy>
  <cp:lastPrinted>2012-09-18T11:35:00Z</cp:lastPrinted>
  <dcterms:modified xsi:type="dcterms:W3CDTF">2017-10-10T13:00:00Z</dcterms:modified>
  <cp:revision>36</cp:revision>
  <dc:subject/>
  <dc:title/>
</cp:coreProperties>
</file>