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OGICA SIMBOLIC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gică simbolic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Iancu Luc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Iancu Luci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17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 presupune că studenţii au parcurs deja cursul de logică generală sau un curs introductiv de logică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domeniul logicii specifice anului I licenţă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le obişnuite susţinerii unui curs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le normale susţinerii unui seminar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operarea cu conceptele logicii simbolice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în realizarea operaţiunilor de simbolizare şi formalizare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privind exprimarea/operarea în limbajele simbolice şi formalizate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privind aplicarea unor tehnici şi metode logice (metode de derivare, de definire, de demonstrare ş. a)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privind analiza logică a argumentelor şi a demonstraţiilor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în analiza logică a limbajului natural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analiza logică a limbajului filosofic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identificarea şi combaterea sofismelor şi a erorilor logice.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aprecierea adevărului şi validităţii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de comunicare şi argumentare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în realizarea operaţiilor logice de analiză şi sinteză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în combatere şi persuadar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promovarea spiritului critic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ivind cultivarea valorilor logic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promovarea logicii ca valoare social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Obiectivele disciplinei (reieşind din grila competenţelor specifice acumu</w:t>
      </w:r>
      <w:r>
        <w:rPr/>
        <w:t>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suşirea principalelor teme şi probleme ale logicii simbolic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 capacităţii de analiză logic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e introductiv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istoricul logicii simbolice. Raporturile cu logica generală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ogica propoziţiil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exemplificare, aplicaţii practic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 va porni de la ideea generală de propoziţie şi de la distincţia dintre propoziţiile simple şi cele compuse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ogica predicatel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exemplificare, aplicaţii practic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 va porni de la logica conceptului şi de la operaţia logică de predicaţie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ogica claselor</w:t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ogica relaţii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Alte teorii şi sisteme logic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exemplificare, aplicaţii practic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 raport cu teoriile studiate se introduc căteva extinderi şi dezvoltări (logica modală şi polivalentă, logica fuzzy, silogistica axiomatizată ş.a.)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Gh. Enescu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Tratat de logică</w:t>
            </w:r>
            <w:r>
              <w:rPr>
                <w:rFonts w:cs="Times New Roman" w:ascii="Times New Roman" w:hAnsi="Times New Roman"/>
                <w:b/>
                <w:lang w:val="ro-RO"/>
              </w:rPr>
              <w:t>, Editura Lider, Bucureşti, 1996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Gh. Enescu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Dicţionar de logică</w:t>
            </w:r>
            <w:r>
              <w:rPr>
                <w:rFonts w:cs="Times New Roman" w:ascii="Times New Roman" w:hAnsi="Times New Roman"/>
                <w:b/>
                <w:lang w:val="ro-RO"/>
              </w:rPr>
              <w:t>, 1983, reeditare Editura Tehnică, Bucureşti, 200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Gh. Enescu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Logica simbolică</w:t>
            </w:r>
            <w:r>
              <w:rPr>
                <w:rFonts w:cs="Times New Roman" w:ascii="Times New Roman" w:hAnsi="Times New Roman"/>
                <w:b/>
                <w:lang w:val="ro-RO"/>
              </w:rPr>
              <w:t>, Editura Ştiinţifică, Bucureşti, 1971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I. M. Copi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Symbolic Logic</w:t>
            </w:r>
            <w:r>
              <w:rPr>
                <w:rFonts w:cs="Times New Roman" w:ascii="Times New Roman" w:hAnsi="Times New Roman"/>
                <w:b/>
                <w:lang w:val="ro-RO"/>
              </w:rPr>
              <w:t>, fifth edition Macmillan, 1979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D. Jacquette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Symbolic Logic</w:t>
            </w:r>
            <w:r>
              <w:rPr>
                <w:rFonts w:cs="Times New Roman" w:ascii="Times New Roman" w:hAnsi="Times New Roman"/>
                <w:b/>
                <w:lang w:val="ro-RO"/>
              </w:rPr>
              <w:t>, Wadsworth Pbls. Company, 2001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P. Hurley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A Concise Introduction to logic</w:t>
            </w:r>
            <w:r>
              <w:rPr>
                <w:rFonts w:cs="Times New Roman" w:ascii="Times New Roman" w:hAnsi="Times New Roman"/>
                <w:b/>
                <w:lang w:val="ro-RO"/>
              </w:rPr>
              <w:t>, Thomson, Wadsworth 2008 (Tenth Edition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D. Bonevac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Deduction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Introduction to Symbolic Logic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, Blackewll Publishing, 2003 (Second Edition)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P. Smith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An Introduction to Formal Logic</w:t>
            </w:r>
            <w:r>
              <w:rPr>
                <w:rFonts w:cs="Times New Roman" w:ascii="Times New Roman" w:hAnsi="Times New Roman"/>
                <w:b/>
                <w:lang w:val="ro-RO"/>
              </w:rPr>
              <w:t>, Cambridge University Press, Third printing 2010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ogica propoziţiil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ezbatere, exemplificare, aplicaţii practic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Referate la temele mai importante (conc. de propoziţie, de consistenţă etc.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ogica predicatel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ezbatere, exemplificare, aplicaţii practic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Referate (acolo unde este cazul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ogica claselor</w:t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ogica relaţiilor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Alte teorii şi sisteme logic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ezbatere, exemplificare, aplicaţii practic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Referate (acolo unde este cazul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Gh. Enescu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Tratat de logică</w:t>
            </w:r>
            <w:r>
              <w:rPr>
                <w:rFonts w:cs="Times New Roman" w:ascii="Times New Roman" w:hAnsi="Times New Roman"/>
                <w:b/>
                <w:lang w:val="ro-RO"/>
              </w:rPr>
              <w:t>, Editura Lider, Bucureşti, 1996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Gh. Enescu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Dicţionar de logică</w:t>
            </w:r>
            <w:r>
              <w:rPr>
                <w:rFonts w:cs="Times New Roman" w:ascii="Times New Roman" w:hAnsi="Times New Roman"/>
                <w:b/>
                <w:lang w:val="ro-RO"/>
              </w:rPr>
              <w:t>, 1983, reeditare Editura Tehnică, Bucureşti, 200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Gh. Enescu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Logica simbolică</w:t>
            </w:r>
            <w:r>
              <w:rPr>
                <w:rFonts w:cs="Times New Roman" w:ascii="Times New Roman" w:hAnsi="Times New Roman"/>
                <w:b/>
                <w:lang w:val="ro-RO"/>
              </w:rPr>
              <w:t>, Editura Ştiinţifică, Bucureşti, 1971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P. Hurley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A Concise Introduction to logic</w:t>
            </w:r>
            <w:r>
              <w:rPr>
                <w:rFonts w:cs="Times New Roman" w:ascii="Times New Roman" w:hAnsi="Times New Roman"/>
                <w:b/>
                <w:lang w:val="ro-RO"/>
              </w:rPr>
              <w:t>, Thomson, Wadsworth 2008 (Tenth Edition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D. Bonevac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Deduction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Introduction to Symbolic Logic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, Blackewll Publishing, 2003 (Second Edition)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P. Smith,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An Introduction to Formal Logic</w:t>
            </w:r>
            <w:r>
              <w:rPr>
                <w:rFonts w:cs="Times New Roman" w:ascii="Times New Roman" w:hAnsi="Times New Roman"/>
                <w:b/>
                <w:lang w:val="ro-RO"/>
              </w:rPr>
              <w:t>, Cambridge University Press, Third printing 20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iplinele logice predate sunt în acord cu cerinţele ARACIS, cu programele celorlalte facultăţi de profil din ţară, inclusiv cu programa de liceu unde logica se predă la clasa a IX-a. Bibliografia este actualizată continuu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2"/>
        <w:gridCol w:w="2742"/>
        <w:gridCol w:w="760"/>
        <w:gridCol w:w="2410"/>
        <w:gridCol w:w="970"/>
        <w:gridCol w:w="1724"/>
      </w:tblGrid>
      <w:tr>
        <w:trPr/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milarea conceptelor, limbajelor şi a metodelor logicii simbolice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inare scrisă şi orală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%</w:t>
            </w:r>
          </w:p>
        </w:tc>
      </w:tr>
      <w:tr>
        <w:trPr/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plicare practică a cunoştinţelor dobândite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inare scrisă şi orală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5%</w:t>
            </w:r>
          </w:p>
        </w:tc>
      </w:tr>
      <w:tr>
        <w:trPr/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naliză logică a limbajului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, analiză pe text, exerciţii de simbolizare şi formalizare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plicare a tehnicilor de deducţie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, aplicaţii practice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-a explica şi reproduce temele predate.</w:t>
            </w:r>
          </w:p>
        </w:tc>
      </w:tr>
      <w:tr>
        <w:trPr>
          <w:trHeight w:val="1362" w:hRule="atLeast"/>
        </w:trPr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completării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ătura titularului de cur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 X 2017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ata avizării în catedră/departament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emnătura sefului de catedră/departament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-18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07:00Z</dcterms:created>
  <dc:creator>ramona.puiu</dc:creator>
  <dc:description/>
  <cp:keywords/>
  <dc:language>en-US</dc:language>
  <cp:lastModifiedBy>User</cp:lastModifiedBy>
  <cp:lastPrinted>2012-09-18T11:35:00Z</cp:lastPrinted>
  <dcterms:modified xsi:type="dcterms:W3CDTF">2017-10-06T08:27:00Z</dcterms:modified>
  <cp:revision>8</cp:revision>
  <dc:subject/>
  <dc:title>FIŞA DISCIPLINEI</dc:title>
</cp:coreProperties>
</file>