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8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135"/>
        <w:gridCol w:w="613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tiinte Politice, Filosofie si Stiinte ale comunicarii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ica aplicat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Buș Io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425"/>
        <w:gridCol w:w="1417"/>
        <w:gridCol w:w="546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7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Condiţii (acolo unde est</w:t>
      </w:r>
      <w:r>
        <w:rPr/>
        <w:t>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or, PC, sistem audi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a şi aplicarea adecvată a fundamentelor teoretice şi istorice ale filosofiei: presupoziţii, principii, valori, etici, modalităţi de gândire şi pract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onarea şi formularea de idei, teme şi probleme filosofice generale şi de ramur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a prin gândire critică (analiză şi evaluare logice) a punctelor tari şi slabe ale unor soluţii, concluzii sau abordări alternative de problem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ţierea cauzelor, principiilor şi semnificaţiilor acţiunilor, experienţei şi existenţei uman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Medierea interumană şi interculturală prin identificarea, analiza şi soluţionarea unor probleme interumane şi intercultural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în mod realist şi prin argumentare atât teoretică, cât şi practică a unor situaţii-problemă cu grad mediu de dificultate în vederea soluţionării lor eficiente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utoevaluarea nevoii de formare profesională în scopul dezvoltării autonomiei personale, inserţiei şi adaptabilităţ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Însuşirea conceptelor </w:t>
            </w:r>
            <w:r>
              <w:rPr>
                <w:rFonts w:cs="Times New Roman" w:ascii="Times New Roman" w:hAnsi="Times New Roman"/>
                <w:lang w:val="ro-RO"/>
              </w:rPr>
              <w:t xml:space="preserve">şi a temelor </w:t>
            </w:r>
            <w:r>
              <w:rPr>
                <w:rFonts w:cs="Times New Roman" w:ascii="Times New Roman" w:hAnsi="Times New Roman"/>
                <w:lang w:val="it-IT"/>
              </w:rPr>
              <w:t>fundamentale ale eticii aplicat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ind w:left="720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unoasterea perspectivelor teoretice si a metodelor specifice eticii aplicat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Înţelegerea critică a temelor prezentat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roducer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onare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utanasia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ica razboilu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vortu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ponsabilitatea corporatist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trolul armel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Bioetic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raci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oducerea asistat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ditarea genetic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ica medi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Imigrati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tii final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A Companion to Applied Ethics, R. G. Frey, Christopher Heath Wellman, Blackwell Publishing 20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temporary Debates in Applied Ethics, Andrew I. Cohen, Christopher Heath Wellman, Blackwell Publishing 200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ținuturile disciplinei au fost elaborate în acord cu cele mai recente abordări din domeniu și având în vedere cerințele actuale ale angajatorilor reprezentativi din domeniul aferent programulu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03"/>
        <w:gridCol w:w="2920"/>
        <w:gridCol w:w="3937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 refera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rarea unei dezbateri de seminar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refera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a moderarii unei dezbateri de seminar. Examen scri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 puncte prezentare unei teme la alegere, 4 puncte activitatea pe parcursul semestrului, 5 puncte examenul scris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alizare si sustin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elegerea termenilor de bază, specifici discipline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50609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36:00Z</dcterms:created>
  <dc:creator>ramona.puiu</dc:creator>
  <dc:description/>
  <cp:keywords/>
  <dc:language>en-US</dc:language>
  <cp:lastModifiedBy>Yev Kassem</cp:lastModifiedBy>
  <cp:lastPrinted>2012-09-18T10:35:00Z</cp:lastPrinted>
  <dcterms:modified xsi:type="dcterms:W3CDTF">2017-10-14T05:53:00Z</dcterms:modified>
  <cp:revision>6</cp:revision>
  <dc:subject/>
  <dc:title/>
</cp:coreProperties>
</file>