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3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/calificare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/</w:t>
            </w:r>
            <w:r>
              <w:rPr>
                <w:shd w:fill="FFFFFF" w:val="clear"/>
              </w:rPr>
              <w:t xml:space="preserve"> </w:t>
            </w:r>
            <w:r>
              <w:rPr>
                <w:rStyle w:val="PageNumber"/>
                <w:shd w:fill="FFFFFF" w:val="clear"/>
              </w:rPr>
              <w:t xml:space="preserve">Filozof - 263301; Istoric – </w:t>
            </w:r>
            <w:r>
              <w:rPr>
                <w:rStyle w:val="PageNumber"/>
                <w:shd w:fill="FFFFFF" w:val="clear"/>
                <w:lang w:val="it-IT"/>
              </w:rPr>
              <w:t>263302; Istoriograf - 263303; Politolog - 263304; Cercet</w:t>
            </w:r>
            <w:r>
              <w:rPr>
                <w:rStyle w:val="PageNumber"/>
                <w:shd w:fill="FFFFFF" w:val="clear"/>
              </w:rPr>
              <w:t xml:space="preserve">ător în filozofie - 263305; Asistent de cercetare în filozofie - 263306; Cercetător în istorie – 263307; Asistent de cercetare în istorie – </w:t>
            </w:r>
            <w:r>
              <w:rPr>
                <w:rStyle w:val="PageNumber"/>
                <w:shd w:fill="FFFFFF" w:val="clear"/>
                <w:lang w:val="it-IT"/>
              </w:rPr>
              <w:t>263308; Cercet</w:t>
            </w:r>
            <w:r>
              <w:rPr>
                <w:rStyle w:val="PageNumber"/>
                <w:shd w:fill="FFFFFF" w:val="clear"/>
              </w:rPr>
              <w:t>ător în ştiinţe politice – 263309; Asistent de cercetare în ştiinţele politice – 2633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otic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dr. Nariţa Ionel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Petrovici Iasmin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pt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3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2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16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szCs w:val="24"/>
              </w:rPr>
            </w:pPr>
            <w:r>
              <w:rPr>
                <w:szCs w:val="24"/>
              </w:rPr>
              <w:t>1) Identificarea şi aplicarea adecvată a fundamentelor teoretice şi istorice ale filosofiei: presupoziţii, principii, valori, etici, modalităţi de gândire şi practici</w:t>
            </w:r>
          </w:p>
          <w:p>
            <w:pPr>
              <w:pStyle w:val="Normal11"/>
              <w:rPr>
                <w:szCs w:val="24"/>
              </w:rPr>
            </w:pPr>
            <w:r>
              <w:rPr>
                <w:szCs w:val="24"/>
              </w:rPr>
              <w:t>2) Ordonarea şi formularea de idei, teme şi probleme filosofice generale şi de ramură</w:t>
            </w:r>
          </w:p>
        </w:tc>
      </w:tr>
      <w:tr>
        <w:trPr>
          <w:trHeight w:val="15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) 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rmal11"/>
              <w:rPr/>
            </w:pPr>
            <w:r>
              <w:rPr/>
              <w:t>2) Aplicarea tehnicilor de muncă eficientă în echipa multidisciplinară cu îndeplinirea anumitor sarcini pe paliere ierarhice</w:t>
            </w:r>
          </w:p>
          <w:p>
            <w:pPr>
              <w:pStyle w:val="Normal11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zolve probleme specifice disciplin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Dobândirea de cunoștinț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ormarea de abilităț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2. Să rezolve problem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ormarea de atitud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 Organizar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, prezentarea disciplinei, a condițiilor de notare etc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Semnul: modele, compon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ţa I., </w:t>
            </w:r>
            <w:r>
              <w:rPr>
                <w:i/>
              </w:rPr>
              <w:t>Semiotica</w:t>
            </w:r>
            <w:r>
              <w:rPr/>
              <w:t>, Ed. de Vest, Timişoara, 2008, p. 13-1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Exprimarea: lingvistică, non-lingvistică, analiza parametrilor semioti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ţa I., </w:t>
            </w:r>
            <w:r>
              <w:rPr>
                <w:i/>
              </w:rPr>
              <w:t>Semiotica</w:t>
            </w:r>
            <w:r>
              <w:rPr/>
              <w:t>, Ed. de Vest, Timişoara, 2008, p. 171-20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Interpretarea: definire, interpretarea textelor, interpretarea expresiilor non-lingvis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ţa I., </w:t>
            </w:r>
            <w:r>
              <w:rPr>
                <w:i/>
              </w:rPr>
              <w:t>Semiotica</w:t>
            </w:r>
            <w:r>
              <w:rPr/>
              <w:t>, Ed. de Vest, Timişoara, 2008, p. 207-241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1"/>
              <w:rPr/>
            </w:pPr>
            <w:r>
              <w:rPr/>
              <w:t xml:space="preserve">1. Codoban A.: </w:t>
            </w:r>
            <w:r>
              <w:rPr>
                <w:i/>
              </w:rPr>
              <w:t>Semn şi interpretare</w:t>
            </w:r>
            <w:r>
              <w:rPr/>
              <w:t>, Dacia, Cluj-Napoca, 2001;</w:t>
            </w:r>
          </w:p>
          <w:p>
            <w:pPr>
              <w:pStyle w:val="Normal1"/>
              <w:rPr/>
            </w:pPr>
            <w:r>
              <w:rPr/>
              <w:t xml:space="preserve">2. Deely J.: </w:t>
            </w:r>
            <w:r>
              <w:rPr>
                <w:i/>
              </w:rPr>
              <w:t>Bazele semioticii</w:t>
            </w:r>
            <w:r>
              <w:rPr/>
              <w:t>, All, Bucureşti, 1997;</w:t>
            </w:r>
          </w:p>
          <w:p>
            <w:pPr>
              <w:pStyle w:val="Normal1"/>
              <w:rPr/>
            </w:pPr>
            <w:r>
              <w:rPr/>
              <w:t xml:space="preserve">3. Eco Umberto: </w:t>
            </w:r>
            <w:r>
              <w:rPr>
                <w:i/>
              </w:rPr>
              <w:t>Tratat de semiotică generală</w:t>
            </w:r>
            <w:r>
              <w:rPr/>
              <w:t>, Ed. Şt. şi Enc., Bucureşti, 1982;</w:t>
            </w:r>
          </w:p>
          <w:p>
            <w:pPr>
              <w:pStyle w:val="Normal1"/>
              <w:rPr/>
            </w:pPr>
            <w:r>
              <w:rPr/>
              <w:t xml:space="preserve">4. Jaszczolt K. M: </w:t>
            </w:r>
            <w:r>
              <w:rPr>
                <w:i/>
              </w:rPr>
              <w:t>Discourse, Beliefs and Intentions</w:t>
            </w:r>
            <w:r>
              <w:rPr/>
              <w:t>, CRISPI, 1999;</w:t>
            </w:r>
          </w:p>
          <w:p>
            <w:pPr>
              <w:pStyle w:val="Normal1"/>
              <w:rPr/>
            </w:pPr>
            <w:r>
              <w:rPr/>
              <w:t xml:space="preserve">5. Leezenberg M.: </w:t>
            </w:r>
            <w:r>
              <w:rPr>
                <w:i/>
              </w:rPr>
              <w:t>Contexts of Metaphor</w:t>
            </w:r>
            <w:r>
              <w:rPr/>
              <w:t>, CRISPI, 2001;</w:t>
            </w:r>
          </w:p>
          <w:p>
            <w:pPr>
              <w:pStyle w:val="Normal1"/>
              <w:rPr/>
            </w:pPr>
            <w:r>
              <w:rPr/>
              <w:t xml:space="preserve">6. Martinet J.: </w:t>
            </w:r>
            <w:r>
              <w:rPr>
                <w:i/>
              </w:rPr>
              <w:t>Clefs pou la semiologie</w:t>
            </w:r>
            <w:r>
              <w:rPr/>
              <w:t>, Seghers, Paris, 1973;</w:t>
            </w:r>
          </w:p>
          <w:p>
            <w:pPr>
              <w:pStyle w:val="Normal1"/>
              <w:rPr/>
            </w:pPr>
            <w:r>
              <w:rPr/>
              <w:t xml:space="preserve">7. Pânzaru I.: </w:t>
            </w:r>
            <w:r>
              <w:rPr>
                <w:i/>
              </w:rPr>
              <w:t>Practici ale interpretării de text</w:t>
            </w:r>
            <w:r>
              <w:rPr/>
              <w:t>, Polirom, Iaşi, 1999;</w:t>
            </w:r>
          </w:p>
          <w:p>
            <w:pPr>
              <w:pStyle w:val="Normal1"/>
              <w:rPr/>
            </w:pPr>
            <w:r>
              <w:rPr/>
              <w:t xml:space="preserve">8. Peirce Ch.S.: </w:t>
            </w:r>
            <w:r>
              <w:rPr>
                <w:i/>
              </w:rPr>
              <w:t>Semnificaţie şi acţiune</w:t>
            </w:r>
            <w:r>
              <w:rPr/>
              <w:t>, Humanitas, Bucureşti, 1990;</w:t>
            </w:r>
          </w:p>
          <w:p>
            <w:pPr>
              <w:pStyle w:val="Normal1"/>
              <w:rPr/>
            </w:pPr>
            <w:r>
              <w:rPr/>
              <w:t xml:space="preserve">9. Ricoeur P.: </w:t>
            </w:r>
            <w:r>
              <w:rPr>
                <w:i/>
              </w:rPr>
              <w:t>Conflictul interpretărilor</w:t>
            </w:r>
            <w:r>
              <w:rPr/>
              <w:t>, Echinocţiu, Cluj, 1999;</w:t>
            </w:r>
          </w:p>
          <w:p>
            <w:pPr>
              <w:pStyle w:val="Normal1"/>
              <w:rPr/>
            </w:pPr>
            <w:r>
              <w:rPr/>
              <w:t xml:space="preserve">10. Rovenţa-Frumuşani D.: </w:t>
            </w:r>
            <w:r>
              <w:rPr>
                <w:i/>
              </w:rPr>
              <w:t>Analiza discursului</w:t>
            </w:r>
            <w:r>
              <w:rPr/>
              <w:t>, Tritonic, Bucureşti, 2004;</w:t>
            </w:r>
          </w:p>
          <w:p>
            <w:pPr>
              <w:pStyle w:val="Normal1"/>
              <w:rPr/>
            </w:pPr>
            <w:r>
              <w:rPr/>
              <w:t xml:space="preserve">11. Saussure Ferdinand de: </w:t>
            </w:r>
            <w:r>
              <w:rPr>
                <w:i/>
              </w:rPr>
              <w:t>Curs de lingvistică generală</w:t>
            </w:r>
            <w:r>
              <w:rPr/>
              <w:t>, Polirom, Iaşi, 1998;</w:t>
            </w:r>
          </w:p>
          <w:p>
            <w:pPr>
              <w:pStyle w:val="Normal1"/>
              <w:rPr/>
            </w:pPr>
            <w:r>
              <w:rPr/>
              <w:t xml:space="preserve">12. Scânteie M.: </w:t>
            </w:r>
            <w:r>
              <w:rPr>
                <w:i/>
              </w:rPr>
              <w:t>Introducere în semiotică</w:t>
            </w:r>
            <w:r>
              <w:rPr/>
              <w:t>, Pygmalion, Piteşti, 1996;</w:t>
            </w:r>
          </w:p>
          <w:p>
            <w:pPr>
              <w:pStyle w:val="NoSpacing"/>
              <w:rPr/>
            </w:pPr>
            <w:r>
              <w:rPr/>
              <w:t xml:space="preserve">13. Seboek Th.A.: </w:t>
            </w:r>
            <w:r>
              <w:rPr>
                <w:i/>
              </w:rPr>
              <w:t>Semnele: o introducere în semiotică</w:t>
            </w:r>
            <w:r>
              <w:rPr/>
              <w:t>, Humanitas, Bucureşti, 2002;</w:t>
            </w:r>
          </w:p>
          <w:p>
            <w:pPr>
              <w:pStyle w:val="NoSpacing"/>
              <w:rPr/>
            </w:pPr>
            <w:r>
              <w:rPr/>
              <w:t xml:space="preserve">14. Nariţa I., </w:t>
            </w:r>
            <w:r>
              <w:rPr>
                <w:i/>
              </w:rPr>
              <w:t>Semiotica</w:t>
            </w:r>
            <w:r>
              <w:rPr/>
              <w:t>, Ed. de Vest, Timişoara, 2008.</w:t>
            </w:r>
          </w:p>
          <w:p>
            <w:pPr>
              <w:pStyle w:val="NoSpacing"/>
              <w:rPr/>
            </w:pPr>
            <w:r>
              <w:rPr/>
              <w:t xml:space="preserve">15. Broekman J., </w:t>
            </w:r>
            <w:r>
              <w:rPr>
                <w:i/>
              </w:rPr>
              <w:t>The Semiotics of Law</w:t>
            </w:r>
            <w:r>
              <w:rPr/>
              <w:t>, Springer, 2011;</w:t>
            </w:r>
          </w:p>
          <w:p>
            <w:pPr>
              <w:pStyle w:val="NoSpacing"/>
              <w:rPr/>
            </w:pPr>
            <w:r>
              <w:rPr/>
              <w:t xml:space="preserve">16. Velnagel C.C., </w:t>
            </w:r>
            <w:r>
              <w:rPr>
                <w:i/>
              </w:rPr>
              <w:t>Semiotics and Shock Advertisement</w:t>
            </w:r>
            <w:r>
              <w:rPr/>
              <w:t>, Drock und Bindung, 201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1.Semiotica şi comunicarea în spaţiul public. </w:t>
            </w:r>
          </w:p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Tipuri de semne si modele ale semnel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, dezbateri, aplica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.Comunicarea simbolica. Rolul si functia simbolului</w:t>
            </w:r>
          </w:p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.Semiotica si comunicarea non-verbala</w:t>
            </w:r>
          </w:p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.Semiotica mass-medi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, dezbateri, aplica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.Semiotica creaţiilor artistic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.Aplicat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, dezbateri, aplica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Boutaud, Jean-Jacques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Comunicare, semiotică şi semne publicitare, </w:t>
            </w:r>
            <w:r>
              <w:rPr>
                <w:rFonts w:cs="Times New Roman" w:ascii="Times New Roman" w:hAnsi="Times New Roman"/>
                <w:shd w:fill="FFFFFF" w:val="clear"/>
              </w:rPr>
              <w:t>Editura Tritonic, Bucureşti, 2004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Dancu, V.Sebastian, </w:t>
            </w:r>
            <w:r>
              <w:rPr>
                <w:rFonts w:cs="Times New Roman" w:ascii="Times New Roman" w:hAnsi="Times New Roman"/>
                <w:i/>
                <w:iCs/>
              </w:rPr>
              <w:t>Comunicarea simbolica. Arhitectura discursului publicitar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Editura Dacia, Cluj-Napoca, 1999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Eco, Umberto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O teorie a semioticii, </w:t>
            </w:r>
            <w:r>
              <w:rPr>
                <w:rFonts w:cs="Times New Roman" w:ascii="Times New Roman" w:hAnsi="Times New Roman"/>
                <w:shd w:fill="FFFFFF" w:val="clear"/>
              </w:rPr>
              <w:t>Editura Meridiane, Bucureşti, 2003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Frumuşani, Daniela Rovenţa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Semiotică, societate, cultură, </w:t>
            </w:r>
            <w:r>
              <w:rPr>
                <w:rFonts w:cs="Times New Roman" w:ascii="Times New Roman" w:hAnsi="Times New Roman"/>
                <w:shd w:fill="FFFFFF" w:val="clear"/>
              </w:rPr>
              <w:t>Editura Institutul European, Iaşi, 1999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Klinkenberg, Jean Marie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Iniţiere în semiotica generală, </w:t>
            </w:r>
            <w:r>
              <w:rPr>
                <w:rFonts w:cs="Times New Roman" w:ascii="Times New Roman" w:hAnsi="Times New Roman"/>
                <w:shd w:fill="FFFFFF" w:val="clear"/>
              </w:rPr>
              <w:t>Editura Institutul European, Iaşi, 2004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Milton, Cameron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Comunicarea prin gesturi şi atitudini,</w:t>
            </w:r>
            <w:r>
              <w:rPr>
                <w:rFonts w:cs="Times New Roman" w:ascii="Times New Roman" w:hAnsi="Times New Roman"/>
                <w:shd w:fill="FFFFFF" w:val="clear"/>
              </w:rPr>
              <w:t>Editura Polirom, Iaşi, 2006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Nariţa, Ionel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Semiotica, Editura Mirton, Timişoara, 2007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Sebeock, Thomas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Semnele. O introducere în semiotică, </w:t>
            </w:r>
            <w:r>
              <w:rPr>
                <w:rFonts w:cs="Times New Roman" w:ascii="Times New Roman" w:hAnsi="Times New Roman"/>
                <w:shd w:fill="FFFFFF" w:val="clear"/>
              </w:rPr>
              <w:t>Editura Humanitas, Bucureşti, 2002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urile disciplinei sunt orientate spre aplicaţii practice. Conţinuturile disciplinei urmăresc oportunităţile de angajare ale absolvenţilor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026"/>
        <w:gridCol w:w="3176"/>
        <w:gridCol w:w="2111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însuşirea conţinuturilor predat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zolvarea aplicaţii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arcurgerea bibliografiei de specialitate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Examen scri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Aplicații pe parcur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ferat din bibliografi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/3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zolvarea aplicaţii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arcurgerea bibliografiei de specialitat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rezentarea proiectului de seminar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evaluarea proiectului de semina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evaluarea prezentei participative la semina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/3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principalele utilizări ale semnelor şi celorlalte categorii de expresii;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formele de exprimare;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Studenţii să construiască figuri semantice simple;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aibă abilitatea de a interpreta diferite tipuri de mesaje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4089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 30.09.2017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</w:t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760980</wp:posOffset>
                      </wp:positionH>
                      <wp:positionV relativeFrom="paragraph">
                        <wp:posOffset>-414655</wp:posOffset>
                      </wp:positionV>
                      <wp:extent cx="407670" cy="837565"/>
                      <wp:effectExtent l="9525" t="6985" r="6350" b="5715"/>
                      <wp:wrapNone/>
                      <wp:docPr id="1" name="Cerneală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83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2290">
                                    <a:moveTo>
                                      <a:pt x="217" y="2196"/>
                                    </a:moveTo>
                                    <a:cubicBezTo>
                                      <a:pt x="201" y="2214"/>
                                      <a:pt x="187" y="2236"/>
                                      <a:pt x="170" y="2252"/>
                                    </a:cubicBezTo>
                                    <a:cubicBezTo>
                                      <a:pt x="150" y="2271"/>
                                      <a:pt x="128" y="2277"/>
                                      <a:pt x="110" y="2289"/>
                                    </a:cubicBezTo>
                                    <a:cubicBezTo>
                                      <a:pt x="85" y="2250"/>
                                      <a:pt x="66" y="2228"/>
                                      <a:pt x="52" y="2177"/>
                                    </a:cubicBezTo>
                                    <a:cubicBezTo>
                                      <a:pt x="-29" y="1874"/>
                                      <a:pt x="-5" y="1527"/>
                                      <a:pt x="49" y="1222"/>
                                    </a:cubicBezTo>
                                    <a:cubicBezTo>
                                      <a:pt x="78" y="1060"/>
                                      <a:pt x="116" y="905"/>
                                      <a:pt x="208" y="772"/>
                                    </a:cubicBezTo>
                                    <a:cubicBezTo>
                                      <a:pt x="220" y="809"/>
                                      <a:pt x="236" y="843"/>
                                      <a:pt x="245" y="886"/>
                                    </a:cubicBezTo>
                                    <a:cubicBezTo>
                                      <a:pt x="265" y="981"/>
                                      <a:pt x="277" y="1077"/>
                                      <a:pt x="294" y="1173"/>
                                    </a:cubicBezTo>
                                    <a:cubicBezTo>
                                      <a:pt x="317" y="1303"/>
                                      <a:pt x="327" y="1461"/>
                                      <a:pt x="396" y="1577"/>
                                    </a:cubicBezTo>
                                    <a:cubicBezTo>
                                      <a:pt x="403" y="1580"/>
                                      <a:pt x="409" y="1583"/>
                                      <a:pt x="416" y="1586"/>
                                    </a:cubicBezTo>
                                    <a:cubicBezTo>
                                      <a:pt x="446" y="1548"/>
                                      <a:pt x="462" y="1540"/>
                                      <a:pt x="474" y="1486"/>
                                    </a:cubicBezTo>
                                    <a:cubicBezTo>
                                      <a:pt x="513" y="1305"/>
                                      <a:pt x="480" y="1111"/>
                                      <a:pt x="487" y="928"/>
                                    </a:cubicBezTo>
                                    <a:cubicBezTo>
                                      <a:pt x="488" y="903"/>
                                      <a:pt x="496" y="880"/>
                                      <a:pt x="498" y="857"/>
                                    </a:cubicBezTo>
                                    <a:cubicBezTo>
                                      <a:pt x="506" y="919"/>
                                      <a:pt x="513" y="981"/>
                                      <a:pt x="518" y="1043"/>
                                    </a:cubicBezTo>
                                    <a:cubicBezTo>
                                      <a:pt x="526" y="1140"/>
                                      <a:pt x="522" y="1248"/>
                                      <a:pt x="560" y="1339"/>
                                    </a:cubicBezTo>
                                    <a:cubicBezTo>
                                      <a:pt x="565" y="1342"/>
                                      <a:pt x="569" y="1345"/>
                                      <a:pt x="574" y="1348"/>
                                    </a:cubicBezTo>
                                    <a:cubicBezTo>
                                      <a:pt x="603" y="1322"/>
                                      <a:pt x="624" y="1322"/>
                                      <a:pt x="652" y="1277"/>
                                    </a:cubicBezTo>
                                    <a:cubicBezTo>
                                      <a:pt x="747" y="1125"/>
                                      <a:pt x="763" y="886"/>
                                      <a:pt x="793" y="713"/>
                                    </a:cubicBezTo>
                                    <a:cubicBezTo>
                                      <a:pt x="826" y="520"/>
                                      <a:pt x="811" y="307"/>
                                      <a:pt x="868" y="120"/>
                                    </a:cubicBezTo>
                                    <a:cubicBezTo>
                                      <a:pt x="885" y="65"/>
                                      <a:pt x="907" y="42"/>
                                      <a:pt x="937" y="0"/>
                                    </a:cubicBezTo>
                                    <a:cubicBezTo>
                                      <a:pt x="965" y="42"/>
                                      <a:pt x="985" y="59"/>
                                      <a:pt x="1002" y="122"/>
                                    </a:cubicBezTo>
                                    <a:cubicBezTo>
                                      <a:pt x="1063" y="343"/>
                                      <a:pt x="1081" y="580"/>
                                      <a:pt x="1108" y="80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2e75b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erneală 1" coordsize="1102,2290" path="m217,2196c201,2214,187,2236,170,2252c150,2271,128,2277,110,2289c85,2250,66,2228,52,2177c-29,1874,-5,1527,49,1222c78,1060,116,905,208,772c220,809,236,843,245,886c265,981,277,1077,294,1173c317,1303,327,1461,396,1577c403,1580,409,1583,416,1586c446,1548,462,1540,474,1486c513,1305,480,1111,487,928c488,903,496,880,498,857c506,919,513,981,518,1043c526,1140,522,1248,560,1339c565,1342,569,1345,574,1348c603,1322,624,1322,652,1277c747,1125,763,886,793,713c826,520,811,307,868,120c885,65,907,42,937,0c965,42,985,59,1002,122c1063,343,1081,580,1108,806e" stroked="t" o:allowincell="t" style="position:absolute;margin-left:217.4pt;margin-top:-32.65pt;width:32.05pt;height:65.9pt;mso-wrap-style:none;v-text-anchor:middle">
                      <v:fill o:detectmouseclick="t" on="false"/>
                      <v:stroke color="#2e75b5" weight="1260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Semnătura directorului departamentulu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eastAsia="Times New Roman" w:cs="Times New Roman"/>
      <w:b/>
      <w:bCs/>
      <w:caps/>
      <w:sz w:val="28"/>
      <w:szCs w:val="28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1">
    <w:name w:val="Normal 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Normal1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2:54:00Z</dcterms:created>
  <dc:creator>ramona.puiu</dc:creator>
  <dc:description/>
  <cp:keywords/>
  <dc:language>en-US</dc:language>
  <cp:lastModifiedBy>iasmina</cp:lastModifiedBy>
  <cp:lastPrinted>2012-09-18T11:35:00Z</cp:lastPrinted>
  <dcterms:modified xsi:type="dcterms:W3CDTF">2017-10-10T18:35:00Z</dcterms:modified>
  <cp:revision>15</cp:revision>
  <dc:subject/>
  <dc:title/>
</cp:coreProperties>
</file>