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8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135"/>
        <w:gridCol w:w="6136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Universitatea de Vest din Timi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>oar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Stiinte Politice, Filosofie si Stiinte ale comunicarii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Lice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ă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Comunicare 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>i Rela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i Public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actica in institutii de profi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dr. Bu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 xml:space="preserve"> Ioan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425"/>
        <w:gridCol w:w="1417"/>
        <w:gridCol w:w="546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movarea inegrala a cursurilor obligatorii din anul 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istenta unui acord intre UVT si institutia unde se desfasoara practica, 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tribuirea de catre intitutia gazda a unui tutore pentru fiecare student, asa cum rezulta din Metodologia de practica/2013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atirea studentului in ce priveste protectia munci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) Identificarea si utilizarea limbajului, metodologiilor şi cunoştinţelor de specialitate din domeniul ştiinţelor comunicării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) Utilizarea noilor tehnologii de informare şi comunicare (NTIC)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) Identificarea şi utilizarea strategiilor, metodelor şi tehnicilor de comunicare în procesul de relaţii publice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) Realizarea şi promovarea unui produs de relaţii publice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) Asistenţă de specialitate în gestionarea comunicării de criză şi/sau în medierea conflictelor de comunicare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bandirea de competente generale ale domeniulu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bandirea de competente specifice ale domeniulu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Spacing"/>
              <w:rPr/>
            </w:pPr>
            <w:hyperlink r:id="rId2">
              <w:r>
                <w:rPr>
                  <w:rStyle w:val="InternetLink"/>
                </w:rPr>
                <w:t xml:space="preserve">PR trend : teorie şi practică în publicitate şi relaţii </w:t>
              </w:r>
              <w:r>
                <w:rPr>
                  <w:rStyle w:val="InternetLink"/>
                  <w:color w:val="0000FF"/>
                  <w:u w:val="single"/>
                </w:rPr>
                <w:t>publice</w:t>
              </w:r>
              <w:r>
                <w:rPr>
                  <w:rStyle w:val="InternetLink"/>
                </w:rPr>
                <w:t> / Delia Cristina Balaban, Flaviu Călin Rus (coord.)</w:t>
              </w:r>
            </w:hyperlink>
            <w:r>
              <w:rPr/>
              <w:t>,</w:t>
            </w:r>
          </w:p>
          <w:p>
            <w:pPr>
              <w:pStyle w:val="NoSpacing"/>
              <w:rPr/>
            </w:pPr>
            <w:hyperlink r:id="rId3">
              <w:r>
                <w:rPr>
                  <w:rStyle w:val="InternetLink"/>
                </w:rPr>
                <w:t>Bucureşti : Tritonic, 2007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ținuturile disciplinei au fost elaborate în acord cu cele mai recente abordări din domeniu și având în vedere cerințele actuale ale angajatorilor reprezentativi din domeniul aferent programulu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86"/>
        <w:gridCol w:w="2226"/>
        <w:gridCol w:w="3937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osarului de practic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orelor de practica - 30 / semestru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1.10.2017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  <w:r>
              <w:rPr>
                <w:rFonts w:cs="Times New Roman" w:ascii="Times New Roman" w:hAnsi="Times New Roman"/>
                <w:lang w:val="ro-RO"/>
              </w:rPr>
              <w:drawing>
                <wp:inline distT="0" distB="0" distL="0" distR="0">
                  <wp:extent cx="50609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73" r="-7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3">
    <w:name w:val="text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http://aleph.bcut.ro:80/F/3ULF3B5Y14FBPJUB5S5NBIA7HYH3KEYCU6G3X5AV1V5IQ4HKHG-79146?func=service&amp;doc_number=000179700&amp;line_number=0009&amp;service_type=TAG&quot;);" TargetMode="External"/><Relationship Id="rId3" Type="http://schemas.openxmlformats.org/officeDocument/2006/relationships/hyperlink" Target="javascript:open_window(&quot;http://aleph.bcut.ro:80/F/3ULF3B5Y14FBPJUB5S5NBIA7HYH3KEYCU6G3X5AV1V5IQ4HKHG-79147?func=service&amp;doc_number=000179700&amp;line_number=0010&amp;service_type=TAG&quot;);" TargetMode="Externa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1:00Z</dcterms:created>
  <dc:creator>admin</dc:creator>
  <dc:description/>
  <cp:keywords/>
  <dc:language>en-US</dc:language>
  <cp:lastModifiedBy>Yev Kassem</cp:lastModifiedBy>
  <cp:lastPrinted>2012-09-18T10:35:00Z</cp:lastPrinted>
  <dcterms:modified xsi:type="dcterms:W3CDTF">2017-10-14T05:47:00Z</dcterms:modified>
  <cp:revision>10</cp:revision>
  <dc:subject/>
  <dc:title/>
</cp:coreProperties>
</file>