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si relat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Teoria informatie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itan Gheorgh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olschi Octavi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, D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37"/>
        <w:gridCol w:w="581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Rezolvare probleme de analiza informationala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Identificarea si utilizarea limbajului, metodologiilor şi cunoştinţelor de specialitate din domeniul ştiinţelor comunicării si RP</w:t>
            </w:r>
          </w:p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rFonts w:cs="Calibri" w:ascii="Calibri" w:hAnsi="Calibri"/>
                <w:sz w:val="22"/>
              </w:rPr>
              <w:t>Utilizarea noilor tehnologii de informare şi comunicare (NTIC) in RP</w:t>
            </w:r>
          </w:p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rFonts w:cs="Calibri" w:ascii="Calibri" w:hAnsi="Calibri"/>
                <w:sz w:val="22"/>
              </w:rPr>
              <w:t>Identificarea şi utilizarea strategiilor, metodelor şi tehnicilor de comunicare în procesul de relaţii publice</w:t>
            </w:r>
            <w:r>
              <w:rPr/>
              <w:t xml:space="preserve"> </w:t>
            </w:r>
          </w:p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rFonts w:cs="Calibri" w:ascii="Calibri" w:hAnsi="Calibri"/>
                <w:sz w:val="22"/>
              </w:rPr>
              <w:t>Asistenţă de specialitate în gestionarea comunicării de criză şi/sau în medierea conflictelor de comunicare</w:t>
            </w:r>
          </w:p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Autoevaluarea nevoii de formare profesională, în scopul inserţiei şi a adaptării la cerinţele pieţei muncii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Identificarea locului informaţiei în comunicare şi relaţiile publ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</w:rPr>
              <w:t>Surprinderea principalelor direcţii în evoluţia teoriei informaţiei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ţelegerea rolului jucat astăzi de teoria informaţiei în ştiinţele comunicării</w:t>
            </w:r>
            <w:r>
              <w:rPr>
                <w:rFonts w:cs="Times New Roman" w:ascii="Times New Roman" w:hAnsi="Times New Roman"/>
                <w:lang w:val="ro-RO"/>
              </w:rPr>
              <w:t xml:space="preserve"> si RP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ircumscrierea noului statut al comunicări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şi relaţiilor publice în trecerea de la societatea informaţională la societatea bazată pe cunoaşte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013"/>
        <w:gridCol w:w="2233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1.1.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Ipostazele contemporane de bază ale teoriei informaţiei 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Teoria informaţiei în sens larg:</w:t>
            </w:r>
          </w:p>
          <w:p>
            <w:pPr>
              <w:pStyle w:val="Normal"/>
              <w:ind w:left="720" w:hanging="23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Prezentare general a celor două ipostaze fundamentale ale teoriei informaţiei în sens larg: teoria matematică a informaţiei şi teoria semantică a informaţiei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Informaţia in cele două ipostaze ale teoriei informaţiei în sens larg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Informaţie statistică şi conţinut semantic;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Teoria informaţiei în sens restrâns = teoria matematică a informaţieiomunicarea din perspectiva teoriei semantice a informaţie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Apariţia şi formularea acestei teorii ca teorie a comunicaţiei/comunicării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Mizele acestei teori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ezvoltări actuale ale acestei teorii: teoria algoritmică sau computaţională a informaţiei şi teoria informaţiei-Fisher;</w:t>
            </w:r>
          </w:p>
          <w:p>
            <w:pPr>
              <w:pStyle w:val="Textnormal"/>
              <w:widowControl/>
              <w:ind w:left="51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Teoria semantică a informaţiei: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pariţia şi formularea acestei teorii ca replică la teoria matematică a informaţiei/comunicaţie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Mizele acestei teori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Abordări ale informaţiei în cadrul acestei teorii: abordări reducţioniste (teoria unificată a informaţiei), abordări antireducţioniste (teoria genealogică a informaţiei), abordări nonreducţioniste (teoria informaţiei descentralizate sau multicentrate)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1.2.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plementaritatea teoriei semantice a informaţiei în raport cu teoria matematică a informaţiei: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Nivelurile la care se manifestă relaţia de complementaritate dintre cele două teori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Nivelul informal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Nivelul formal;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Problematica în raport cu care se manifestă relaţia de complementaritate dintre aceste teorii: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problema comunicării: nivelurile şi modelele comunicării;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problema definirii informaţiei: ca transmisie de date şi ca date bine formate şi purtătoare de sens sau semnificaţie;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Opţiunile teoretice împărţăşite în definirea informaţie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opţiuni preponderent funcţionaliste: informaţia = opusul nedeterminării/incertitudinii, informaţia = opusul redundanţei,</w:t>
            </w:r>
          </w:p>
          <w:p>
            <w:pPr>
              <w:pStyle w:val="Normal"/>
              <w:spacing w:before="0" w:after="200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opţiuni preponderent ontologice: informaţia = opusul entropiei, informaţia = opusul sau complemetara materiei (substanţă + energie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.3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formaţia în comunicarea socială şi relaţiile publice 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Tipuri de intervenţie înformaţională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) Informarea publică; </w:t>
            </w:r>
          </w:p>
          <w:p>
            <w:pPr>
              <w:pStyle w:val="Normal"/>
              <w:ind w:left="877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Informarea eronată (greşită) sau falsa informare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Dezinformarea;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 Gestionarea informaţiei în comunicarea socială şi relaţiile publice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Informaţia ca marfă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Managementul informaţiei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Marketingul informaţional;</w:t>
            </w:r>
          </w:p>
          <w:p>
            <w:pPr>
              <w:pStyle w:val="Normal"/>
              <w:ind w:left="49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) Comunicarea socială şi relaţiile publice în trecerea de la societatea informaţională la societatea bazată pe cunoaştere: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ocietatea informaţională;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ocietatea noilor tehnologii;</w:t>
            </w:r>
          </w:p>
          <w:p>
            <w:pPr>
              <w:pStyle w:val="Normal"/>
              <w:spacing w:before="0" w:after="200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Societatea bazată pe cunoaştere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gmann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olding on to Reality: The Nature of Information at the Turn of the Millennium</w:t>
            </w:r>
            <w:r>
              <w:rPr>
                <w:rFonts w:cs="Arial" w:ascii="Arial" w:hAnsi="Arial"/>
                <w:sz w:val="20"/>
                <w:szCs w:val="20"/>
              </w:rPr>
              <w:t>, University of Chicago Press, Chicago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osin, H. W., Fitts, P. M., Frick, F. C., Grant, D. A., McCulloch, W. S., McMillan, B. and Miller, G.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urrent Trends in Information Theory</w:t>
            </w:r>
            <w:r>
              <w:rPr>
                <w:rFonts w:cs="Arial" w:ascii="Arial" w:hAnsi="Arial"/>
                <w:sz w:val="20"/>
                <w:szCs w:val="20"/>
              </w:rPr>
              <w:t>, University of Pittsburgh Press, Pittsburgh, PA, 195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raudeau, P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médias et l'information. L'imposible transparence du discour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2e édition revue et augmentée, Éditions De Boeck Université, Bruxelles, 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x, C.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 and Misinformation: An Investigation of the Notions of Information, Misinformation, Informing, and Misinforming</w:t>
            </w:r>
            <w:r>
              <w:rPr>
                <w:rFonts w:cs="Arial" w:ascii="Arial" w:hAnsi="Arial"/>
                <w:sz w:val="20"/>
                <w:szCs w:val="20"/>
              </w:rPr>
              <w:t>, Greenwood Press, Westport, CT, 198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leick, J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tia:  o istorie, o teorie, o revarsare</w:t>
            </w:r>
            <w:r>
              <w:rPr>
                <w:rFonts w:cs="Arial" w:ascii="Arial" w:hAnsi="Arial"/>
                <w:sz w:val="20"/>
                <w:szCs w:val="20"/>
              </w:rPr>
              <w:t>, Editura Publica, Bucuresti,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nson, P.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rimie, I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crisori despre informat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rgonaut, Cluj-Napoca 201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rimie, I.,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tie si cauzal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rgonaut, Cluj-Napoc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rson, C. U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Polirom, Iaşi, 200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ege, B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tie si comunicare. In cautarea logicii soci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Plirom, Iasi,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urgan, A.-T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rincipiile teoriei informatiei in ingineria informatiei si a comunicatiilo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cademiei Romane, Bucuresti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ill, S.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ilemmas in the Study of Information: Exploring the Boundaries of Information Science</w:t>
            </w:r>
            <w:r>
              <w:rPr>
                <w:rFonts w:cs="Arial" w:ascii="Arial" w:hAnsi="Arial"/>
                <w:sz w:val="20"/>
                <w:szCs w:val="20"/>
              </w:rPr>
              <w:t>, Greenwood Press, New York, 199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wson, D., Van Slyke Turk, J., şi Kruckenberg, D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opper, K. R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ogica cercetari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stiintifica si enciclopedica, Bucuresti, 198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gal, J.,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Le Zéro et le Un. Histoire de la notion scientifique d'information au 20° sièc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aris, Éditions Syllepse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aker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Public Relations Handbook</w:t>
            </w:r>
            <w:r>
              <w:rPr>
                <w:rFonts w:cs="Arial" w:ascii="Arial" w:hAnsi="Arial"/>
                <w:sz w:val="20"/>
                <w:szCs w:val="20"/>
              </w:rPr>
              <w:t>, Routledge, New York,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ng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Nature of Information</w:t>
            </w:r>
            <w:r>
              <w:rPr>
                <w:rFonts w:cs="Arial" w:ascii="Arial" w:hAnsi="Arial"/>
                <w:sz w:val="20"/>
                <w:szCs w:val="20"/>
              </w:rPr>
              <w:t>, Praeger Publishers, New York, 198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Van Cuilenburg, J. J., Scholten, O. şi Normen, G. W.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ver, W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cent Contributions to 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>, 1949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er, N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ibernetica</w:t>
            </w:r>
            <w:r>
              <w:rPr>
                <w:rFonts w:cs="Arial" w:ascii="Arial" w:hAnsi="Arial"/>
                <w:sz w:val="20"/>
                <w:szCs w:val="20"/>
              </w:rPr>
              <w:t>, Editura Stiintifica, Bucuresti, 1966.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94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i/>
                <w:sz w:val="20"/>
                <w:szCs w:val="20"/>
              </w:rPr>
              <w:t>Modelul comunicării în viziunea lui Shannon şi Weaver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unt matematician</w:t>
            </w:r>
            <w:r>
              <w:rPr>
                <w:rFonts w:cs="Arial" w:ascii="Arial" w:hAnsi="Arial"/>
                <w:sz w:val="20"/>
                <w:szCs w:val="20"/>
              </w:rPr>
              <w:t xml:space="preserve">, Editura politică, Bucureşti, 1972, pp. 299-321./ 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Cibernetica</w:t>
            </w:r>
            <w:r>
              <w:rPr>
                <w:rFonts w:cs="Arial" w:ascii="Arial" w:hAnsi="Arial"/>
                <w:sz w:val="20"/>
                <w:szCs w:val="20"/>
              </w:rPr>
              <w:t>, Editura Ştiinţifică, Bucureşti, 1966, Capitolul V.</w:t>
            </w:r>
          </w:p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Claude E. Shann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8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.bell-labs.com/cm/ms/what/shannonday/paper. 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Waren Weav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cent Contributions to 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9./ Waren Weaver, „Introduction” to Claude Shannon’s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thematical Theory of Communication</w:t>
            </w:r>
            <w:r>
              <w:rPr/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oregon.edu/~felsing/virtual_asia/ info.html</w:t>
              </w:r>
            </w:hyperlink>
          </w:p>
          <w:p>
            <w:pPr>
              <w:pStyle w:val="Normal"/>
              <w:spacing w:lineRule="auto" w:line="240" w:before="0" w:after="20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. Interpretarea semantică a informaţiei: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Karl, R. Popp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cercetării</w:t>
            </w:r>
            <w:r>
              <w:rPr>
                <w:rFonts w:cs="Arial" w:ascii="Arial" w:hAnsi="Arial"/>
                <w:sz w:val="20"/>
                <w:szCs w:val="20"/>
              </w:rPr>
              <w:t>, Editura ştiinţifică şi enciclopedică, Bucureşti, 1981, pp. 137-145, 265-270, 295-299, 360-367, 374-380.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Yehoshua Bar-Hillel, „Un examen al teoriei informaţiei”, în Gh. Enescu şi C. Popa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ştiinţei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0, pp. 506-537.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 Jaakko Hintikka, „Informaţia, deducţia şi </w:t>
            </w:r>
            <w:r>
              <w:rPr>
                <w:rFonts w:cs="Arial" w:ascii="Arial" w:hAnsi="Arial"/>
                <w:i/>
                <w:sz w:val="20"/>
                <w:szCs w:val="20"/>
              </w:rPr>
              <w:t>a priori</w:t>
            </w:r>
            <w:r>
              <w:rPr>
                <w:rFonts w:cs="Arial" w:ascii="Arial" w:hAnsi="Arial"/>
                <w:sz w:val="20"/>
                <w:szCs w:val="20"/>
              </w:rPr>
              <w:t xml:space="preserve">-ul”, în Ilie Pârvu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pistemologie. Orientări contemporane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4, pp. 185-199;</w:t>
            </w:r>
          </w:p>
          <w:p>
            <w:pPr>
              <w:pStyle w:val="Normal"/>
              <w:spacing w:lineRule="auto" w:line="24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) Luciano Floridi, “Semantic Conceptions of Information”, în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tanford Encyclopedia of Philosophy</w:t>
            </w:r>
            <w:r>
              <w:rPr>
                <w:rFonts w:cs="Arial" w:ascii="Arial" w:hAnsi="Arial"/>
                <w:sz w:val="20"/>
                <w:szCs w:val="20"/>
              </w:rPr>
              <w:t xml:space="preserve"> (Spring 2007 Edition), Edward N. Zalta (ed.), forthcoming URL = &lt;http://plato.stanford.edu/archives/spr2007/entries/information-semantic/&gt;.</w:t>
            </w:r>
          </w:p>
          <w:p>
            <w:pPr>
              <w:pStyle w:val="Normal"/>
              <w:spacing w:lineRule="auto" w:line="240" w:before="0" w:after="20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Încercări de unificare a teoriei informaţei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cLuhan, „Înţelegerea mijloacelor”, în M. McLuh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edium is the message. Texte esenţiale</w:t>
            </w:r>
            <w:r>
              <w:rPr>
                <w:rFonts w:cs="Arial" w:ascii="Arial" w:hAnsi="Arial"/>
                <w:sz w:val="20"/>
                <w:szCs w:val="20"/>
              </w:rPr>
              <w:t>, Editura Nemira, Bucureşti, 2006, pp. 216-278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id Israel &amp; John Perry, „What Is Information?, în Philip P. Hans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, pp. 1-19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 Baudrillard şi Marc Guillaume, „Prostia artificială şi inteligenţa altului”, în Jean Baudrillard şi Marc Guillaume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guri ale alterităţii</w:t>
            </w:r>
            <w:r>
              <w:rPr>
                <w:rFonts w:cs="Arial" w:ascii="Arial" w:hAnsi="Arial"/>
                <w:sz w:val="20"/>
                <w:szCs w:val="20"/>
              </w:rPr>
              <w:t>, Editura Paralela 45, 2002./</w:t>
            </w:r>
            <w:r>
              <w:rPr>
                <w:sz w:val="24"/>
                <w:szCs w:val="24"/>
              </w:rPr>
              <w:t xml:space="preserve">J.-F. Lyotard, </w:t>
            </w:r>
            <w:r>
              <w:rPr>
                <w:i/>
                <w:sz w:val="24"/>
                <w:szCs w:val="24"/>
              </w:rPr>
              <w:t>Condiţia postmodernă</w:t>
            </w:r>
            <w:r>
              <w:rPr>
                <w:sz w:val="24"/>
                <w:szCs w:val="24"/>
              </w:rPr>
              <w:t>, Editura Babel, Bucureşti, 1993, Capitolul I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) Bernard Miege, „Întrebări actuale”, în Bernard Miege, </w:t>
            </w:r>
            <w:r>
              <w:rPr>
                <w:rFonts w:cs="Arial" w:ascii="Arial" w:hAnsi="Arial"/>
                <w:i/>
                <w:sz w:val="20"/>
                <w:szCs w:val="20"/>
              </w:rPr>
              <w:t>Gândirea comunicaţională</w:t>
            </w:r>
            <w:r>
              <w:rPr>
                <w:rFonts w:cs="Arial" w:ascii="Arial" w:hAnsi="Arial"/>
                <w:sz w:val="20"/>
                <w:szCs w:val="20"/>
              </w:rPr>
              <w:t>, Editura Cartea Romanească, 1988, pp. 90-120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E) Daniel Bougnoux, „Deschiderea informaţională, închiderea   comunicaţională”, în Daniel Bougnoux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re în ştiinţele comunicării</w:t>
            </w:r>
            <w:r>
              <w:rPr>
                <w:rFonts w:cs="Arial" w:ascii="Arial" w:hAnsi="Arial"/>
                <w:sz w:val="20"/>
                <w:szCs w:val="20"/>
              </w:rPr>
              <w:t>, Editura Polirom, Iaşi, 2000, pp. 91-11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ţia în mass-media şi relaţiile publi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„Canale şi media de comunicare”, în Doug Newson, Judy VanSlyke Turk, Dean Kruckenberg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, pp.450-495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rles U Larso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3 pp. 18-41, 357-389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) Karyn C. Rybacki şi Donald J. Rybacki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 introducere în arta argument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4, pp. 168-210,421-426;</w:t>
            </w:r>
          </w:p>
          <w:p>
            <w:pPr>
              <w:pStyle w:val="Normal"/>
              <w:spacing w:before="0" w:after="200"/>
              <w:ind w:left="421" w:hanging="18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) J. J. Van Cuilenburg, O. Scholten şi G. W. Norme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, pp. 87-1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hoshua Bar-Hillel, „Un examen al teoriei informatiei”, in Gh. Enescu si C. Popa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stiintei</w:t>
            </w:r>
            <w:r>
              <w:rPr>
                <w:rFonts w:cs="Arial" w:ascii="Arial" w:hAnsi="Arial"/>
                <w:sz w:val="20"/>
                <w:szCs w:val="20"/>
              </w:rPr>
              <w:t>, Editura Politica, Bucuresti, 1970, pp. 506-53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 Baudrillard şi Marc Guillaume, „Prostia artificială şi inteligenţa altului”, în Jean Baudrillard şi Marc Guillaume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guri ale alterităţii</w:t>
            </w:r>
            <w:r>
              <w:rPr>
                <w:rFonts w:cs="Arial" w:ascii="Arial" w:hAnsi="Arial"/>
                <w:sz w:val="20"/>
                <w:szCs w:val="20"/>
              </w:rPr>
              <w:t>, Editura Paralela 45,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bert Borgman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corarea in realitate. Natura informatiei la sfarsit de mileniu</w:t>
            </w:r>
            <w:r>
              <w:rPr>
                <w:rFonts w:cs="Arial" w:ascii="Arial" w:hAnsi="Arial"/>
                <w:sz w:val="20"/>
                <w:szCs w:val="20"/>
              </w:rPr>
              <w:t>, Editura “TEHNICA-INFO”, Chisinau, 20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 Bougnoux, „Deschiderea informaţională, închiderea comunicaţională”, în Daniel Bougnoux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re în ştiinţele comunicării</w:t>
            </w:r>
            <w:r>
              <w:rPr>
                <w:rFonts w:cs="Arial" w:ascii="Arial" w:hAnsi="Arial"/>
                <w:sz w:val="20"/>
                <w:szCs w:val="20"/>
              </w:rPr>
              <w:t>, Editura Polirom, Iaşi, 2000, pp. 91-1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akko Hintikka, „Informaţia, deducţia şi a priori-ul”, în Ilie Parvu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pistemologie. Orientări contemporane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id Israel &amp; John Perry, „Wat Is Information?, in Philip P. Hans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, pp. 1-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rles U Larso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3 pp. 18-41, 357-38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Floridi, “Semantic Conceptions of Information”, în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tanford Encyclopedia of Philosophy</w:t>
            </w:r>
            <w:r>
              <w:rPr>
                <w:rFonts w:cs="Arial" w:ascii="Arial" w:hAnsi="Arial"/>
                <w:sz w:val="20"/>
                <w:szCs w:val="20"/>
              </w:rPr>
              <w:t xml:space="preserve"> (Spring 2007 Edition), Edward N. Zalta (ed.), forthcoming URL = &lt;http://plato.stanford.edu/archives/spr2007/entries/information-semantic/&gt;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-F. Lyotard, </w:t>
            </w:r>
            <w:r>
              <w:rPr>
                <w:i/>
              </w:rPr>
              <w:t>Condiţia postmodernă</w:t>
            </w:r>
            <w:r>
              <w:rPr/>
              <w:t>, Capitolul I, Editura Babel, Bucureşti, 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cLuhan, „Înţelegerea mijloacelor”, în M. McLuh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edium is the message. Texte esenţiale</w:t>
            </w:r>
            <w:r>
              <w:rPr>
                <w:rFonts w:cs="Arial" w:ascii="Arial" w:hAnsi="Arial"/>
                <w:sz w:val="20"/>
                <w:szCs w:val="20"/>
              </w:rPr>
              <w:t>, Editura Editura Nemira, Bucureşti, 2006, pp. 216-27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nard Miege, „Întrebări actuale”, în Bernard Miege, </w:t>
            </w:r>
            <w:r>
              <w:rPr>
                <w:rFonts w:cs="Arial" w:ascii="Arial" w:hAnsi="Arial"/>
                <w:i/>
                <w:sz w:val="20"/>
                <w:szCs w:val="20"/>
              </w:rPr>
              <w:t>Gândirea comunicaţională</w:t>
            </w:r>
            <w:r>
              <w:rPr>
                <w:rFonts w:cs="Arial" w:ascii="Arial" w:hAnsi="Arial"/>
                <w:sz w:val="20"/>
                <w:szCs w:val="20"/>
              </w:rPr>
              <w:t>, Editura Cartea Romanească, 1988, pp. 90-1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g Newson, Judy VanSlyke Turk, Dean Kruckenberg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, pp.450-4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l, R. Popp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cercetării</w:t>
            </w:r>
            <w:r>
              <w:rPr>
                <w:rFonts w:cs="Arial" w:ascii="Arial" w:hAnsi="Arial"/>
                <w:sz w:val="20"/>
                <w:szCs w:val="20"/>
              </w:rPr>
              <w:t>, Editura ştiinţifică şi enciclopedică, Bucureşti, 1981, pp. 137-145, 265-270, 295-299, 360-367, 374-3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Karyn C. Rybacki şi Donald J. Rybacki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 introducere în arta argument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4, pp. 168-210,421-42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e E. Shann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8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.bell-labs.com/cm/ms/what/shannonday/ paper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J. J. Van Cuilenburg, O. Scholten şi G. W. Norme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, pp. 87-1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en Weaver, „Introduction” to Claude Shannon’s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oregon.edu/ ~felsing/virtual_asia/info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unt matematician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2, pp. 299-32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ocuparea pentru perfecţionarea profesională prin antrenarea abilităţilor de analiză infromaţională in R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mplicarea în activităţi ştiinţifice, cum ar fi elaborarea unor produse, articole şi studii de specialit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ticiparea la proiecte având caracter profesinal, compatibile cu cerinţele insertiei profesionale în meseriile din domeniul R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esterea interesului pentru înţelegerea coordonatelor profilului profesional al absolventului de Comunicare si relatii publice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402"/>
        <w:gridCol w:w="2636"/>
        <w:gridCol w:w="393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ati practi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>Simulari, modelari, lucrari practic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</w:rPr>
              <w:t>Răspunsurile la evaluarea final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 xml:space="preserve">Examinari orale si scrise pe parcursul 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5%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ercitii si aplicatii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me de lucru, referate, eseuri, traduceri, proiect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a abilitatilor de analiza informatinal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final, testari periodice pe parcursul semestrului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Obţinerea punctajului minim la unul dintre testele de analiza informationala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9.09.2017 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f. univ. dr. Clitan Gheorghe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81"/>
        </w:tabs>
        <w:ind w:left="78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.bell-labs.com/cm/ms/what/shannonday/paper. html" TargetMode="External"/><Relationship Id="rId3" Type="http://schemas.openxmlformats.org/officeDocument/2006/relationships/hyperlink" Target="http://www.uoregon.edu/~felsing/virtual_asia/ info.html" TargetMode="External"/><Relationship Id="rId4" Type="http://schemas.openxmlformats.org/officeDocument/2006/relationships/hyperlink" Target="http://cm.bell-labs.com/cm/ms/what/shannonday/ paper.html" TargetMode="External"/><Relationship Id="rId5" Type="http://schemas.openxmlformats.org/officeDocument/2006/relationships/hyperlink" Target="http://www.uoregon.edu/ ~felsing/virtual_asia/info.ht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8:00Z</dcterms:created>
  <dc:creator>ramona.puiu</dc:creator>
  <dc:description/>
  <cp:keywords/>
  <dc:language>en-US</dc:language>
  <cp:lastModifiedBy>Geo'PC</cp:lastModifiedBy>
  <cp:lastPrinted>2012-09-18T10:35:00Z</cp:lastPrinted>
  <dcterms:modified xsi:type="dcterms:W3CDTF">2017-10-16T06:21:00Z</dcterms:modified>
  <cp:revision>30</cp:revision>
  <dc:subject/>
  <dc:title/>
</cp:coreProperties>
</file>