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FIŞA DISCIPLINE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6169"/>
      </w:tblGrid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numPr>
                <w:ilvl w:val="1"/>
                <w:numId w:val="5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de Vest din Timişoara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 Facultate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Ştiinţe Politice, Filosofie şi Ştiinţe ale Comunică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ilosofie şi Ştiinţe ale Comunică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Ştiinţele comunică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icenţă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6 Programul de studii/Calificare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Jurnalism/</w:t>
            </w:r>
            <w:r>
              <w:rPr>
                <w:szCs w:val="17"/>
                <w:shd w:fill="FFFFFF" w:val="clear"/>
              </w:rPr>
              <w:t xml:space="preserve"> </w:t>
            </w:r>
            <w:r>
              <w:rPr>
                <w:rStyle w:val="Xc"/>
                <w:szCs w:val="17"/>
                <w:shd w:fill="FFFFFF" w:val="clear"/>
              </w:rPr>
              <w:t>Comentator publicist - 264201; Corector (studii superioare) – 264202; Corespondent special (tara si strainatate) - 264203; Comentator radio – 264204; Corespondent presă – 204205; Critic de artă – 204206; Editorialist - 264207; Fotoreporter - 264208; Lector presă/editură – 264209; Publicist comentator - 264210; Redactor – 264211; Reporter (studii superioare) – 264212; Reporter operator - 264213; Secretar de emisie (studii superioare) - 264214; Secretar de redacţie (studii superioare) - 264215; Secretar responsabil de agenţie - 264216; Şef agenţie publicitate – 264217; Tehnoredactor  - 264218; Ziarist – 264219; Critic literar – 264220; Critic muzical – 264221; Comentator radio TV - 264222; Redactor rubrica - 264223; Jurnalist TV (studii medii) – 264224; Jurnalist TV (studii superioare) – 264225; Jurnalist TV senior – 264226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ind w:left="714" w:hanging="357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Date despre disciplină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2127"/>
        <w:gridCol w:w="501"/>
        <w:gridCol w:w="2334"/>
        <w:gridCol w:w="567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 Denumirea disciplinei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troducere în relaţii publice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2 Titularul activităţilor de curs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f.dr. Nariţa Ionel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 Titularul activităţilor de semina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r. Drămnescu Bianc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4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ind w:right="-108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5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ind w:right="-108" w:hanging="108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6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ind w:right="-108" w:hanging="42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7 Regimul disciplin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bl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Timpul total estimat (ore pe semestru al activităţilor didactice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142"/>
        <w:gridCol w:w="1842"/>
        <w:gridCol w:w="567"/>
        <w:gridCol w:w="2552"/>
        <w:gridCol w:w="70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1 Număr de ore pe săptămân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2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3 seminar/labor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4 Total ore din planul de învăţămâ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5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6 seminar/labor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istribuţia fondului de timp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upă manual, suport de curs, bibliografie şi notiţ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 / laboratoare, teme, referate, portofolii şi eseu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utori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inăr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Alte activităţi………………………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7 Total ore studiu individu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58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8 Total ore pe semest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100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9 Numărul de cred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4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Pre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6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6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f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6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360"/>
              <w:rPr/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/laborato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6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f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Competenţele specifice acumulate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</w:tblGrid>
      <w:tr>
        <w:trPr>
          <w:trHeight w:val="16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rspaiere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1) Identificarea si utilizarea limbajului, metodologiilor şi cunoştintelor de specialitate din domeniul ştiinţelor comunicării</w:t>
            </w:r>
          </w:p>
          <w:p>
            <w:pPr>
              <w:pStyle w:val="Normal11"/>
              <w:rPr/>
            </w:pPr>
            <w:r>
              <w:rPr/>
              <w:t>2) Utilizarea noilor tehnologii de informare şi comunicare (NTIC)</w:t>
            </w:r>
          </w:p>
          <w:p>
            <w:pPr>
              <w:pStyle w:val="Normal11"/>
              <w:rPr/>
            </w:pPr>
            <w:r>
              <w:rPr/>
              <w:t>3) Descrierea tipurilor diferite de audienţă / public implicate în comunicare</w:t>
            </w:r>
          </w:p>
        </w:tc>
      </w:tr>
      <w:tr>
        <w:trPr>
          <w:trHeight w:val="155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rspaiere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1) Rezolvarea în mod realist - cu argumentare atât teoretică, cât şi practică - a unor situaţii profesionale uzuale, în vederea soluţionării eficiente şi deontologice a acestora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) Aplicarea tehnicilor de muncă eficientă în echipa multidisciplinară cu îndeplinirea anumitor sarcini pe paliere ierarhice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>
          <w:rFonts w:cs="Times New Roman" w:ascii="Times New Roman" w:hAnsi="Times New Roman"/>
          <w:b/>
          <w:lang w:val="ro-RO"/>
        </w:rPr>
        <w:t>Obiectivele disciplinei (reieşind din grila competenţelor specifice acu</w:t>
      </w:r>
      <w:r>
        <w:rPr/>
        <w:t>mulate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0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1 Obiectivul general al discipline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ind w:left="33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enţii să fie în măsură să rezolve probleme specifice disciplinei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2 Obiectivele specifi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. Dobândirea de cunoștinț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11. Să utilizeze corect noțiunile și conceptele specifice discipline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12. Să identifice temele specifice ale disciplin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Formarea de abilităț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21. Să aplice aspectele teoretice la situații concre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22. Să rezolve probleme specif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Formarea de atitudi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31. Să conștientizeze importanța disciplinei în formarea profesional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O32. Să își însușească valorile proprii disciplinei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 xml:space="preserve">Conţinuturi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688"/>
        <w:gridCol w:w="3549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1 Curs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 Organizare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, dialog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, prezentarea disciplinei, a condițiilor de notare etc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 Definirea şi evoluţia relaţiilor publice, comunicarea și relațiile dintre oameni, organizațiile și publicu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11. Să utilizeze corect noțiunile și conceptele specifice disciplinei</w:t>
            </w:r>
          </w:p>
          <w:p>
            <w:pPr>
              <w:pStyle w:val="Frspaier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12. Să identifice temele specifice ale disciplin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21. Să aplice aspectele teoretice la situații concrete</w:t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</w:rPr>
              <w:t>O22. Să rezolve probleme specif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31. Să conștientizeze importanța disciplinei în formarea profesională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O32. Să își însușească valorile proprii disciplinei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, dialog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6 ore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Narița Ionel, </w:t>
            </w:r>
            <w:r>
              <w:rPr>
                <w:rFonts w:cs="Times New Roman" w:ascii="Times New Roman" w:hAnsi="Times New Roman"/>
                <w:i/>
                <w:lang w:val="ro-RO"/>
              </w:rPr>
              <w:t>Introducere în relații publice</w:t>
            </w:r>
            <w:r>
              <w:rPr>
                <w:rFonts w:cs="Times New Roman" w:ascii="Times New Roman" w:hAnsi="Times New Roman"/>
                <w:lang w:val="ro-RO"/>
              </w:rPr>
              <w:t>, Ed. de Vest, Timișoara, 2010, p. 5-106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 Practica relaţiilor publice, scopul și metodele relațiilor publ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11. Să utilizeze corect noțiunile și conceptele specifice disciplinei</w:t>
            </w:r>
          </w:p>
          <w:p>
            <w:pPr>
              <w:pStyle w:val="Frspaier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12. Să identifice temele specifice ale disciplin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21. Să aplice aspectele teoretice la situații concrete</w:t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</w:rPr>
              <w:t>O22. Să rezolve probleme specif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31. Să conștientizeze importanța disciplinei în formarea profesională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O32. Să își însușească valorile proprii disciplinei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, dialog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8 ore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Narița Ionel, </w:t>
            </w:r>
            <w:r>
              <w:rPr>
                <w:rFonts w:cs="Times New Roman" w:ascii="Times New Roman" w:hAnsi="Times New Roman"/>
                <w:i/>
                <w:lang w:val="ro-RO"/>
              </w:rPr>
              <w:t>Introducere în relații publice</w:t>
            </w:r>
            <w:r>
              <w:rPr>
                <w:rFonts w:cs="Times New Roman" w:ascii="Times New Roman" w:hAnsi="Times New Roman"/>
                <w:lang w:val="ro-RO"/>
              </w:rPr>
              <w:t>, Ed. de Vest, Timișoara, 2010, p. 111-170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 Materiale de relaţii publ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11. Să utilizeze corect noțiunile și conceptele specifice disciplinei</w:t>
            </w:r>
          </w:p>
          <w:p>
            <w:pPr>
              <w:pStyle w:val="Frspaier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12. Să identifice temele specifice ale disciplin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21. Să aplice aspectele teoretice la situații concrete</w:t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</w:rPr>
              <w:t>O22. Să rezolve probleme specif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31. Să conștientizeze importanța disciplinei în formarea profesională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O32. Să își însușească valorile proprii disciplinei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, dialog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lang w:val="ro-RO"/>
              </w:rPr>
              <w:t>4 ore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Narița Ionel, </w:t>
            </w:r>
            <w:r>
              <w:rPr>
                <w:rFonts w:cs="Times New Roman" w:ascii="Times New Roman" w:hAnsi="Times New Roman"/>
                <w:i/>
                <w:lang w:val="ro-RO"/>
              </w:rPr>
              <w:t>Introducere în relații publice</w:t>
            </w:r>
            <w:r>
              <w:rPr>
                <w:rFonts w:cs="Times New Roman" w:ascii="Times New Roman" w:hAnsi="Times New Roman"/>
                <w:lang w:val="ro-RO"/>
              </w:rPr>
              <w:t>, Ed. de Vest, Timișoara, 2010, p. 205-226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lang w:val="ro-RO"/>
              </w:rPr>
              <w:t>5. Tehnici de comunicare în relaţiile publ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11. Să utilizeze corect noțiunile și conceptele specifice disciplinei</w:t>
            </w:r>
          </w:p>
          <w:p>
            <w:pPr>
              <w:pStyle w:val="Frspaier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12. Să identifice temele specifice ale disciplin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21. Să aplice aspectele teoretice la situații concrete</w:t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</w:rPr>
              <w:t>O22. Să rezolve probleme specif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31. Să conștientizeze importanța disciplinei în formarea profesională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O32. Să își însușească valorile proprii disciplinei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, dialog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lang w:val="ro-RO"/>
              </w:rPr>
              <w:t>8 ore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Narița Ionel, </w:t>
            </w:r>
            <w:r>
              <w:rPr>
                <w:rFonts w:cs="Times New Roman" w:ascii="Times New Roman" w:hAnsi="Times New Roman"/>
                <w:i/>
                <w:lang w:val="ro-RO"/>
              </w:rPr>
              <w:t>Introducere în relații publice</w:t>
            </w:r>
            <w:r>
              <w:rPr>
                <w:rFonts w:cs="Times New Roman" w:ascii="Times New Roman" w:hAnsi="Times New Roman"/>
                <w:lang w:val="ro-RO"/>
              </w:rPr>
              <w:t>, Ed. de Vest, Timișoara, 2010, 228-250.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</w:p>
          <w:p>
            <w:pPr>
              <w:pStyle w:val="Normal1"/>
              <w:rPr/>
            </w:pPr>
            <w:r>
              <w:rPr/>
              <w:t xml:space="preserve">1. Ali Moi: </w:t>
            </w:r>
            <w:r>
              <w:rPr>
                <w:i/>
              </w:rPr>
              <w:t>Cum să devii un bun pr</w:t>
            </w:r>
            <w:r>
              <w:rPr/>
              <w:t>, RAO, Bucureşti, 2001;</w:t>
            </w:r>
          </w:p>
          <w:p>
            <w:pPr>
              <w:pStyle w:val="Normal1"/>
              <w:rPr/>
            </w:pPr>
            <w:r>
              <w:rPr/>
              <w:t xml:space="preserve">2. Coman Cristina: </w:t>
            </w:r>
            <w:r>
              <w:rPr>
                <w:i/>
              </w:rPr>
              <w:t>Relaţiile publice şi mass-media</w:t>
            </w:r>
            <w:r>
              <w:rPr/>
              <w:t>, Polirom, Iaşi, 2000;</w:t>
            </w:r>
          </w:p>
          <w:p>
            <w:pPr>
              <w:pStyle w:val="Normal1"/>
              <w:rPr/>
            </w:pPr>
            <w:r>
              <w:rPr/>
              <w:t xml:space="preserve">3. Dagenais Bernard: </w:t>
            </w:r>
            <w:r>
              <w:rPr>
                <w:i/>
              </w:rPr>
              <w:t>Profesia de relaţionist</w:t>
            </w:r>
            <w:r>
              <w:rPr/>
              <w:t>, Polirom, Iaşi, 2002;</w:t>
            </w:r>
          </w:p>
          <w:p>
            <w:pPr>
              <w:pStyle w:val="Normal1"/>
              <w:rPr/>
            </w:pPr>
            <w:r>
              <w:rPr/>
              <w:t xml:space="preserve">4. Dagenais Barnard: </w:t>
            </w:r>
            <w:r>
              <w:rPr>
                <w:i/>
              </w:rPr>
              <w:t>Campania de relaţii publice</w:t>
            </w:r>
            <w:r>
              <w:rPr/>
              <w:t>, Polirom, Iaşi, 2003;</w:t>
            </w:r>
          </w:p>
          <w:p>
            <w:pPr>
              <w:pStyle w:val="Normal1"/>
              <w:rPr/>
            </w:pPr>
            <w:r>
              <w:rPr/>
              <w:t xml:space="preserve">5. Habermas Jürgen: </w:t>
            </w:r>
            <w:r>
              <w:rPr>
                <w:i/>
              </w:rPr>
              <w:t>Sfera publică şi transformarea ei structurală</w:t>
            </w:r>
            <w:r>
              <w:rPr/>
              <w:t>, Univers, Bucureşti, 1998;</w:t>
            </w:r>
          </w:p>
          <w:p>
            <w:pPr>
              <w:pStyle w:val="Normal1"/>
              <w:rPr/>
            </w:pPr>
            <w:r>
              <w:rPr/>
              <w:t xml:space="preserve">6. Lafaye Claudette: </w:t>
            </w:r>
            <w:r>
              <w:rPr>
                <w:i/>
              </w:rPr>
              <w:t>Sociologia organizaţiilor</w:t>
            </w:r>
            <w:r>
              <w:rPr/>
              <w:t>, Polirom, Iaşi, 1998;</w:t>
            </w:r>
          </w:p>
          <w:p>
            <w:pPr>
              <w:pStyle w:val="Normal1"/>
              <w:rPr/>
            </w:pPr>
            <w:r>
              <w:rPr/>
              <w:t xml:space="preserve">7. Lohisse Jean: </w:t>
            </w:r>
            <w:r>
              <w:rPr>
                <w:i/>
              </w:rPr>
              <w:t>Comunicarea</w:t>
            </w:r>
            <w:r>
              <w:rPr/>
              <w:t>, Polirom, Iaşi, 2002;</w:t>
            </w:r>
          </w:p>
          <w:p>
            <w:pPr>
              <w:pStyle w:val="Normal1"/>
              <w:rPr/>
            </w:pPr>
            <w:r>
              <w:rPr/>
              <w:t xml:space="preserve">8. Newsom Doug, Vanslyke Turk Judy, Kruckeberg Dean: </w:t>
            </w:r>
            <w:r>
              <w:rPr>
                <w:i/>
              </w:rPr>
              <w:t>Totul despre relaţiile publice</w:t>
            </w:r>
            <w:r>
              <w:rPr/>
              <w:t>, Polirom, Iaşi, 2003;</w:t>
            </w:r>
          </w:p>
          <w:p>
            <w:pPr>
              <w:pStyle w:val="Normal1"/>
              <w:rPr/>
            </w:pPr>
            <w:r>
              <w:rPr/>
              <w:t xml:space="preserve">9. Pop Doru: </w:t>
            </w:r>
            <w:r>
              <w:rPr>
                <w:i/>
              </w:rPr>
              <w:t>Introducere în teoria relaţiilor publice</w:t>
            </w:r>
            <w:r>
              <w:rPr/>
              <w:t>, Dacia, Cluj-Napoca, 2000;</w:t>
            </w:r>
          </w:p>
          <w:p>
            <w:pPr>
              <w:pStyle w:val="Normal1"/>
              <w:rPr/>
            </w:pPr>
            <w:r>
              <w:rPr/>
              <w:t xml:space="preserve">10. Popescu Florin: </w:t>
            </w:r>
            <w:r>
              <w:rPr>
                <w:i/>
              </w:rPr>
              <w:t>Dicţionar explicativ de jurnalism, relaţii publice şi publicitate</w:t>
            </w:r>
            <w:r>
              <w:rPr/>
              <w:t>, Tritonic, Bucureşti, 2002;</w:t>
            </w:r>
          </w:p>
          <w:p>
            <w:pPr>
              <w:pStyle w:val="Normal1"/>
              <w:rPr/>
            </w:pPr>
            <w:r>
              <w:rPr/>
              <w:t xml:space="preserve">11. Rotaru Traian, Iluţ Petre: </w:t>
            </w:r>
            <w:r>
              <w:rPr>
                <w:i/>
              </w:rPr>
              <w:t>Ancheta sociologică şi sondajul de opinie</w:t>
            </w:r>
            <w:r>
              <w:rPr/>
              <w:t>, Polirom, Iaşi, 1999;</w:t>
            </w:r>
          </w:p>
          <w:p>
            <w:pPr>
              <w:pStyle w:val="Normal1"/>
              <w:rPr/>
            </w:pPr>
            <w:r>
              <w:rPr/>
              <w:t xml:space="preserve">12. Rus Flaviu Călin: </w:t>
            </w:r>
            <w:r>
              <w:rPr>
                <w:i/>
              </w:rPr>
              <w:t>Introducere în ştiinţa comunicării şi a relaţiilor publice</w:t>
            </w:r>
            <w:r>
              <w:rPr/>
              <w:t>, Institutul European, Iaşi, 2002;</w:t>
            </w:r>
          </w:p>
          <w:p>
            <w:pPr>
              <w:pStyle w:val="Normal1"/>
              <w:rPr/>
            </w:pPr>
            <w:r>
              <w:rPr/>
              <w:t xml:space="preserve">13. Searle J.: </w:t>
            </w:r>
            <w:r>
              <w:rPr>
                <w:i/>
              </w:rPr>
              <w:t>Realitatea ca proiect social</w:t>
            </w:r>
            <w:r>
              <w:rPr/>
              <w:t>, Polirom, Iaşi, …</w:t>
            </w:r>
          </w:p>
          <w:p>
            <w:pPr>
              <w:pStyle w:val="Normal1"/>
              <w:rPr/>
            </w:pPr>
            <w:r>
              <w:rPr/>
              <w:t xml:space="preserve">14. Şerbănică Daniel, Brătfălean Nina: </w:t>
            </w:r>
            <w:r>
              <w:rPr>
                <w:i/>
              </w:rPr>
              <w:t>Relaţiile publice</w:t>
            </w:r>
            <w:r>
              <w:rPr/>
              <w:t>, Gruber, Bucureşti, 2003;</w:t>
            </w:r>
          </w:p>
          <w:p>
            <w:pPr>
              <w:pStyle w:val="Normal1"/>
              <w:rPr/>
            </w:pPr>
            <w:r>
              <w:rPr/>
              <w:t xml:space="preserve">15. Weil Pascale: </w:t>
            </w:r>
            <w:r>
              <w:rPr>
                <w:i/>
              </w:rPr>
              <w:t>Communication oblige!</w:t>
            </w:r>
            <w:r>
              <w:rPr/>
              <w:t>, Les Editions D’Organisation, Paris, 1990;</w:t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***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elaţiile publice: coduri, practici, interferenţ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Mirton, Timişoara, 2004;</w:t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Nariţa I.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ntroducere în relaţii publi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Ed. de Vest, Timişoara, 2010.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2 Seminar / laborator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oţiuni introductive. Relaţiile publice şi alţi termeni conecşi. Definiţii prin exemple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Expunere interactivă, demonstrație didactică, observație.  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2 ore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aloarea de ştire. Ce transformă un eveniment banal într-unul demn de publicat în mass-media?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punere interactivă, demonstrație didactică, observație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2 ore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dactarea materialelor pentru presă. Cum vorbim jurnaliştilor pe propria lor limbă? Aspecte legate de conţinut şi stil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bservație, exerciții de redactare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2 ore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4"/>
              </w:numPr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  <w:t>Comunicatul de presă. Definiție, tipologie, exemple și reguli de redactare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bservație, exerciții de redactare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3"/>
              </w:numPr>
              <w:rPr/>
            </w:pPr>
            <w:r>
              <w:rPr>
                <w:rFonts w:cs="Calibri"/>
                <w:sz w:val="20"/>
                <w:szCs w:val="20"/>
                <w:lang w:val="ro-RO"/>
              </w:rPr>
              <w:t xml:space="preserve">Alte materiale pentru presă. Mapa de presă.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punere, demonstrație didactică, observație, aplicații practice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3"/>
              </w:numPr>
              <w:rPr/>
            </w:pPr>
            <w:r>
              <w:rPr>
                <w:rFonts w:cs="Calibri"/>
                <w:sz w:val="20"/>
                <w:szCs w:val="20"/>
                <w:lang w:val="ro-RO"/>
              </w:rPr>
              <w:t>Conferința de presă. Tipologie și motode de abordare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punere, demonstrație didactică, observație, aplicații practice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2 ore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</w:p>
          <w:p>
            <w:pPr>
              <w:pStyle w:val="Normal1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an Cristina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Relaţiile publice şi mass-media</w:t>
            </w:r>
            <w:r>
              <w:rPr>
                <w:rFonts w:cs="Calibri" w:ascii="Calibri" w:hAnsi="Calibri"/>
                <w:sz w:val="22"/>
                <w:szCs w:val="22"/>
              </w:rPr>
              <w:t>, Ed. Polirom, 2000</w:t>
            </w:r>
          </w:p>
          <w:p>
            <w:pPr>
              <w:pStyle w:val="Normal1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agenais Bernard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Campania de relaţii publice</w:t>
            </w:r>
            <w:r>
              <w:rPr>
                <w:rFonts w:cs="Calibri" w:ascii="Calibri" w:hAnsi="Calibri"/>
                <w:sz w:val="22"/>
                <w:szCs w:val="22"/>
              </w:rPr>
              <w:t>, Ed. Polirom, 2003</w:t>
            </w:r>
          </w:p>
          <w:p>
            <w:pPr>
              <w:pStyle w:val="Frspaiere"/>
              <w:rPr/>
            </w:pPr>
            <w:r>
              <w:rPr>
                <w:lang w:val="pt-BR"/>
              </w:rPr>
              <w:t xml:space="preserve">Newsom Doug, </w:t>
            </w:r>
            <w:r>
              <w:rPr>
                <w:i/>
                <w:lang w:val="pt-BR"/>
              </w:rPr>
              <w:t>Redactarea materialelor de relaţii publice</w:t>
            </w:r>
            <w:r>
              <w:rPr>
                <w:lang w:val="pt-BR"/>
              </w:rPr>
              <w:t>,</w:t>
            </w:r>
            <w:r>
              <w:rPr>
                <w:i/>
                <w:lang w:val="pt-BR"/>
              </w:rPr>
              <w:t xml:space="preserve"> </w:t>
            </w:r>
            <w:r>
              <w:rPr>
                <w:lang w:val="pt-BR"/>
              </w:rPr>
              <w:t xml:space="preserve">Ed. </w:t>
            </w:r>
            <w:r>
              <w:rPr/>
              <w:t>Polirom, 2004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/>
              <w:t xml:space="preserve">Wilcox Dennis, Cameron Glen, Reber Bryan, </w:t>
            </w:r>
            <w:r>
              <w:rPr>
                <w:i/>
              </w:rPr>
              <w:t>Public Relations: Strategies and Tactics. 11</w:t>
            </w:r>
            <w:r>
              <w:rPr>
                <w:i/>
                <w:vertAlign w:val="superscript"/>
              </w:rPr>
              <w:t>th</w:t>
            </w:r>
            <w:r>
              <w:rPr>
                <w:i/>
              </w:rPr>
              <w:t xml:space="preserve"> edition</w:t>
            </w:r>
            <w:r>
              <w:rPr/>
              <w:t>, Pearson Education, 2014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Listparagraf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ind w:left="714" w:hanging="357"/>
        <w:contextualSpacing/>
        <w:jc w:val="both"/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nţinuturile disciplinei sunt orientate spre aplicaţii practice. Conţinuturile disciplinei urmăresc oportunităţile de angajare ale absolvenţilor.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f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>
          <w:rFonts w:eastAsia="Times New Roman"/>
        </w:rPr>
        <w:t xml:space="preserve"> </w:t>
      </w:r>
      <w:r>
        <w:rPr/>
        <w:t>Evaluare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4439"/>
        <w:gridCol w:w="2205"/>
        <w:gridCol w:w="1860"/>
      </w:tblGrid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1 Criterii de evaluare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3 Pondere din nota finală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4 Curs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însuşirea conţinuturilor predate;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rezolvarea aplicaţiilor;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parcurgerea bibliografiei de specialitate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Examen scris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Referat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/3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5 Seminar / laborator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similarea noțiunilor rezultate din expuneri, demonstrații didactice și exemple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alizarea unor aplicații practice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/3</w:t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6 Standard minim de performanţă</w:t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enţii să fie în măsură să recunoască principalele utilizări ale relaţiilor publice;</w:t>
            </w:r>
          </w:p>
          <w:p>
            <w:pPr>
              <w:pStyle w:val="Frspaiere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enţii să fie în măsură să recunoască formele şi strategiile relaţiilor publice;</w:t>
            </w:r>
          </w:p>
          <w:p>
            <w:pPr>
              <w:pStyle w:val="Frspaiere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enţii să planifice activităţi de relaţii publice;</w:t>
            </w:r>
          </w:p>
          <w:p>
            <w:pPr>
              <w:pStyle w:val="Frspaiere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enţii să aibă abilitatea de a soluţiona probleme simple de relaţii publice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ro-RO" w:eastAsia="en-US"/>
        </w:rPr>
      </w:pPr>
      <w:r>
        <w:rPr>
          <w:rFonts w:cs="Times New Roman" w:ascii="Times New Roman" w:hAnsi="Times New Roman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9410</wp:posOffset>
                </wp:positionH>
                <wp:positionV relativeFrom="paragraph">
                  <wp:posOffset>154940</wp:posOffset>
                </wp:positionV>
                <wp:extent cx="366395" cy="844550"/>
                <wp:effectExtent l="10795" t="9525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84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7" h="2346">
                              <a:moveTo>
                                <a:pt x="10395" y="10739"/>
                              </a:moveTo>
                              <a:cubicBezTo>
                                <a:pt x="10306" y="10774"/>
                                <a:pt x="10234" y="10809"/>
                                <a:pt x="10170" y="10711"/>
                              </a:cubicBezTo>
                              <a:cubicBezTo>
                                <a:pt x="10061" y="10546"/>
                                <a:pt x="10052" y="10297"/>
                                <a:pt x="10055" y="10108"/>
                              </a:cubicBezTo>
                              <a:cubicBezTo>
                                <a:pt x="10059" y="9847"/>
                                <a:pt x="10106" y="9585"/>
                                <a:pt x="10194" y="9339"/>
                              </a:cubicBezTo>
                              <a:cubicBezTo>
                                <a:pt x="10237" y="9219"/>
                                <a:pt x="10290" y="9142"/>
                                <a:pt x="10366" y="9054"/>
                              </a:cubicBezTo>
                              <a:cubicBezTo>
                                <a:pt x="10411" y="9170"/>
                                <a:pt x="10445" y="9286"/>
                                <a:pt x="10474" y="9411"/>
                              </a:cubicBezTo>
                              <a:cubicBezTo>
                                <a:pt x="10510" y="9565"/>
                                <a:pt x="10537" y="9739"/>
                                <a:pt x="10634" y="9870"/>
                              </a:cubicBezTo>
                              <a:cubicBezTo>
                                <a:pt x="10647" y="9885"/>
                                <a:pt x="10647" y="9892"/>
                                <a:pt x="10660" y="9889"/>
                              </a:cubicBezTo>
                              <a:cubicBezTo>
                                <a:pt x="10667" y="9822"/>
                                <a:pt x="10670" y="9759"/>
                                <a:pt x="10666" y="9690"/>
                              </a:cubicBezTo>
                              <a:cubicBezTo>
                                <a:pt x="10656" y="9539"/>
                                <a:pt x="10647" y="9391"/>
                                <a:pt x="10648" y="9240"/>
                              </a:cubicBezTo>
                              <a:cubicBezTo>
                                <a:pt x="10656" y="9309"/>
                                <a:pt x="10660" y="9380"/>
                                <a:pt x="10671" y="9449"/>
                              </a:cubicBezTo>
                              <a:cubicBezTo>
                                <a:pt x="10681" y="9515"/>
                                <a:pt x="10701" y="9537"/>
                                <a:pt x="10726" y="9587"/>
                              </a:cubicBezTo>
                              <a:cubicBezTo>
                                <a:pt x="10799" y="9495"/>
                                <a:pt x="10851" y="9407"/>
                                <a:pt x="10893" y="9282"/>
                              </a:cubicBezTo>
                              <a:cubicBezTo>
                                <a:pt x="10985" y="9007"/>
                                <a:pt x="11014" y="8715"/>
                                <a:pt x="11071" y="8432"/>
                              </a:cubicBezTo>
                              <a:cubicBezTo>
                                <a:pt x="11057" y="8620"/>
                                <a:pt x="11047" y="8807"/>
                                <a:pt x="11041" y="8995"/>
                              </a:cubicBezTo>
                              <a:cubicBezTo>
                                <a:pt x="11039" y="9078"/>
                                <a:pt x="11036" y="9160"/>
                                <a:pt x="11034" y="924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1f497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055,8432" coordsize="1017,2346" path="m10395,10739c10306,10774,10234,10809,10170,10711c10061,10546,10052,10297,10055,10108c10059,9847,10106,9585,10194,9339c10237,9219,10290,9142,10366,9054c10411,9170,10445,9286,10474,9411c10510,9565,10537,9739,10634,9870c10647,9885,10647,9892,10660,9889c10667,9822,10670,9759,10666,9690c10656,9539,10647,9391,10648,9240c10656,9309,10660,9380,10671,9449c10681,9515,10701,9537,10726,9587c10799,9495,10851,9407,10893,9282c10985,9007,11014,8715,11071,8432c11057,8620,11047,8807,11041,8995c11039,9078,11036,9160,11034,9243e" stroked="t" o:allowincell="f" style="position:absolute;margin-left:228.3pt;margin-top:12.2pt;width:28.8pt;height:66.45pt;mso-wrap-style:none;v-text-anchor:middle">
                <v:fill o:detectmouseclick="t" on="false"/>
                <v:stroke color="#1f497d" weight="19080" joinstyle="round" endcap="round"/>
                <w10:wrap type="none"/>
              </v:shape>
            </w:pict>
          </mc:Fallback>
        </mc:AlternateConten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1698"/>
        <w:gridCol w:w="1698"/>
        <w:gridCol w:w="3396"/>
      </w:tblGrid>
      <w:tr>
        <w:trPr/>
        <w:tc>
          <w:tcPr>
            <w:tcW w:w="3396" w:type="dxa"/>
            <w:tcBorders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completării 30.09.2017</w:t>
            </w:r>
          </w:p>
        </w:tc>
        <w:tc>
          <w:tcPr>
            <w:tcW w:w="3396" w:type="dxa"/>
            <w:gridSpan w:val="2"/>
            <w:tcBorders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nătura titularului</w:t>
            </w:r>
          </w:p>
        </w:tc>
        <w:tc>
          <w:tcPr>
            <w:tcW w:w="3396" w:type="dxa"/>
            <w:tcBorders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5094" w:type="dxa"/>
            <w:gridSpan w:val="2"/>
            <w:tcBorders/>
          </w:tcPr>
          <w:p>
            <w:pPr>
              <w:pStyle w:val="Normal"/>
              <w:spacing w:lineRule="auto" w:line="48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ro-RO"/>
              </w:rPr>
              <w:t>Data avizării în departament</w:t>
            </w:r>
          </w:p>
        </w:tc>
        <w:tc>
          <w:tcPr>
            <w:tcW w:w="5094" w:type="dxa"/>
            <w:gridSpan w:val="2"/>
            <w:tcBorders/>
          </w:tcPr>
          <w:p>
            <w:pPr>
              <w:pStyle w:val="Normal"/>
              <w:spacing w:lineRule="auto" w:line="48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ro-RO"/>
              </w:rPr>
              <w:t>Semnătura directorului departamentului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  <w:bookmarkStart w:id="0" w:name="_GoBack"/>
      <w:bookmarkStart w:id="1" w:name="_GoBack"/>
      <w:bookmarkEnd w:id="1"/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Times New Roman"/>
      <w:b/>
      <w:bCs/>
      <w:cap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itlu1Caracter">
    <w:name w:val="Titlu 1 Caracter"/>
    <w:qFormat/>
    <w:rPr>
      <w:rFonts w:eastAsia="Times New Roman" w:cs="Times New Roman"/>
      <w:b/>
      <w:bCs/>
      <w:caps/>
      <w:sz w:val="28"/>
      <w:szCs w:val="28"/>
      <w:lang w:val="en-US"/>
    </w:rPr>
  </w:style>
  <w:style w:type="character" w:styleId="TextnotdesubsolCaracter">
    <w:name w:val="Text notă de subsol Caracter"/>
    <w:qFormat/>
    <w:rPr>
      <w:rFonts w:ascii="Times New Roman" w:hAnsi="Times New Roman" w:eastAsia="Times New Roman" w:cs="Times New Roman"/>
      <w:lang w:val="ro-RO"/>
    </w:rPr>
  </w:style>
  <w:style w:type="character" w:styleId="Xc">
    <w:name w:val="x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1">
    <w:name w:val="Normal 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val="ro-RO"/>
    </w:rPr>
  </w:style>
  <w:style w:type="paragraph" w:styleId="Normal11">
    <w:name w:val="Normal1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lang w:val="ro-RO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5:20:00Z</dcterms:created>
  <dc:creator>ramona.puiu</dc:creator>
  <dc:description/>
  <cp:keywords/>
  <dc:language>en-US</dc:language>
  <cp:lastModifiedBy>Ionel Narita</cp:lastModifiedBy>
  <cp:lastPrinted>2012-09-18T11:35:00Z</cp:lastPrinted>
  <dcterms:modified xsi:type="dcterms:W3CDTF">2017-10-14T05:16:00Z</dcterms:modified>
  <cp:revision>13</cp:revision>
  <dc:subject/>
  <dc:title/>
</cp:coreProperties>
</file>